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станайский </w:t>
      </w:r>
      <w:r>
        <w:rPr>
          <w:b/>
          <w:sz w:val="28"/>
          <w:szCs w:val="28"/>
          <w:lang w:val="en-US"/>
        </w:rPr>
        <w:t>педагогиче</w:t>
      </w:r>
      <w:r>
        <w:rPr>
          <w:b/>
          <w:sz w:val="28"/>
          <w:szCs w:val="28"/>
        </w:rPr>
        <w:t>ский колледж</w:t>
      </w:r>
    </w:p>
    <w:p>
      <w:pPr>
        <w:pStyle w:val="Normal"/>
        <w:jc w:val="center"/>
        <w:rPr>
          <w:b/>
          <w:b/>
          <w:sz w:val="28"/>
          <w:szCs w:val="28"/>
        </w:rPr>
      </w:pPr>
      <w:r>
        <w:rPr>
          <w:b/>
          <w:sz w:val="28"/>
          <w:szCs w:val="28"/>
        </w:rPr>
        <w:t>Алтухов А.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АТХА-ЙОГА – КАК СИСТЕМА ОЗДОРОВЛЕНИЯ И ФИЗИЧЕСКОЙ ПОДГОТОВЛЕННОСТИ УЧАЩИХСЯ.</w:t>
      </w:r>
    </w:p>
    <w:p>
      <w:pPr>
        <w:pStyle w:val="Normal"/>
        <w:jc w:val="center"/>
        <w:rPr>
          <w:sz w:val="28"/>
          <w:szCs w:val="28"/>
        </w:rPr>
      </w:pPr>
      <w:r>
        <w:rPr>
          <w:sz w:val="28"/>
          <w:szCs w:val="28"/>
        </w:rPr>
        <w:t>( методический сбор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ОСТАНАЙ</w:t>
      </w:r>
    </w:p>
    <w:p>
      <w:pPr>
        <w:pStyle w:val="Normal"/>
        <w:jc w:val="both"/>
        <w:rPr>
          <w:b/>
          <w:b/>
          <w:sz w:val="28"/>
          <w:szCs w:val="28"/>
        </w:rPr>
      </w:pPr>
      <w:r>
        <w:rPr>
          <w:b/>
          <w:sz w:val="28"/>
          <w:szCs w:val="28"/>
        </w:rPr>
      </w:r>
    </w:p>
    <w:p>
      <w:pPr>
        <w:pStyle w:val="Normal"/>
        <w:jc w:val="both"/>
        <w:rPr>
          <w:sz w:val="28"/>
          <w:szCs w:val="28"/>
        </w:rPr>
      </w:pPr>
      <w:r>
        <w:rPr>
          <w:sz w:val="28"/>
          <w:szCs w:val="28"/>
        </w:rPr>
        <w:t xml:space="preserve">Рецензенты:      Зав. кафедрой основ физической культуры и спорта Костанайского  </w:t>
      </w:r>
    </w:p>
    <w:p>
      <w:pPr>
        <w:pStyle w:val="Normal"/>
        <w:ind w:left="1485" w:hanging="0"/>
        <w:jc w:val="both"/>
        <w:rPr/>
      </w:pPr>
      <w:r>
        <w:rPr>
          <w:sz w:val="28"/>
          <w:szCs w:val="28"/>
        </w:rPr>
        <w:t>Государственного педагогического института, кандидат биологических     наук, профессор Артыков М.А.. Кандидат биологических наук, профессор Шевченко Л.Я.</w:t>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rPr>
          <w:sz w:val="28"/>
          <w:szCs w:val="28"/>
        </w:rPr>
      </w:pPr>
      <w:r>
        <w:rPr>
          <w:sz w:val="28"/>
          <w:szCs w:val="28"/>
        </w:rPr>
        <w:t xml:space="preserve">Составитель: Преподаватель физического воспитания Костанайского социально                </w:t>
      </w:r>
    </w:p>
    <w:p>
      <w:pPr>
        <w:pStyle w:val="Normal"/>
        <w:ind w:left="1620" w:hanging="0"/>
        <w:rPr>
          <w:sz w:val="28"/>
          <w:szCs w:val="28"/>
        </w:rPr>
      </w:pPr>
      <w:r>
        <w:rPr>
          <w:sz w:val="28"/>
          <w:szCs w:val="28"/>
        </w:rPr>
        <w:t>технического колледжа, Почетный Член Академии Педагогических Наук Алтухов А.П.</w:t>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rPr>
          <w:sz w:val="28"/>
          <w:szCs w:val="28"/>
        </w:rPr>
      </w:pPr>
      <w:r>
        <w:rPr>
          <w:sz w:val="28"/>
          <w:szCs w:val="28"/>
        </w:rPr>
        <w:t>«Хатха – йога – как система оздоровления и физической подготовленности учащихся»</w:t>
      </w:r>
    </w:p>
    <w:p>
      <w:pPr>
        <w:pStyle w:val="Normal"/>
        <w:jc w:val="center"/>
        <w:rPr>
          <w:sz w:val="28"/>
          <w:szCs w:val="28"/>
        </w:rPr>
      </w:pPr>
      <w:r>
        <w:rPr>
          <w:sz w:val="28"/>
          <w:szCs w:val="28"/>
        </w:rPr>
        <w:t>(методический сбор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 методическом сборнике предлагаются рациональные упражнения – асаны; направленные на оздоровление и совершенствование организма, повышение работоспособности, гармоничное развитие и совершенствование духовной сферы и психики. Сборник носит собирательный характер; обобщён опыт многих авторов и педагогов, работающих по данной проблеме. Материал сборника апробирован учащимися специальности  «Физическая культура» социально технического колледжа; рассчитан на специалистов работающих с детьми и молодёжью.</w:t>
      </w:r>
    </w:p>
    <w:p>
      <w:pPr>
        <w:pStyle w:val="Normal"/>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center"/>
        <w:rPr>
          <w:b/>
          <w:b/>
          <w:sz w:val="28"/>
          <w:szCs w:val="28"/>
        </w:rPr>
      </w:pPr>
      <w:r>
        <w:rPr>
          <w:b/>
          <w:sz w:val="28"/>
          <w:szCs w:val="28"/>
        </w:rPr>
        <w:t>ОГЛАВЛЕНИЕ.</w:t>
      </w:r>
    </w:p>
    <w:p>
      <w:pPr>
        <w:pStyle w:val="Normal"/>
        <w:rPr/>
      </w:pPr>
      <w:r>
        <w:rPr>
          <w:sz w:val="28"/>
          <w:szCs w:val="28"/>
        </w:rPr>
        <w:t>Введение……………………………………………………………………………. ...3</w:t>
      </w:r>
      <w:r>
        <w:rPr>
          <w:b/>
          <w:sz w:val="28"/>
          <w:szCs w:val="28"/>
        </w:rPr>
        <w:t xml:space="preserve"> </w:t>
      </w:r>
    </w:p>
    <w:p>
      <w:pPr>
        <w:pStyle w:val="Normal"/>
        <w:rPr>
          <w:b/>
          <w:b/>
          <w:sz w:val="28"/>
          <w:szCs w:val="28"/>
        </w:rPr>
      </w:pPr>
      <w:r>
        <w:rPr>
          <w:b/>
          <w:sz w:val="28"/>
          <w:szCs w:val="28"/>
        </w:rPr>
        <w:t>Часть 1. Особенности работы по курсу «Хатха – йога»</w:t>
      </w:r>
    </w:p>
    <w:p>
      <w:pPr>
        <w:pStyle w:val="Normal"/>
        <w:rPr>
          <w:sz w:val="28"/>
          <w:szCs w:val="28"/>
        </w:rPr>
      </w:pPr>
      <w:r>
        <w:rPr>
          <w:sz w:val="28"/>
          <w:szCs w:val="28"/>
        </w:rPr>
        <w:t xml:space="preserve"> </w:t>
      </w:r>
      <w:r>
        <w:rPr>
          <w:sz w:val="28"/>
          <w:szCs w:val="28"/>
        </w:rPr>
        <w:t>§ 1. Понятия и этика Йоги…………………………………………………………... 4</w:t>
      </w:r>
    </w:p>
    <w:p>
      <w:pPr>
        <w:pStyle w:val="Normal"/>
        <w:rPr/>
      </w:pPr>
      <w:r>
        <w:rPr>
          <w:sz w:val="28"/>
          <w:szCs w:val="28"/>
        </w:rPr>
        <w:t xml:space="preserve"> </w:t>
      </w:r>
      <w:r>
        <w:rPr>
          <w:sz w:val="28"/>
          <w:szCs w:val="28"/>
        </w:rPr>
        <w:t>§ 2.</w:t>
      </w:r>
      <w:r>
        <w:rPr>
          <w:bCs/>
          <w:sz w:val="28"/>
          <w:szCs w:val="28"/>
        </w:rPr>
        <w:t xml:space="preserve"> Организация и методика проведения занятий по « Хатха – йоге»…………...7</w:t>
      </w:r>
    </w:p>
    <w:p>
      <w:pPr>
        <w:pStyle w:val="Normal"/>
        <w:rPr/>
      </w:pPr>
      <w:r>
        <w:rPr>
          <w:sz w:val="28"/>
          <w:szCs w:val="28"/>
        </w:rPr>
        <w:t xml:space="preserve"> </w:t>
      </w:r>
      <w:r>
        <w:rPr>
          <w:sz w:val="28"/>
          <w:szCs w:val="28"/>
        </w:rPr>
        <w:t>§ 3.</w:t>
      </w:r>
      <w:r>
        <w:rPr>
          <w:bCs/>
          <w:sz w:val="28"/>
          <w:szCs w:val="28"/>
        </w:rPr>
        <w:t>Контроль и самоконтроль на занятиях по « Хатха – йоге»…………………... 9</w:t>
      </w:r>
    </w:p>
    <w:p>
      <w:pPr>
        <w:pStyle w:val="Heading3"/>
        <w:jc w:val="left"/>
        <w:rPr>
          <w:b w:val="false"/>
          <w:b w:val="false"/>
          <w:sz w:val="28"/>
          <w:szCs w:val="28"/>
        </w:rPr>
      </w:pPr>
      <w:r>
        <w:rPr>
          <w:b w:val="false"/>
          <w:sz w:val="28"/>
          <w:szCs w:val="28"/>
        </w:rPr>
        <w:t>§ 4</w:t>
      </w:r>
      <w:r>
        <w:rPr>
          <w:sz w:val="28"/>
          <w:szCs w:val="28"/>
        </w:rPr>
        <w:t>.</w:t>
      </w:r>
      <w:r>
        <w:rPr>
          <w:b w:val="false"/>
          <w:sz w:val="28"/>
          <w:szCs w:val="28"/>
        </w:rPr>
        <w:t>Философский аспект Йоги………………………………………………………10</w:t>
      </w:r>
    </w:p>
    <w:p>
      <w:pPr>
        <w:pStyle w:val="Normal"/>
        <w:rPr>
          <w:b/>
          <w:b/>
          <w:sz w:val="28"/>
          <w:szCs w:val="28"/>
        </w:rPr>
      </w:pPr>
      <w:r>
        <w:rPr>
          <w:b/>
          <w:sz w:val="28"/>
          <w:szCs w:val="28"/>
        </w:rPr>
        <w:t>Часть 2. Упражнения – асаны  оздоровительной системы «Хатха – йоги»</w:t>
      </w:r>
    </w:p>
    <w:p>
      <w:pPr>
        <w:pStyle w:val="Normal"/>
        <w:widowControl w:val="false"/>
        <w:autoSpaceDE w:val="false"/>
        <w:rPr>
          <w:sz w:val="28"/>
          <w:szCs w:val="28"/>
        </w:rPr>
      </w:pPr>
      <w:r>
        <w:rPr>
          <w:sz w:val="28"/>
          <w:szCs w:val="28"/>
        </w:rPr>
        <w:t>§ 1.Упражнения для разминки………………………………………………………12</w:t>
      </w:r>
    </w:p>
    <w:p>
      <w:pPr>
        <w:pStyle w:val="Normal"/>
        <w:widowControl w:val="false"/>
        <w:autoSpaceDE w:val="false"/>
        <w:rPr>
          <w:sz w:val="28"/>
          <w:szCs w:val="28"/>
        </w:rPr>
      </w:pPr>
      <w:r>
        <w:rPr>
          <w:sz w:val="28"/>
          <w:szCs w:val="28"/>
        </w:rPr>
        <w:t>§ 2.Основные асаны………………………………………………………………….13</w:t>
      </w:r>
    </w:p>
    <w:p>
      <w:pPr>
        <w:pStyle w:val="Normal"/>
        <w:rPr>
          <w:sz w:val="28"/>
          <w:szCs w:val="28"/>
        </w:rPr>
      </w:pPr>
      <w:r>
        <w:rPr>
          <w:sz w:val="28"/>
          <w:szCs w:val="28"/>
        </w:rPr>
        <w:t>Литература……………………………………………………………………………46</w:t>
      </w:r>
    </w:p>
    <w:p>
      <w:pPr>
        <w:pStyle w:val="Normal"/>
        <w:rPr>
          <w:b/>
          <w:b/>
          <w:sz w:val="28"/>
          <w:szCs w:val="28"/>
        </w:rPr>
      </w:pPr>
      <w:r>
        <w:rPr>
          <w:b/>
          <w:sz w:val="28"/>
          <w:szCs w:val="28"/>
        </w:rPr>
      </w:r>
    </w:p>
    <w:p>
      <w:pPr>
        <w:pStyle w:val="Normal"/>
        <w:ind w:left="1485" w:hanging="0"/>
        <w:rPr>
          <w:b/>
          <w:b/>
          <w:sz w:val="28"/>
          <w:szCs w:val="28"/>
        </w:rPr>
      </w:pPr>
      <w:r>
        <w:rPr>
          <w:b/>
          <w:sz w:val="28"/>
          <w:szCs w:val="28"/>
        </w:rPr>
      </w:r>
    </w:p>
    <w:p>
      <w:pPr>
        <w:pStyle w:val="Normal"/>
        <w:ind w:left="1485" w:hanging="0"/>
        <w:rPr>
          <w:b/>
          <w:b/>
          <w:sz w:val="28"/>
          <w:szCs w:val="28"/>
        </w:rPr>
      </w:pPr>
      <w:r>
        <w:rPr>
          <w:b/>
          <w:sz w:val="28"/>
          <w:szCs w:val="28"/>
        </w:rPr>
      </w:r>
    </w:p>
    <w:p>
      <w:pPr>
        <w:pStyle w:val="Normal"/>
        <w:ind w:left="1485" w:hanging="0"/>
        <w:jc w:val="both"/>
        <w:rPr>
          <w:b/>
          <w:b/>
          <w:sz w:val="28"/>
          <w:szCs w:val="28"/>
        </w:rPr>
      </w:pPr>
      <w:r>
        <w:rPr>
          <w:b/>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ВВЕДЕНИЕ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Среднее специальное образование и его гуманитарная составляющая «физическая культура» направлены на приоритетное совершенствование личных способностей, развитие самовоспитательной и самообразовательной функции студента, формирование его как гражданина, интеллигента, специалиста, закреплено и конкретизировано рядом легитимных документов нашего государства.</w:t>
      </w:r>
    </w:p>
    <w:p>
      <w:pPr>
        <w:pStyle w:val="Normal"/>
        <w:jc w:val="both"/>
        <w:rPr/>
      </w:pPr>
      <w:r>
        <w:rPr>
          <w:sz w:val="28"/>
          <w:szCs w:val="28"/>
        </w:rPr>
        <w:t xml:space="preserve">      </w:t>
      </w:r>
      <w:r>
        <w:rPr>
          <w:sz w:val="28"/>
          <w:szCs w:val="28"/>
        </w:rPr>
        <w:t>Физическое воспитание является  неотъемлемой частью формирования общей и профессиональной культуры современного специалиста. Она  обеспечивает профессиональную физическую готовность, является одним из средств формирования всесторонне развитой личности, фактором укрепления здоровья, оптимизации физического и психологического состояния учащихся в процессе профессиональной подготовки.</w:t>
      </w:r>
    </w:p>
    <w:p>
      <w:pPr>
        <w:pStyle w:val="Normal"/>
        <w:jc w:val="both"/>
        <w:rPr>
          <w:sz w:val="28"/>
          <w:szCs w:val="28"/>
        </w:rPr>
      </w:pPr>
      <w:r>
        <w:rPr>
          <w:sz w:val="28"/>
          <w:szCs w:val="28"/>
        </w:rPr>
        <w:t xml:space="preserve">      </w:t>
      </w:r>
      <w:r>
        <w:rPr>
          <w:sz w:val="28"/>
          <w:szCs w:val="28"/>
        </w:rPr>
        <w:t>Педагогический процесс физического воспитания предусматривает теоретическую, методико-практическую и практическую направленность воздействий с целью формирования у студентов системы научно-практических знаний, умений, навыков по физической культуре.</w:t>
      </w:r>
    </w:p>
    <w:p>
      <w:pPr>
        <w:pStyle w:val="Normal"/>
        <w:jc w:val="both"/>
        <w:rPr>
          <w:sz w:val="28"/>
          <w:szCs w:val="28"/>
        </w:rPr>
      </w:pPr>
      <w:r>
        <w:rPr>
          <w:sz w:val="28"/>
          <w:szCs w:val="28"/>
        </w:rPr>
        <w:t>Базовая часть программы является основой государственного стандарта физической культуры. Выполнение базового учебного материала является обязательным для студентов.</w:t>
      </w:r>
    </w:p>
    <w:p>
      <w:pPr>
        <w:pStyle w:val="Normal"/>
        <w:jc w:val="both"/>
        <w:rPr/>
      </w:pPr>
      <w:r>
        <w:rPr>
          <w:sz w:val="28"/>
          <w:szCs w:val="28"/>
        </w:rPr>
        <w:t>Вариативная часть программы представляет широкие возможности  для творческих инициатив, использования инноваций с учетом  специфики учебного заведения, контингента учащихся и  преподавателей, материальной базы и климато-географических условий.    Одна   из  главных  задач   в  педагогическом процессе  физического  воспитания   это  полноценное  использование  средств  физической культуры  для профилактики  заболеваний,   сохранение и  укрепление  здоровья,  овладение  умениями    по  самоконтролю  в  процессе  физкультурно - спортивных   занятий.</w:t>
      </w:r>
    </w:p>
    <w:p>
      <w:pPr>
        <w:pStyle w:val="Normal"/>
        <w:jc w:val="both"/>
        <w:rPr>
          <w:sz w:val="28"/>
          <w:szCs w:val="28"/>
        </w:rPr>
      </w:pPr>
      <w:r>
        <w:rPr>
          <w:sz w:val="28"/>
          <w:szCs w:val="28"/>
        </w:rPr>
        <w:t xml:space="preserve">       </w:t>
      </w:r>
      <w:r>
        <w:rPr>
          <w:sz w:val="28"/>
          <w:szCs w:val="28"/>
        </w:rPr>
        <w:t xml:space="preserve">Для  решения  данных  задач   мною  была  разработана   программа  с  целью  внедрения    в  учебный  процесс  педагогического  колледжа  новый  курс  «Хатха - йога».   Главная  причина  создания  данного  курса  -  стремление  внедрить  в  практику  сокровище  мировой  культуры  -  оздоровительную  систему  йоги,  выдержавшей  проверку  временем   исчисляющую  в  тысячелетиях.. </w:t>
      </w:r>
    </w:p>
    <w:p>
      <w:pPr>
        <w:pStyle w:val="Normal"/>
        <w:jc w:val="both"/>
        <w:rPr>
          <w:sz w:val="28"/>
          <w:szCs w:val="28"/>
        </w:rPr>
      </w:pPr>
      <w:r>
        <w:rPr>
          <w:sz w:val="28"/>
          <w:szCs w:val="28"/>
        </w:rPr>
        <w:t xml:space="preserve">       </w:t>
      </w:r>
      <w:r>
        <w:rPr>
          <w:sz w:val="28"/>
          <w:szCs w:val="28"/>
        </w:rPr>
        <w:t>При  разработке  программы  учитывался  опыт  проведения  теоретических  и  практических  занятий  в  Костанайской  школе  Йоги  и  многочисленных  группах  здоровья  1988 – 1990  годов.   Программа   разработана  на  основе  вышедших  в  печать  рукописей   Л.И.  Тетерникова   и  Т.М.  Васнёвой  «Йога  как  система  и  практика», Ю.М.  Иванова   «Йога  и  психотренинг», А.Н. Зубков,  А.П. Огаповский,    «Хатха  - йога   для  начинающих»,  Л.И. Тетерникова   «Рациональная  йога»,  В.И.  Быстров  «Йога – полная  система  упражнений» и  др.   Кроме  того  использованы  книги  индийских  и  западных  авторов   таких  как  Свами  Кувалайонанде  и  В.В.  Винихар  «Лечебная  система  индийской  йоги»,  йог  Рамачарака  «Хатка -йога»,   Ричард  Хитлман  «Йога  для  здоровья»,  йога  Виталдас   «Йога  как  система  здоровья»,  Свами  Адхьятмананда  «Йога  и  здоровье»   В  раздел  практической  йоги   включена  система  упражнений    С.П.  Махетварананды. (1)</w:t>
      </w:r>
    </w:p>
    <w:p>
      <w:pPr>
        <w:pStyle w:val="Normal"/>
        <w:rPr>
          <w:sz w:val="28"/>
          <w:szCs w:val="28"/>
        </w:rPr>
      </w:pPr>
      <w:r>
        <w:rPr>
          <w:sz w:val="28"/>
          <w:szCs w:val="28"/>
        </w:rPr>
      </w:r>
    </w:p>
    <w:p>
      <w:pPr>
        <w:pStyle w:val="Normal"/>
        <w:jc w:val="center"/>
        <w:rPr>
          <w:b/>
          <w:b/>
          <w:sz w:val="28"/>
          <w:szCs w:val="28"/>
        </w:rPr>
      </w:pPr>
      <w:r>
        <w:rPr>
          <w:b/>
          <w:sz w:val="28"/>
          <w:szCs w:val="28"/>
        </w:rPr>
        <w:t>Часть 1. Особенности работы по курсу «Хатха – йога»</w:t>
      </w:r>
    </w:p>
    <w:p>
      <w:pPr>
        <w:pStyle w:val="Normal"/>
        <w:jc w:val="center"/>
        <w:rPr>
          <w:b/>
          <w:b/>
          <w:sz w:val="28"/>
          <w:szCs w:val="28"/>
        </w:rPr>
      </w:pPr>
      <w:r>
        <w:rPr>
          <w:b/>
          <w:sz w:val="28"/>
          <w:szCs w:val="28"/>
        </w:rPr>
      </w:r>
    </w:p>
    <w:p>
      <w:pPr>
        <w:pStyle w:val="Normal"/>
        <w:jc w:val="center"/>
        <w:rPr/>
      </w:pPr>
      <w:r>
        <w:rPr>
          <w:sz w:val="28"/>
          <w:szCs w:val="28"/>
        </w:rPr>
        <w:t xml:space="preserve">§ 1. Понятия и этика Йог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Для  многих  людей    мечты  о  новой  жизни,  возвращение  второй  молодости,  прекрасном,  сильном  и  стройном  теле,  изучающем здоровье  и  энергию,  об  удивительном  миротворении   стали  возможным  в результате  изучения  системы  Йога.</w:t>
      </w:r>
    </w:p>
    <w:p>
      <w:pPr>
        <w:pStyle w:val="Normal"/>
        <w:jc w:val="both"/>
        <w:rPr>
          <w:sz w:val="28"/>
          <w:szCs w:val="28"/>
        </w:rPr>
      </w:pPr>
      <w:r>
        <w:rPr>
          <w:sz w:val="28"/>
          <w:szCs w:val="28"/>
        </w:rPr>
        <w:t xml:space="preserve">      </w:t>
      </w:r>
      <w:r>
        <w:rPr>
          <w:sz w:val="28"/>
          <w:szCs w:val="28"/>
        </w:rPr>
        <w:t>Йога  -  это  здоровье,  гармоничное   равновесие  физических  и  душевных  сил  человека  в  любой  день  и  час.</w:t>
      </w:r>
    </w:p>
    <w:p>
      <w:pPr>
        <w:pStyle w:val="Normal"/>
        <w:jc w:val="both"/>
        <w:rPr>
          <w:sz w:val="28"/>
          <w:szCs w:val="28"/>
        </w:rPr>
      </w:pPr>
      <w:r>
        <w:rPr>
          <w:sz w:val="28"/>
          <w:szCs w:val="28"/>
        </w:rPr>
        <w:t xml:space="preserve">      </w:t>
      </w:r>
      <w:r>
        <w:rPr>
          <w:sz w:val="28"/>
          <w:szCs w:val="28"/>
        </w:rPr>
        <w:t>Йога  -  это  лучшее  качество  любой  «детали»  организма  и  лучшее  их  взаимодействие между  собой с  внешней  средой.   Это  динамичное  единство  всех  элементов  организма.</w:t>
      </w:r>
    </w:p>
    <w:p>
      <w:pPr>
        <w:pStyle w:val="Normal"/>
        <w:jc w:val="both"/>
        <w:rPr>
          <w:sz w:val="28"/>
          <w:szCs w:val="28"/>
        </w:rPr>
      </w:pPr>
      <w:r>
        <w:rPr>
          <w:sz w:val="28"/>
          <w:szCs w:val="28"/>
        </w:rPr>
        <w:t xml:space="preserve">      </w:t>
      </w:r>
      <w:r>
        <w:rPr>
          <w:sz w:val="28"/>
          <w:szCs w:val="28"/>
        </w:rPr>
        <w:t xml:space="preserve">Йога  -  это  не  горой  вздымающие  мышцы,   а  стройность  и  гибкость,  красивая  осанка  и  мгновенная   реакция  к  быстрому,  точному  действию. </w:t>
      </w:r>
    </w:p>
    <w:p>
      <w:pPr>
        <w:pStyle w:val="Normal"/>
        <w:jc w:val="both"/>
        <w:rPr>
          <w:sz w:val="28"/>
          <w:szCs w:val="28"/>
        </w:rPr>
      </w:pPr>
      <w:r>
        <w:rPr>
          <w:sz w:val="28"/>
          <w:szCs w:val="28"/>
        </w:rPr>
        <w:t xml:space="preserve">      </w:t>
      </w:r>
      <w:r>
        <w:rPr>
          <w:sz w:val="28"/>
          <w:szCs w:val="28"/>
        </w:rPr>
        <w:t>Йога  -  это  глубокая  и  спокойная  уверенность  в  своих  силах.</w:t>
      </w:r>
    </w:p>
    <w:p>
      <w:pPr>
        <w:pStyle w:val="Normal"/>
        <w:jc w:val="both"/>
        <w:rPr>
          <w:sz w:val="28"/>
          <w:szCs w:val="28"/>
        </w:rPr>
      </w:pPr>
      <w:r>
        <w:rPr>
          <w:sz w:val="28"/>
          <w:szCs w:val="28"/>
        </w:rPr>
        <w:t xml:space="preserve">      </w:t>
      </w:r>
      <w:r>
        <w:rPr>
          <w:sz w:val="28"/>
          <w:szCs w:val="28"/>
        </w:rPr>
        <w:t>Йога  -  это  умение   хорошо  и  много  трудиться  и  умело  отдыхать.</w:t>
      </w:r>
    </w:p>
    <w:p>
      <w:pPr>
        <w:pStyle w:val="Normal"/>
        <w:jc w:val="both"/>
        <w:rPr>
          <w:sz w:val="28"/>
          <w:szCs w:val="28"/>
        </w:rPr>
      </w:pPr>
      <w:r>
        <w:rPr>
          <w:sz w:val="28"/>
          <w:szCs w:val="28"/>
        </w:rPr>
        <w:t xml:space="preserve">      </w:t>
      </w:r>
      <w:r>
        <w:rPr>
          <w:sz w:val="28"/>
          <w:szCs w:val="28"/>
        </w:rPr>
        <w:t>Йога  -  это  следование  законам  природы  и  долголетия.</w:t>
      </w:r>
    </w:p>
    <w:p>
      <w:pPr>
        <w:pStyle w:val="Normal"/>
        <w:jc w:val="both"/>
        <w:rPr>
          <w:sz w:val="28"/>
          <w:szCs w:val="28"/>
        </w:rPr>
      </w:pPr>
      <w:r>
        <w:rPr>
          <w:sz w:val="28"/>
          <w:szCs w:val="28"/>
        </w:rPr>
        <w:t xml:space="preserve">      </w:t>
      </w:r>
      <w:r>
        <w:rPr>
          <w:sz w:val="28"/>
          <w:szCs w:val="28"/>
        </w:rPr>
        <w:t>Йога  -  это  всегда  радостное  настроение  и  благожелательность  к  ближним.  (2)</w:t>
      </w:r>
    </w:p>
    <w:p>
      <w:pPr>
        <w:pStyle w:val="Normal"/>
        <w:jc w:val="both"/>
        <w:rPr>
          <w:sz w:val="28"/>
          <w:szCs w:val="28"/>
        </w:rPr>
      </w:pPr>
      <w:r>
        <w:rPr>
          <w:sz w:val="28"/>
          <w:szCs w:val="28"/>
        </w:rPr>
        <w:t xml:space="preserve">      </w:t>
      </w:r>
      <w:r>
        <w:rPr>
          <w:sz w:val="28"/>
          <w:szCs w:val="28"/>
        </w:rPr>
        <w:t>Йога  -  это  способ  естественного  развития  тела  и  ума.     Это  динамическая  система  физических  упражнений  и  практическая  философия,  применяемая  в  каждодневной  жизни,  т.е.  Йога  -  это  образ  жизни. (5)</w:t>
      </w:r>
    </w:p>
    <w:p>
      <w:pPr>
        <w:pStyle w:val="Normal"/>
        <w:rPr>
          <w:sz w:val="28"/>
          <w:szCs w:val="28"/>
        </w:rPr>
      </w:pPr>
      <w:r>
        <w:rPr>
          <w:sz w:val="28"/>
          <w:szCs w:val="28"/>
        </w:rPr>
        <w:t xml:space="preserve">      </w:t>
      </w:r>
      <w:r>
        <w:rPr>
          <w:sz w:val="28"/>
          <w:szCs w:val="28"/>
        </w:rPr>
        <w:t xml:space="preserve">Йога - одно из древнеиндийских учений. Оно появилось в результате очень долгого и кропотливого анализа и синтеза фактов и представлений, накопленных народами Индостана в их естественном стремлении постигнуть смысл и назначение окружающего мира в их взаимосвязи. Появление йоги в виде суммы правил и рекомендаций относят ко времени 1-тысячелетия до н.э. Но своими корнями йога уходит к эпохи написания ранних Вед и Упанишад. </w:t>
      </w:r>
    </w:p>
    <w:p>
      <w:pPr>
        <w:pStyle w:val="TextBody"/>
        <w:rPr>
          <w:szCs w:val="28"/>
        </w:rPr>
      </w:pPr>
      <w:r>
        <w:rPr>
          <w:szCs w:val="28"/>
        </w:rPr>
        <w:t xml:space="preserve">     </w:t>
      </w:r>
      <w:r>
        <w:rPr>
          <w:szCs w:val="28"/>
        </w:rPr>
        <w:t>Термин Йога рассматривается как единение, гармония физического состояния человека и психического состояния, как гармония полного физического здоровья и духовной красоты человека. При переводе этого термина в зависимости от контекста в него вкладывают тот или иной смысл: «соединение», «единение», «покорение», «напряжение», «метод», «система», и даже «ярмо».</w:t>
      </w:r>
    </w:p>
    <w:p>
      <w:pPr>
        <w:pStyle w:val="TextBody"/>
        <w:rPr>
          <w:szCs w:val="28"/>
        </w:rPr>
      </w:pPr>
      <w:r>
        <w:rPr>
          <w:szCs w:val="28"/>
        </w:rPr>
        <w:t xml:space="preserve">   </w:t>
      </w:r>
      <w:r>
        <w:rPr>
          <w:szCs w:val="28"/>
        </w:rPr>
        <w:t>Йога – это прежде всего совокупность методов, способствующих выработки единой, цельной личности.</w:t>
      </w:r>
    </w:p>
    <w:p>
      <w:pPr>
        <w:pStyle w:val="TextBody"/>
        <w:rPr>
          <w:szCs w:val="28"/>
        </w:rPr>
      </w:pPr>
      <w:r>
        <w:rPr>
          <w:szCs w:val="28"/>
        </w:rPr>
        <w:t xml:space="preserve">   </w:t>
      </w:r>
      <w:r>
        <w:rPr>
          <w:szCs w:val="28"/>
        </w:rPr>
        <w:t>Итак, йогу следует рассматривать как гармонию трёх начал: физического, умственно – эмоционального /психического/ и духовного. Древне индийские мудрецы первыми создали в религиозной философии достаточно научное представление о йоги. Они рассматривали йогу как образ жизни, несущий в себе высокую смысловую и нравственную цель, которая определяет всю деятельность человека, всё многообразие его отношений с природой и космосом.</w:t>
      </w:r>
    </w:p>
    <w:p>
      <w:pPr>
        <w:pStyle w:val="TextBody"/>
        <w:rPr>
          <w:szCs w:val="28"/>
        </w:rPr>
      </w:pPr>
      <w:r>
        <w:rPr>
          <w:szCs w:val="28"/>
        </w:rPr>
        <w:t xml:space="preserve">   </w:t>
      </w:r>
      <w:r>
        <w:rPr>
          <w:szCs w:val="28"/>
        </w:rPr>
        <w:t>Патанджали – создатель древнеиндийской философской системы йоги /2 –ой век до н.э./. Он автор «Йога – сутры», первого и наиболее авторитетного руководства по философии йоги. Мудрец Патанджали систематизировал то, что было известно уже тысячи лет и практиковалось различными школами и направлениями.</w:t>
      </w:r>
    </w:p>
    <w:p>
      <w:pPr>
        <w:pStyle w:val="TextBody"/>
        <w:rPr>
          <w:szCs w:val="28"/>
        </w:rPr>
      </w:pPr>
      <w:r>
        <w:rPr>
          <w:szCs w:val="28"/>
        </w:rPr>
        <w:t xml:space="preserve">  </w:t>
      </w:r>
      <w:r>
        <w:rPr>
          <w:szCs w:val="28"/>
        </w:rPr>
        <w:t>Патанджали  определил восемь ступеней йоги:</w:t>
      </w:r>
    </w:p>
    <w:p>
      <w:pPr>
        <w:pStyle w:val="TextBody"/>
        <w:numPr>
          <w:ilvl w:val="0"/>
          <w:numId w:val="6"/>
        </w:numPr>
        <w:rPr/>
      </w:pPr>
      <w:r>
        <w:rPr>
          <w:b/>
          <w:szCs w:val="28"/>
        </w:rPr>
        <w:t>Яма</w:t>
      </w:r>
      <w:r>
        <w:rPr>
          <w:szCs w:val="28"/>
        </w:rPr>
        <w:t>- правила общественного поведения, социальная дисциплина.</w:t>
      </w:r>
    </w:p>
    <w:p>
      <w:pPr>
        <w:pStyle w:val="TextBody"/>
        <w:numPr>
          <w:ilvl w:val="0"/>
          <w:numId w:val="6"/>
        </w:numPr>
        <w:rPr/>
      </w:pPr>
      <w:r>
        <w:rPr>
          <w:b/>
          <w:szCs w:val="28"/>
        </w:rPr>
        <w:t>Нияма</w:t>
      </w:r>
      <w:r>
        <w:rPr>
          <w:szCs w:val="28"/>
        </w:rPr>
        <w:t>- отношение к самому к себе, кодекс личного поведения.</w:t>
      </w:r>
    </w:p>
    <w:p>
      <w:pPr>
        <w:pStyle w:val="TextBody"/>
        <w:numPr>
          <w:ilvl w:val="0"/>
          <w:numId w:val="6"/>
        </w:numPr>
        <w:rPr/>
      </w:pPr>
      <w:r>
        <w:rPr>
          <w:b/>
          <w:szCs w:val="28"/>
        </w:rPr>
        <w:t>Асаны</w:t>
      </w:r>
      <w:r>
        <w:rPr>
          <w:szCs w:val="28"/>
        </w:rPr>
        <w:t>- практика поз  для физической дисциплины.</w:t>
      </w:r>
    </w:p>
    <w:p>
      <w:pPr>
        <w:pStyle w:val="TextBody"/>
        <w:numPr>
          <w:ilvl w:val="0"/>
          <w:numId w:val="6"/>
        </w:numPr>
        <w:rPr/>
      </w:pPr>
      <w:r>
        <w:rPr>
          <w:b/>
          <w:szCs w:val="28"/>
        </w:rPr>
        <w:t>Пранаяма</w:t>
      </w:r>
      <w:r>
        <w:rPr>
          <w:szCs w:val="28"/>
        </w:rPr>
        <w:t>- контроль за дыханием .</w:t>
      </w:r>
    </w:p>
    <w:p>
      <w:pPr>
        <w:pStyle w:val="TextBody"/>
        <w:numPr>
          <w:ilvl w:val="0"/>
          <w:numId w:val="6"/>
        </w:numPr>
        <w:rPr/>
      </w:pPr>
      <w:r>
        <w:rPr>
          <w:b/>
          <w:szCs w:val="28"/>
        </w:rPr>
        <w:t>Пратьяхара</w:t>
      </w:r>
      <w:r>
        <w:rPr>
          <w:szCs w:val="28"/>
        </w:rPr>
        <w:t>- дисциплина чувств, осуществление полного контроля над ними.</w:t>
      </w:r>
    </w:p>
    <w:p>
      <w:pPr>
        <w:pStyle w:val="TextBody"/>
        <w:numPr>
          <w:ilvl w:val="0"/>
          <w:numId w:val="6"/>
        </w:numPr>
        <w:rPr/>
      </w:pPr>
      <w:r>
        <w:rPr>
          <w:b/>
          <w:szCs w:val="28"/>
        </w:rPr>
        <w:t>Дхарана</w:t>
      </w:r>
      <w:r>
        <w:rPr>
          <w:szCs w:val="28"/>
        </w:rPr>
        <w:t>- сосредоточение, концентрация внимания на каком-то одном  обьекте.</w:t>
      </w:r>
    </w:p>
    <w:p>
      <w:pPr>
        <w:pStyle w:val="TextBody"/>
        <w:numPr>
          <w:ilvl w:val="0"/>
          <w:numId w:val="6"/>
        </w:numPr>
        <w:rPr/>
      </w:pPr>
      <w:r>
        <w:rPr>
          <w:b/>
          <w:szCs w:val="28"/>
        </w:rPr>
        <w:t>Дхияна</w:t>
      </w:r>
      <w:r>
        <w:rPr>
          <w:szCs w:val="28"/>
        </w:rPr>
        <w:t>- медитация или размышление при концентрации сознания.</w:t>
      </w:r>
    </w:p>
    <w:p>
      <w:pPr>
        <w:pStyle w:val="TextBody"/>
        <w:numPr>
          <w:ilvl w:val="0"/>
          <w:numId w:val="6"/>
        </w:numPr>
        <w:rPr/>
      </w:pPr>
      <w:r>
        <w:rPr>
          <w:b/>
          <w:szCs w:val="28"/>
        </w:rPr>
        <w:t>Самадхи</w:t>
      </w:r>
      <w:r>
        <w:rPr>
          <w:szCs w:val="28"/>
        </w:rPr>
        <w:t>- самореализация, состояние психического транса.</w:t>
      </w:r>
    </w:p>
    <w:p>
      <w:pPr>
        <w:pStyle w:val="TextBody"/>
        <w:rPr>
          <w:szCs w:val="28"/>
        </w:rPr>
      </w:pPr>
      <w:r>
        <w:rPr>
          <w:szCs w:val="28"/>
        </w:rPr>
        <w:t>Все восемь ступеней взаимосвязаны и дополняют друг друга. Первые две ступени относятся к внутренней этической позиции человека. Считается , что без овладения ими  невозможно иметь успехи в последующих ступенях.</w:t>
      </w:r>
    </w:p>
    <w:p>
      <w:pPr>
        <w:pStyle w:val="TextBody"/>
        <w:rPr>
          <w:szCs w:val="28"/>
        </w:rPr>
      </w:pPr>
      <w:r>
        <w:rPr/>
        <w:t xml:space="preserve">     </w:t>
      </w:r>
      <w:r>
        <w:rPr/>
        <w:t xml:space="preserve">Великий Патанджали говорит: «изучение восьми разделов йоги ведёт к очищению тела, духа и разума, факел знания продолжает гореть, и проницательность пробуждается». </w:t>
      </w:r>
    </w:p>
    <w:p>
      <w:pPr>
        <w:pStyle w:val="Normal"/>
        <w:jc w:val="both"/>
        <w:rPr>
          <w:sz w:val="28"/>
          <w:szCs w:val="28"/>
        </w:rPr>
      </w:pPr>
      <w:r>
        <w:rPr>
          <w:sz w:val="28"/>
          <w:szCs w:val="28"/>
        </w:rPr>
        <w:t xml:space="preserve">      </w:t>
      </w:r>
      <w:r>
        <w:rPr>
          <w:sz w:val="28"/>
          <w:szCs w:val="28"/>
        </w:rPr>
        <w:t>Таким  образом  йогу  нужно  рассматривать    как  гармонию  трёх  начал  человека:   физического,  умственного,  эмоционального  (психического)  и  духовного.   Теперь  у  специалистов  педагогического  труда  всего  мира  не  вызывает  сомнений  о  целесообразности   применения  йоги  в  учебном  процессе.    Использование  статических  поз (асан)  и  дыхательных  упражнений  йоги  в  сочетании  с  психотерапией    прекрасно  влияют  на  организм,  на  формирование  здоровой психики.   Отмечено,  что  практика  йоги  снимает  напряжение   и  стрессы  и  создаёт  огромную  защитную  силу,  которая  позволяет  справиться  с  физическими  и  психическими    болезнями.  Она  сохраняет  гибкость  нервной  системы, обеспечивая  решение  разнообразных  проблем,  возникающих  при  нашем  взаимодействии  с  внешним  миром.</w:t>
      </w:r>
    </w:p>
    <w:p>
      <w:pPr>
        <w:pStyle w:val="TextBody"/>
        <w:rPr>
          <w:szCs w:val="28"/>
        </w:rPr>
      </w:pPr>
      <w:r>
        <w:rPr>
          <w:szCs w:val="28"/>
        </w:rPr>
        <w:t xml:space="preserve">    </w:t>
      </w:r>
      <w:r>
        <w:rPr>
          <w:szCs w:val="28"/>
        </w:rPr>
        <w:t>Курс занятий по йоге  разработан как курс педагогический, со всеми вытекающими отсюда особенностями. Существующие сегодня в значительном количестве йоговские курсы, методики, школы, направления, как правило , выражают определённые особенности этой богатой культуры, несут свои цели и задачи, часто выражающие лишь мировоззренческий  уровень автора.</w:t>
      </w:r>
    </w:p>
    <w:p>
      <w:pPr>
        <w:pStyle w:val="TextBody"/>
        <w:rPr>
          <w:szCs w:val="28"/>
        </w:rPr>
      </w:pPr>
      <w:r>
        <w:rPr>
          <w:szCs w:val="28"/>
        </w:rPr>
        <w:t xml:space="preserve">  </w:t>
      </w:r>
      <w:r>
        <w:rPr>
          <w:szCs w:val="28"/>
        </w:rPr>
        <w:t>Тем не менее, следует сказать, что независимо от позиций занимаемых учёными по вопросам йоги и их личной оценки конкретных позиций, большинство из них сходятся во мнении, что йога как научное направление, как дисциплина, способная влиять на процесс развития человека, заслуживает внимания и должна рассматриваться с разных сторон.</w:t>
      </w:r>
    </w:p>
    <w:p>
      <w:pPr>
        <w:pStyle w:val="TextBody"/>
        <w:rPr>
          <w:szCs w:val="28"/>
        </w:rPr>
      </w:pPr>
      <w:r>
        <w:rPr>
          <w:szCs w:val="28"/>
        </w:rPr>
        <w:t xml:space="preserve">   </w:t>
      </w:r>
      <w:r>
        <w:rPr>
          <w:szCs w:val="28"/>
        </w:rPr>
        <w:t>Содержание и направленность курса отвечает общечеловеческому пониманию жизни, развитию личности, её взаимодействию и взаимоотношению с окружающим миром, рассматривает вопросы физиологии и психологии, принципы взаимодействия мозга и тела. Мы полностью согласны с мнением доктора медицины, почтенного профессора психиатрии К.П.Дейва, который во вступительной статье к книги  «Исцели себя йогой» пишет: «Одна из трагедий современного образования – это то, что оно уделяет мало внимания физиологии человека и её огромной по значению деятельности, учащиеся не знают механизмов собственного тела».</w:t>
      </w:r>
    </w:p>
    <w:p>
      <w:pPr>
        <w:pStyle w:val="TextBody"/>
        <w:rPr>
          <w:szCs w:val="28"/>
        </w:rPr>
      </w:pPr>
      <w:r>
        <w:rPr/>
        <w:t xml:space="preserve">  </w:t>
      </w:r>
      <w:r>
        <w:rPr/>
        <w:t>Предлагаемый курс помогает занимающемуся принять мир как целое, научиться управлять собой ,войти в гармонию с окружающим миром. «Постепенно мы все должны войти в человеческую цивилизацию, и, овладев всеми культурами, научиться  предельно сливаться с природой, развивая свои сенсорные способности, познавая её новые сферы /астральную, ментальную и др./, этим самым выполняя своё вселенское предназначение»- считает профессор К.Я. Вазина. (3)</w:t>
      </w:r>
    </w:p>
    <w:p>
      <w:pPr>
        <w:pStyle w:val="Normal"/>
        <w:jc w:val="both"/>
        <w:rPr>
          <w:sz w:val="28"/>
          <w:szCs w:val="28"/>
        </w:rPr>
      </w:pPr>
      <w:r>
        <w:rPr>
          <w:sz w:val="28"/>
          <w:szCs w:val="28"/>
        </w:rPr>
      </w:r>
    </w:p>
    <w:p>
      <w:pPr>
        <w:pStyle w:val="3"/>
        <w:jc w:val="center"/>
        <w:rPr/>
      </w:pPr>
      <w:r>
        <w:rPr>
          <w:sz w:val="28"/>
          <w:szCs w:val="28"/>
        </w:rPr>
        <w:t>§ 2.</w:t>
      </w:r>
      <w:r>
        <w:rPr>
          <w:bCs/>
          <w:sz w:val="28"/>
          <w:szCs w:val="28"/>
        </w:rPr>
        <w:t xml:space="preserve"> Организация и методика проведения занятий по « Хатха – йоге».</w:t>
      </w:r>
    </w:p>
    <w:p>
      <w:pPr>
        <w:pStyle w:val="Normal"/>
        <w:rPr/>
      </w:pPr>
      <w:r>
        <w:rPr>
          <w:b/>
          <w:sz w:val="28"/>
          <w:szCs w:val="28"/>
        </w:rPr>
        <w:t xml:space="preserve">   </w:t>
      </w:r>
      <w:r>
        <w:rPr>
          <w:sz w:val="28"/>
          <w:szCs w:val="28"/>
        </w:rPr>
        <w:t xml:space="preserve">  </w:t>
      </w:r>
      <w:r>
        <w:rPr>
          <w:sz w:val="28"/>
          <w:szCs w:val="28"/>
        </w:rPr>
        <w:t>Группы занимающиеся Хатха – йогой, как правило, смешанные и различного возраста. Однако чем меньше разница в возрасте, тем лучше. Возможно формировать детские группы до16 лет ; молодёжные группы от 16 до 25 лет; группы для среднего возраста 26 – 50 лет; для пожилого возраста от 50  и старше. Главным критерием при формировании групп должно быть функциональное состояние организма, для оптимальных нагрузок и интенсивности освоения основных асан и пранаям.</w:t>
      </w:r>
    </w:p>
    <w:p>
      <w:pPr>
        <w:pStyle w:val="Normal"/>
        <w:jc w:val="both"/>
        <w:rPr>
          <w:sz w:val="28"/>
          <w:szCs w:val="28"/>
        </w:rPr>
      </w:pPr>
      <w:r>
        <w:rPr>
          <w:sz w:val="28"/>
          <w:szCs w:val="28"/>
        </w:rPr>
        <w:t xml:space="preserve">   </w:t>
      </w:r>
      <w:r>
        <w:rPr>
          <w:sz w:val="28"/>
          <w:szCs w:val="28"/>
        </w:rPr>
        <w:t>Видный  специалист  по  физической  культуре  профессор  МГУ   В.Э.  Нагорный   после  длительной  экспериментальной  проверки  в  студенческих  группах  рекомендует  использовать  упражнения  йоги  в  общей  системе  оздоровительных   мероприятий.    Как  показала  мировая  практика,  целесообразно  начинать  занятия  йогой  с  детского  возраста.</w:t>
      </w:r>
    </w:p>
    <w:p>
      <w:pPr>
        <w:pStyle w:val="Normal"/>
        <w:jc w:val="both"/>
        <w:rPr>
          <w:sz w:val="28"/>
          <w:szCs w:val="28"/>
        </w:rPr>
      </w:pPr>
      <w:r>
        <w:rPr>
          <w:sz w:val="28"/>
          <w:szCs w:val="28"/>
        </w:rPr>
        <w:t xml:space="preserve">   </w:t>
      </w:r>
      <w:r>
        <w:rPr>
          <w:sz w:val="28"/>
          <w:szCs w:val="28"/>
        </w:rPr>
        <w:t>Желаемый  эффект  от  занятий  Йогой  достигается  в  случае  систематических   ежедневных  занятий,  правильной  организации  труда  и  отдыха  в  сочетании  с  очистительными  процедурами  и  рациональным  питанием. Занятия должны проходить в хорошо проветренном помещении с деревянным покрытием но, без сквозняков, в обстановке тишины и покоя. Занятия проводятся на индивидуальных ковриках размером 200 х 80 см, в хлопчатобумажном костюме, зимой – в шерстяном. Одежда не должна стеснять  движений, асаны лучше делать босиком или в носках. Идеальным вариантом для занятий считается раннее утро (за 1 – 2 ч. до восхода солнца). Оптимальное время для занятий 1,5 часа , заниматься следует с пустым желудком, а ещё лучше и с освобождённым кишечником, после выполнения гигиенических процедур. Можно заниматься и среди дня, но не менее чем через 4 часа после приёма пищи; вечеров, но не позднее чем за 1 час до захода солнца и через 4 часа после приёма пищи.  Обычно утром выполняются упражнения для здоровья, вечером для отдыха, для обретения чувства комфорта.</w:t>
      </w:r>
    </w:p>
    <w:p>
      <w:pPr>
        <w:pStyle w:val="Normal"/>
        <w:jc w:val="both"/>
        <w:rPr>
          <w:sz w:val="28"/>
          <w:szCs w:val="28"/>
        </w:rPr>
      </w:pPr>
      <w:r>
        <w:rPr>
          <w:sz w:val="28"/>
          <w:szCs w:val="28"/>
        </w:rPr>
        <w:t xml:space="preserve">   </w:t>
      </w:r>
      <w:r>
        <w:rPr>
          <w:sz w:val="28"/>
          <w:szCs w:val="28"/>
        </w:rPr>
        <w:t xml:space="preserve">В соответствии с учением Йоги спать ложиться следует пораньше. В настоящее время экспериментально установлено полноценный сон приходится на первую половину ночи с 22 до 24 часов, вставать лучше всего  около 5 – 6 часов. Сразу после пробуждения несколько раз потянитесь пятками вперёд лёжа на спине, чтобы растянуть позвоночник. Руки при этом вдоль туловища, корпус в области поясницы чуть приподнимается, опускаться после потягивания следует медленно. Затем надо помассировать обнажённый живот правой рукой по часовой стрелке т.е. справа вверх и затем налево вниз. После этого проделать несколько мимических упражнений, они тонизируют мышцы лица, предупреждают появление морщин и дряблость шеи. Необходимо повернуться на правый бок и как при выходе из Шавасаны, встать с первым касанием пола правой ногой. После туалета и чистки зубов (с обязательной чисткой языка ) принять душ. Долго стоять под душем не следует, после обливания сразу вытереться и одеться, важно почувствовать прилив внутреннего тепла. Прохладный душ или обливание холодной водой необходимо до занятий, а не после, как это принято в других оздоровительных системах. </w:t>
      </w:r>
    </w:p>
    <w:p>
      <w:pPr>
        <w:pStyle w:val="Normal"/>
        <w:jc w:val="both"/>
        <w:rPr>
          <w:sz w:val="28"/>
          <w:szCs w:val="28"/>
        </w:rPr>
      </w:pPr>
      <w:r>
        <w:rPr>
          <w:sz w:val="28"/>
          <w:szCs w:val="28"/>
        </w:rPr>
        <w:t xml:space="preserve">   </w:t>
      </w:r>
      <w:r>
        <w:rPr>
          <w:sz w:val="28"/>
          <w:szCs w:val="28"/>
        </w:rPr>
        <w:t>Как правило, занятия начинаются с эмоционального настроя, установки или краткой (1 –5 мин) медитации для снятия нервно – психического напряжения и сосредоточения. Одна четверть времени занятий отводится на теоретическую подготовку, включая ответы на вопросы занимающихся. На каждом занятии необходимо ознакомить с одним или двумя новыми упражнениями. Необходимо научить занимающихся  прислушиваться к своему организму, к его реакциям на нагрузку. Перед началом выполнения асаны необходимо напомнить о том практическом эффекте, который дает данная асана. Упражнения надо выполнять с положительным эмоциональным настроем, со знанием механизма его воздействия на организм и фиксировать внимание на том эффекте, который вы хотите получить. В идеальном варианте занятия Йогой следует начинать под руководством преподавателя или опытного партнёра. Все советы извне как бы пропускаются через сердце, душу и с учётом особенностей организма, характера, темперамента. Важно только, чтобы основные положения, подходы и понятия были восприняты и усвоены правильно. Любому мышечному движению обязательно должно предшествовать предварительный мысленный посыл. Йога не терпит крайностей, экстремальных нагрузок. Все асаны следует выполнять в состоянии более полного расслабления, они не должны вызывать усталость. Если после выполнения очередного упражнения сбилось дыхание, то его обязательно надо восстановить перед выполнением следующего. Запомните 3 золотых заповедей Йогов в отношении освоения упражнений, да и во всех остальных случаях:</w:t>
      </w:r>
    </w:p>
    <w:p>
      <w:pPr>
        <w:pStyle w:val="Normal"/>
        <w:numPr>
          <w:ilvl w:val="0"/>
          <w:numId w:val="5"/>
        </w:numPr>
        <w:jc w:val="both"/>
        <w:rPr>
          <w:sz w:val="28"/>
          <w:szCs w:val="28"/>
        </w:rPr>
      </w:pPr>
      <w:r>
        <w:rPr>
          <w:sz w:val="28"/>
          <w:szCs w:val="28"/>
        </w:rPr>
        <w:t>последовательность, с постепенным переходом от простого  к сложному;</w:t>
      </w:r>
    </w:p>
    <w:p>
      <w:pPr>
        <w:pStyle w:val="Normal"/>
        <w:numPr>
          <w:ilvl w:val="0"/>
          <w:numId w:val="5"/>
        </w:numPr>
        <w:jc w:val="both"/>
        <w:rPr>
          <w:sz w:val="28"/>
          <w:szCs w:val="28"/>
        </w:rPr>
      </w:pPr>
      <w:r>
        <w:rPr>
          <w:sz w:val="28"/>
          <w:szCs w:val="28"/>
        </w:rPr>
        <w:t>регулярность и систематичность;</w:t>
      </w:r>
    </w:p>
    <w:p>
      <w:pPr>
        <w:pStyle w:val="Normal"/>
        <w:numPr>
          <w:ilvl w:val="0"/>
          <w:numId w:val="5"/>
        </w:numPr>
        <w:jc w:val="both"/>
        <w:rPr>
          <w:sz w:val="28"/>
          <w:szCs w:val="28"/>
        </w:rPr>
      </w:pPr>
      <w:r>
        <w:rPr>
          <w:sz w:val="28"/>
          <w:szCs w:val="28"/>
        </w:rPr>
        <w:t>умеренность во всём.</w:t>
      </w:r>
    </w:p>
    <w:p>
      <w:pPr>
        <w:pStyle w:val="Normal"/>
        <w:jc w:val="both"/>
        <w:rPr>
          <w:sz w:val="28"/>
          <w:szCs w:val="28"/>
        </w:rPr>
      </w:pPr>
      <w:r>
        <w:rPr>
          <w:sz w:val="28"/>
          <w:szCs w:val="28"/>
        </w:rPr>
        <w:t xml:space="preserve"> </w:t>
      </w:r>
      <w:r>
        <w:rPr>
          <w:sz w:val="28"/>
          <w:szCs w:val="28"/>
        </w:rPr>
        <w:t>Пределом движения для каждого должно быть чувство «приятной » боли и не более. При появлении неприятных ощущений необходимо немедленно прекратить выполнение упражнения</w:t>
      </w:r>
    </w:p>
    <w:p>
      <w:pPr>
        <w:pStyle w:val="Normal"/>
        <w:jc w:val="both"/>
        <w:rPr/>
      </w:pPr>
      <w:r>
        <w:rPr>
          <w:sz w:val="28"/>
          <w:szCs w:val="28"/>
        </w:rPr>
        <w:t xml:space="preserve">    </w:t>
      </w:r>
      <w:r>
        <w:rPr>
          <w:sz w:val="28"/>
          <w:szCs w:val="28"/>
        </w:rPr>
        <w:t>Интенсивность нагрузки и стиль проведения занятий должны быть такими, чтобы  все были в спокойном и расслабленном состоянии, а после занятий чувствовали прилив сил, бодрости, уверенности в своих силах, в возможность успешного освоения курса занятий и улучшения самочувствия. После освоения основных асан можно переходить к разучиванию и выполнению комплексов асан, направленных на активизацию отдельных функций организма. Как разучить комплекс? Необходимо выбрать несколько упражнений (1 – 3 ), воздействующих на определённую часть тела, и выполнять их в течении 10 – 15 дней, затем добавлять ещё несколько упражнений    ( 1 – 3 ) и т. д., пока не будет освоен весь комплекс.</w:t>
      </w:r>
    </w:p>
    <w:p>
      <w:pPr>
        <w:pStyle w:val="Normal"/>
        <w:jc w:val="both"/>
        <w:rPr>
          <w:sz w:val="28"/>
          <w:szCs w:val="28"/>
        </w:rPr>
      </w:pPr>
      <w:r>
        <w:rPr>
          <w:sz w:val="28"/>
          <w:szCs w:val="28"/>
        </w:rPr>
        <w:t xml:space="preserve">  </w:t>
      </w:r>
      <w:r>
        <w:rPr>
          <w:sz w:val="28"/>
          <w:szCs w:val="28"/>
        </w:rPr>
        <w:t>Асаны имеют направленность терапевтического воздействия от головы к ногам. Выполняются они в следующей последовательности: вначале серия упражнений в положении стоя, затем, в положении сидя, далее в положении лёжа, и  наконец, перевёрнутые позы. Заканчивать занятие следует Шавасаной, с использованием формул внушения на успешность освоения материала занятий, улучшение способности к расслаблению, хорошего самочувствия и оптимального со</w:t>
      </w:r>
    </w:p>
    <w:p>
      <w:pPr>
        <w:pStyle w:val="Normal"/>
        <w:jc w:val="both"/>
        <w:rPr>
          <w:sz w:val="28"/>
          <w:szCs w:val="28"/>
        </w:rPr>
      </w:pPr>
      <w:r>
        <w:rPr>
          <w:sz w:val="28"/>
          <w:szCs w:val="28"/>
        </w:rPr>
      </w:r>
    </w:p>
    <w:p>
      <w:pPr>
        <w:pStyle w:val="Normal"/>
        <w:jc w:val="center"/>
        <w:rPr/>
      </w:pPr>
      <w:r>
        <w:rPr>
          <w:sz w:val="28"/>
          <w:szCs w:val="28"/>
        </w:rPr>
        <w:t>§ 3.</w:t>
      </w:r>
      <w:r>
        <w:rPr>
          <w:bCs/>
          <w:sz w:val="28"/>
          <w:szCs w:val="28"/>
        </w:rPr>
        <w:t>Контроль и самоконтроль на занятиях по « Хатха – йоге».</w:t>
      </w:r>
    </w:p>
    <w:p>
      <w:pPr>
        <w:pStyle w:val="Normal"/>
        <w:jc w:val="center"/>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Занятия  по  системе  Йоги  могут  сочетаться  с  оздоровительным  бегом,  закаливанием  и  другими  видами  физической  культуры,  такими  как  лыжи,  плавание,  туризм  и  т.д. </w:t>
      </w:r>
    </w:p>
    <w:p>
      <w:pPr>
        <w:pStyle w:val="Normal"/>
        <w:jc w:val="both"/>
        <w:rPr>
          <w:sz w:val="28"/>
          <w:szCs w:val="28"/>
        </w:rPr>
      </w:pPr>
      <w:r>
        <w:rPr>
          <w:sz w:val="28"/>
          <w:szCs w:val="28"/>
        </w:rPr>
        <w:t xml:space="preserve">     </w:t>
      </w:r>
      <w:r>
        <w:rPr>
          <w:sz w:val="28"/>
          <w:szCs w:val="28"/>
        </w:rPr>
        <w:t xml:space="preserve">Йога более всего необходима работникам умственного труда, ведущим малоподвижный образ жизни и часто находящимся в эмоциональном напряжении. Йога используется в качестве вспомогательного средства для борьбы с многими хроническими заболеваниями, и часто приводит к полному выздоровлению, т.к. действие ее упражнений направленно на нормализацию работы основных жизненно важных органов и систем организма.         </w:t>
      </w:r>
    </w:p>
    <w:p>
      <w:pPr>
        <w:pStyle w:val="Normal"/>
        <w:jc w:val="both"/>
        <w:rPr>
          <w:sz w:val="28"/>
          <w:szCs w:val="28"/>
        </w:rPr>
      </w:pPr>
      <w:r>
        <w:rPr>
          <w:sz w:val="28"/>
          <w:szCs w:val="28"/>
        </w:rPr>
        <w:t xml:space="preserve">     </w:t>
      </w:r>
      <w:r>
        <w:rPr>
          <w:sz w:val="28"/>
          <w:szCs w:val="28"/>
        </w:rPr>
        <w:t>Занятия Йогой восстанавливают гибкость и эластичность позвоночника, являются отличным средством борьбы с остеохандрозом, диабетом, нормализуют обмен веществ, способствуют снижению артериального давления, нормализуют работу желудочно-кишечного тракта, тренируют сердечно-сосудистую систему, нормализуют вес тела, останавливают процессы преждевременного старения организма.</w:t>
      </w:r>
    </w:p>
    <w:p>
      <w:pPr>
        <w:pStyle w:val="Normal"/>
        <w:jc w:val="both"/>
        <w:rPr>
          <w:sz w:val="28"/>
          <w:szCs w:val="28"/>
        </w:rPr>
      </w:pPr>
      <w:r>
        <w:rPr>
          <w:sz w:val="28"/>
          <w:szCs w:val="28"/>
        </w:rPr>
        <w:t xml:space="preserve">     </w:t>
      </w:r>
      <w:r>
        <w:rPr>
          <w:sz w:val="28"/>
          <w:szCs w:val="28"/>
        </w:rPr>
        <w:t>Йога полезна как женщинам, так и мужчинам любого возраста. В зависимости от исходной гибкости и состояния здоровья меняется нагрузка и изменяется время на освоение основных асан. При занятиях не должен увеличиваться значительно не только пульс, но и частота дыхания. Для определения индивидуальной нагрузки занимающиеся могут вести дневники самоконтроля; отмечается пульс, субъективные показатели самочувствия, сон, аппетит, работоспособность, настроение. Один раз в месяц необходимо измерять частоту дыхания. Если после занятий у кого-то появляется чувство вялости, усталости, нарушается сон, следует внести индивидуальные коррективы, снизить нагрузку, увеличить время на релаксацию. В случае появления жалоб на ощущения в области сердца, где бы то ни было, необходимо немедленно освободить от  занятий и направить его к врачу.</w:t>
      </w:r>
    </w:p>
    <w:p>
      <w:pPr>
        <w:pStyle w:val="Normal"/>
        <w:widowControl w:val="false"/>
        <w:autoSpaceDE w:val="false"/>
        <w:jc w:val="both"/>
        <w:rPr>
          <w:sz w:val="28"/>
          <w:szCs w:val="28"/>
        </w:rPr>
      </w:pPr>
      <w:r>
        <w:rPr>
          <w:sz w:val="28"/>
          <w:szCs w:val="28"/>
        </w:rPr>
        <w:t xml:space="preserve">   </w:t>
      </w:r>
      <w:r>
        <w:rPr>
          <w:sz w:val="28"/>
          <w:szCs w:val="28"/>
        </w:rPr>
        <w:t>Для детей можно использовать элементы упражнений Йоги без концентрации внимания на терапевтическом эффекте. Это позволит сохранить природную гибкость на протяжении всей жизни. Но необходимо помнить: до 15 лет, пока полностью не сформировался позвоночник, не рекомендуется    выполнение перевёрнутых поз для того, чтобы не приостановить рост.</w:t>
      </w:r>
    </w:p>
    <w:p>
      <w:pPr>
        <w:pStyle w:val="Normal"/>
        <w:widowControl w:val="false"/>
        <w:autoSpaceDE w:val="false"/>
        <w:jc w:val="both"/>
        <w:rPr>
          <w:sz w:val="28"/>
          <w:szCs w:val="28"/>
        </w:rPr>
      </w:pPr>
      <w:r>
        <w:rPr>
          <w:sz w:val="28"/>
          <w:szCs w:val="28"/>
        </w:rPr>
        <w:t xml:space="preserve">    </w:t>
      </w:r>
      <w:r>
        <w:rPr>
          <w:sz w:val="28"/>
          <w:szCs w:val="28"/>
        </w:rPr>
        <w:t>Упражнения йоги противопоказаны в случае различных неврозоподобных состояний, нарушение сна, пере возбуждения нервной системы.</w:t>
      </w:r>
    </w:p>
    <w:p>
      <w:pPr>
        <w:pStyle w:val="Normal"/>
        <w:widowControl w:val="false"/>
        <w:tabs>
          <w:tab w:val="clear" w:pos="708"/>
          <w:tab w:val="left" w:pos="292" w:leader="none"/>
        </w:tabs>
        <w:autoSpaceDE w:val="false"/>
        <w:jc w:val="both"/>
        <w:rPr>
          <w:sz w:val="28"/>
          <w:szCs w:val="28"/>
        </w:rPr>
      </w:pPr>
      <w:r>
        <w:rPr>
          <w:sz w:val="28"/>
          <w:szCs w:val="28"/>
        </w:rPr>
        <w:tab/>
        <w:t>Элементы психотренинга йоги, в частности техника концентрации и медитации, на ряду с релаксацией могут быть использованы для активизации творческих способностей и снятия нервно-психического напряжения.</w:t>
      </w:r>
    </w:p>
    <w:p>
      <w:pPr>
        <w:pStyle w:val="Normal"/>
        <w:widowControl w:val="false"/>
        <w:autoSpaceDE w:val="false"/>
        <w:jc w:val="both"/>
        <w:rPr>
          <w:sz w:val="28"/>
          <w:szCs w:val="28"/>
        </w:rPr>
      </w:pPr>
      <w:r>
        <w:rPr>
          <w:sz w:val="28"/>
          <w:szCs w:val="28"/>
        </w:rPr>
        <w:t xml:space="preserve">    </w:t>
      </w:r>
      <w:r>
        <w:rPr>
          <w:sz w:val="28"/>
          <w:szCs w:val="28"/>
        </w:rPr>
        <w:t>Противопоказана йога людям с органическими поражениями внутренних органов, травмами, мешающими выполнению асан.</w:t>
      </w:r>
    </w:p>
    <w:p>
      <w:pPr>
        <w:pStyle w:val="Normal"/>
        <w:widowControl w:val="false"/>
        <w:tabs>
          <w:tab w:val="clear" w:pos="708"/>
          <w:tab w:val="left" w:pos="196" w:leader="none"/>
        </w:tabs>
        <w:autoSpaceDE w:val="false"/>
        <w:jc w:val="both"/>
        <w:rPr>
          <w:sz w:val="28"/>
          <w:szCs w:val="28"/>
        </w:rPr>
      </w:pPr>
      <w:r>
        <w:rPr>
          <w:sz w:val="28"/>
          <w:szCs w:val="28"/>
        </w:rPr>
        <w:tab/>
        <w:t>Люди с серьёзными хроническими заболеваниями не должны допускаться к занятиям баз разрешения врача. Запрещается делать многие асаны йоги людям с резко повышенным давлением. Стойку на голове (Сиршасана) нельзя делать тем, кто страдает нарушением кровообращения, острым заболеванием среднего уха и заболеванием вестибулярного аппарата. При хроническом катаре дыхательных путей необходимо соблюдать осторожность при выполнении всех перевёрнутых поз, особенно в случае обострения. Страдающие заболеваниями органов брюшной полости не должны делать позу Кобры (Бхуджангасана), Кузнечика (Салабхасана), Лука (Дханурасана). При заболевании лёгких нельзя делать задержку дыхания на вдохе. Перечень абсолютных противопоказаний к занятиям Хатха – йогой не велик;</w:t>
      </w:r>
    </w:p>
    <w:p>
      <w:pPr>
        <w:pStyle w:val="Normal"/>
        <w:widowControl w:val="false"/>
        <w:autoSpaceDE w:val="false"/>
        <w:jc w:val="both"/>
        <w:rPr>
          <w:sz w:val="28"/>
          <w:szCs w:val="28"/>
        </w:rPr>
      </w:pPr>
      <w:r>
        <w:rPr>
          <w:sz w:val="28"/>
          <w:szCs w:val="28"/>
        </w:rPr>
        <w:t>1. Все остро протекающие заболевания, сопровождающиеся высокой температурой тела.</w:t>
      </w:r>
    </w:p>
    <w:p>
      <w:pPr>
        <w:pStyle w:val="Normal"/>
        <w:widowControl w:val="false"/>
        <w:autoSpaceDE w:val="false"/>
        <w:rPr>
          <w:sz w:val="28"/>
          <w:szCs w:val="28"/>
        </w:rPr>
      </w:pPr>
      <w:r>
        <w:rPr>
          <w:sz w:val="28"/>
          <w:szCs w:val="28"/>
        </w:rPr>
        <w:t>2. Органические заболевания сердечно-сосудистой системы с расстройством компенсационным  функций.</w:t>
      </w:r>
    </w:p>
    <w:p>
      <w:pPr>
        <w:pStyle w:val="Normal"/>
        <w:widowControl w:val="false"/>
        <w:autoSpaceDE w:val="false"/>
        <w:jc w:val="both"/>
        <w:rPr>
          <w:sz w:val="28"/>
          <w:szCs w:val="28"/>
        </w:rPr>
      </w:pPr>
      <w:r>
        <w:rPr>
          <w:sz w:val="28"/>
          <w:szCs w:val="28"/>
        </w:rPr>
        <w:t>3. Органические и функциональные заболевания нервной системы, сопровождающиеся значительным нарушением её функции.</w:t>
      </w:r>
    </w:p>
    <w:p>
      <w:pPr>
        <w:pStyle w:val="Normal"/>
        <w:widowControl w:val="false"/>
        <w:autoSpaceDE w:val="false"/>
        <w:jc w:val="both"/>
        <w:rPr>
          <w:sz w:val="28"/>
          <w:szCs w:val="28"/>
        </w:rPr>
      </w:pPr>
      <w:r>
        <w:rPr>
          <w:sz w:val="28"/>
          <w:szCs w:val="28"/>
        </w:rPr>
        <w:t>4. Состояния, сопровождающиеся опасностью кровотечения (туберкулёз лёгких в открытой форме, язвенная болезнь желудка и двенадцатиперстной кишки, травматические повреждения). 5. Онкологические заболевания.</w:t>
      </w:r>
    </w:p>
    <w:p>
      <w:pPr>
        <w:pStyle w:val="Normal"/>
        <w:jc w:val="both"/>
        <w:rPr>
          <w:sz w:val="28"/>
          <w:szCs w:val="28"/>
        </w:rPr>
      </w:pPr>
      <w:r>
        <w:rPr>
          <w:sz w:val="28"/>
          <w:szCs w:val="28"/>
        </w:rPr>
        <w:t>При наличии резких отклонений состояния здоровья, физического развития и функционального состояния вопрос о допуске к занятиям Хатха –йогой решается индивидуально лечащим врачом, а при необходимости, после консультации с врачом -специалистом врачебно-физкультурного диспансера.  Хатха  -йога   является  системой  упражнений,  направленной  на  оздоровление  и  совершенствование   как  тела  ,  так  и  психики  с приоритетом в  человеке  психического  над  физиологическим.</w:t>
      </w:r>
    </w:p>
    <w:p>
      <w:pPr>
        <w:pStyle w:val="Normal"/>
        <w:rPr>
          <w:sz w:val="28"/>
          <w:szCs w:val="28"/>
        </w:rPr>
      </w:pPr>
      <w:r>
        <w:rPr>
          <w:sz w:val="28"/>
          <w:szCs w:val="28"/>
        </w:rPr>
      </w:r>
    </w:p>
    <w:p>
      <w:pPr>
        <w:pStyle w:val="Heading3"/>
        <w:rPr/>
      </w:pPr>
      <w:r>
        <w:rPr>
          <w:b w:val="false"/>
          <w:sz w:val="28"/>
          <w:szCs w:val="28"/>
        </w:rPr>
        <w:t>§ 4</w:t>
      </w:r>
      <w:r>
        <w:rPr>
          <w:sz w:val="28"/>
          <w:szCs w:val="28"/>
        </w:rPr>
        <w:t>.</w:t>
      </w:r>
      <w:r>
        <w:rPr>
          <w:b w:val="false"/>
          <w:sz w:val="28"/>
          <w:szCs w:val="28"/>
        </w:rPr>
        <w:t>Философский аспект Йоги</w:t>
      </w:r>
    </w:p>
    <w:p>
      <w:pPr>
        <w:pStyle w:val="Normal"/>
        <w:rPr>
          <w:sz w:val="28"/>
          <w:szCs w:val="28"/>
        </w:rPr>
      </w:pPr>
      <w:r>
        <w:rPr>
          <w:sz w:val="28"/>
          <w:szCs w:val="28"/>
        </w:rPr>
        <w:t xml:space="preserve"> </w:t>
      </w:r>
    </w:p>
    <w:p>
      <w:pPr>
        <w:pStyle w:val="Normal"/>
        <w:rPr>
          <w:sz w:val="28"/>
          <w:szCs w:val="28"/>
        </w:rPr>
      </w:pPr>
      <w:r>
        <w:rPr>
          <w:sz w:val="28"/>
          <w:szCs w:val="28"/>
        </w:rPr>
        <w:t>Философской,  мировоззренческой  основой Йоги является система Санкхья. В  традиционной санскритской литературы Йога и  Санкхья  тесно  взаимосвязаны.  Санкхья – это теория , а Йога – практика. Термин Санкхья – рассуждение, анализ, перечисление; Йога – практика, физическая тренировка, аскетические упражнения.</w:t>
      </w:r>
    </w:p>
    <w:p>
      <w:pPr>
        <w:pStyle w:val="Normal"/>
        <w:rPr>
          <w:sz w:val="28"/>
          <w:szCs w:val="28"/>
        </w:rPr>
      </w:pPr>
      <w:r>
        <w:rPr>
          <w:sz w:val="28"/>
          <w:szCs w:val="28"/>
        </w:rPr>
        <w:t xml:space="preserve">  </w:t>
      </w:r>
      <w:r>
        <w:rPr>
          <w:sz w:val="28"/>
          <w:szCs w:val="28"/>
        </w:rPr>
        <w:t>Что же представляет собой концепция Санкхьи, на которую опирается практика Йоги?   Первопричиной мира является материя – Пракрити.  Объективно в мире не существует ничего, кроме материи. Материя пребывает в разных формах, находится в постоянном движении и имеет свойство саморазвития. Пракрити не имеет ни конца ни начала.</w:t>
      </w:r>
    </w:p>
    <w:p>
      <w:pPr>
        <w:pStyle w:val="Normal"/>
        <w:rPr>
          <w:sz w:val="28"/>
          <w:szCs w:val="28"/>
        </w:rPr>
      </w:pPr>
      <w:r>
        <w:rPr>
          <w:sz w:val="28"/>
          <w:szCs w:val="28"/>
        </w:rPr>
        <w:t xml:space="preserve">  </w:t>
      </w:r>
      <w:r>
        <w:rPr>
          <w:sz w:val="28"/>
          <w:szCs w:val="28"/>
        </w:rPr>
        <w:t>В основе теории эволюции Санкхьи лежит представление о 24 элементах или сущностях            ( таттвах ), составляющих сложную иерархическую систему. Из перво материи ( Пракрити ) возникает Махат или Великий Элемент, занимающий как бы промежуточное положение между проявленной и  не проявленной  материей, называемой Буддхи (сознание). Буддхи в широком смысле можно понимать как мировой, а в узком смысле – как индивидуальный разум. В первом случае Буддхи носит особое название – Махатма, или Ишвара ( Мировая душа ). Это и есть  25 элемент, который признаёт ( ранняя, так называемая  теистическая  сешвара Санкхья ). Хотя теистическая, как и более поздняя атеистическая ( ниришвара ), Санкхья весьма условны, поскольку та и другая признают как существование души ( Пуруши ), так и материи. По мере своего развития , система Санкхья из дуалистической становилась плюралистической, а из теистической – атеистической.</w:t>
      </w:r>
    </w:p>
    <w:p>
      <w:pPr>
        <w:pStyle w:val="Normal"/>
        <w:rPr>
          <w:sz w:val="28"/>
          <w:szCs w:val="28"/>
        </w:rPr>
      </w:pPr>
      <w:r>
        <w:rPr>
          <w:sz w:val="28"/>
          <w:szCs w:val="28"/>
        </w:rPr>
        <w:t xml:space="preserve">  </w:t>
      </w:r>
      <w:r>
        <w:rPr>
          <w:sz w:val="28"/>
          <w:szCs w:val="28"/>
        </w:rPr>
        <w:t>В теории эволюции и познания Санкхьи нет понятий диалектика  и материализм, но познание осуществляется посредством чувственного восприятия, логического рассуждения и свидетельств надёжного источника. Чувственное восприятие выступает начальным средством познания, на котором основывается дальнейшее знание, подкрепляемое логическим рассуждением.</w:t>
      </w:r>
    </w:p>
    <w:p>
      <w:pPr>
        <w:pStyle w:val="Normal"/>
        <w:rPr>
          <w:sz w:val="28"/>
          <w:szCs w:val="28"/>
        </w:rPr>
      </w:pPr>
      <w:r>
        <w:rPr>
          <w:sz w:val="28"/>
          <w:szCs w:val="28"/>
        </w:rPr>
        <w:t xml:space="preserve">  </w:t>
      </w:r>
      <w:r>
        <w:rPr>
          <w:sz w:val="28"/>
          <w:szCs w:val="28"/>
        </w:rPr>
        <w:t>По представлениям Санкхьи душа ( Пуруша ) имеет материальную природу и обязательно связана со своим материальным носителем. Санкхья близко подходит к пониманию диалектики непрерывного и дискретного, вычленяя в психическом комплексе человека материальные и идеальные элементы.</w:t>
      </w:r>
    </w:p>
    <w:p>
      <w:pPr>
        <w:pStyle w:val="Normal"/>
        <w:rPr/>
      </w:pPr>
      <w:r>
        <w:rPr>
          <w:sz w:val="28"/>
          <w:szCs w:val="28"/>
        </w:rPr>
        <w:t xml:space="preserve">  </w:t>
      </w:r>
      <w:r>
        <w:rPr>
          <w:sz w:val="28"/>
          <w:szCs w:val="28"/>
        </w:rPr>
        <w:t xml:space="preserve">В рассматриваемой нами системе основное внимание уделяется внутреннему миру человека. Поэтому противопоставление </w:t>
      </w:r>
      <w:r>
        <w:rPr>
          <w:b/>
          <w:bCs/>
          <w:sz w:val="28"/>
          <w:szCs w:val="28"/>
        </w:rPr>
        <w:t>духа</w:t>
      </w:r>
      <w:r>
        <w:rPr>
          <w:sz w:val="28"/>
          <w:szCs w:val="28"/>
        </w:rPr>
        <w:t xml:space="preserve"> и</w:t>
      </w:r>
      <w:r>
        <w:rPr>
          <w:b/>
          <w:bCs/>
          <w:sz w:val="28"/>
          <w:szCs w:val="28"/>
        </w:rPr>
        <w:t xml:space="preserve"> материи </w:t>
      </w:r>
      <w:r>
        <w:rPr>
          <w:sz w:val="28"/>
          <w:szCs w:val="28"/>
        </w:rPr>
        <w:t xml:space="preserve"> фактически сводится здесь к психологической проблеме: отношение психического комплекса человека и его материального носителя                  ( физическое тело ). Последователи Йоги, говоря о «преодолении оков материального мира», чаще всего  разрабатывают проблемы контроля психики над физиологическими функциями организма. Но даже согласно Патанджали , (Абсолютный дух, Мировая душа ) не создаёт мир и не правит им, не вознаграждает и не наказывает людей за их дела. Это просто Особая душа, по существу  не отличающаяся от других вечных индивидуальных душ. Понятно, что Абсолют – не бог в традиционном иудейском или христианском вероучениях, а нечто иное. </w:t>
      </w:r>
    </w:p>
    <w:p>
      <w:pPr>
        <w:pStyle w:val="Normal"/>
        <w:rPr>
          <w:sz w:val="28"/>
          <w:szCs w:val="28"/>
        </w:rPr>
      </w:pPr>
      <w:r>
        <w:rPr>
          <w:sz w:val="28"/>
          <w:szCs w:val="28"/>
        </w:rPr>
        <w:t xml:space="preserve">  </w:t>
      </w:r>
      <w:r>
        <w:rPr>
          <w:sz w:val="28"/>
          <w:szCs w:val="28"/>
        </w:rPr>
        <w:t>Философия Санкхья и практика Йоги являются, пожалуй наиболее древними из дошедших до нас индийских систем. Позже на смену материалистической Санкхье пришли другие материалистические и теистические системы, а Йогу стали использовать по частям различные школы и направления. Патанжали собрал систему воедино, но уже с некоторым мистическим налётом. А затем Йога становится практикой замкнутых религиозных сект и мистических школ. До конца 19 века Йога не была широко известна на Западе. Только в конце  позапрошлого века, благодаря подвижничеству таких прогрессивных деятелей Индии, как Свами  Вивекананда, практика Йоги стала распространяться в Америке, а затем и в Европе и быстро стала самой популярной системой физической культуры во многих странах мира.</w:t>
      </w:r>
    </w:p>
    <w:p>
      <w:pPr>
        <w:pStyle w:val="Normal"/>
        <w:rPr>
          <w:sz w:val="28"/>
          <w:szCs w:val="28"/>
        </w:rPr>
      </w:pPr>
      <w:r>
        <w:rPr>
          <w:sz w:val="28"/>
          <w:szCs w:val="28"/>
        </w:rPr>
      </w:r>
    </w:p>
    <w:p>
      <w:pPr>
        <w:pStyle w:val="Normal"/>
        <w:rPr>
          <w:b/>
          <w:b/>
          <w:sz w:val="28"/>
          <w:szCs w:val="28"/>
        </w:rPr>
      </w:pPr>
      <w:r>
        <w:rPr>
          <w:b/>
          <w:sz w:val="28"/>
          <w:szCs w:val="28"/>
        </w:rPr>
        <w:t>Часть 2. Упражнения – асаны  оздоровительной системы «Хатха – йоги»</w:t>
      </w:r>
    </w:p>
    <w:p>
      <w:pPr>
        <w:pStyle w:val="Normal"/>
        <w:rPr>
          <w:b/>
          <w:b/>
          <w:sz w:val="28"/>
          <w:szCs w:val="28"/>
        </w:rPr>
      </w:pPr>
      <w:r>
        <w:rPr>
          <w:b/>
          <w:sz w:val="28"/>
          <w:szCs w:val="28"/>
        </w:rPr>
      </w:r>
    </w:p>
    <w:p>
      <w:pPr>
        <w:pStyle w:val="Normal"/>
        <w:widowControl w:val="false"/>
        <w:autoSpaceDE w:val="false"/>
        <w:jc w:val="center"/>
        <w:rPr/>
      </w:pPr>
      <w:r>
        <w:rPr>
          <w:sz w:val="28"/>
          <w:szCs w:val="28"/>
        </w:rPr>
        <w:t>§ 1.Упражнения для разминки</w:t>
      </w:r>
    </w:p>
    <w:p>
      <w:pPr>
        <w:pStyle w:val="Normal"/>
        <w:rPr>
          <w:b/>
          <w:b/>
          <w:sz w:val="28"/>
          <w:szCs w:val="28"/>
        </w:rPr>
      </w:pPr>
      <w:r>
        <w:rPr>
          <w:b/>
          <w:sz w:val="28"/>
          <w:szCs w:val="28"/>
        </w:rPr>
      </w:r>
    </w:p>
    <w:p>
      <w:pPr>
        <w:pStyle w:val="Normal"/>
        <w:widowControl w:val="false"/>
        <w:autoSpaceDE w:val="false"/>
        <w:ind w:right="556" w:hanging="0"/>
        <w:jc w:val="both"/>
        <w:rPr/>
      </w:pPr>
      <w:r>
        <w:rPr>
          <w:sz w:val="28"/>
          <w:szCs w:val="28"/>
        </w:rPr>
        <w:t xml:space="preserve">       </w:t>
      </w:r>
      <w:r>
        <w:rPr>
          <w:sz w:val="28"/>
          <w:szCs w:val="28"/>
        </w:rPr>
        <w:t>Упражнения для разминки основаны на максималь</w:t>
        <w:softHyphen/>
        <w:t>ных круговых движениях в крупнейших суставах тела. Если специально не оговорена необходимость в напря</w:t>
        <w:softHyphen/>
        <w:t>жении, то все упражнения разминки выполняются с концентрацией внимания на расслаблении разогревае</w:t>
        <w:softHyphen/>
        <w:t>мых мышц.</w:t>
      </w:r>
    </w:p>
    <w:p>
      <w:pPr>
        <w:pStyle w:val="Normal"/>
        <w:widowControl w:val="false"/>
        <w:autoSpaceDE w:val="false"/>
        <w:ind w:firstLine="379"/>
        <w:rPr>
          <w:sz w:val="28"/>
          <w:szCs w:val="28"/>
        </w:rPr>
      </w:pPr>
      <w:r>
        <w:rPr>
          <w:sz w:val="28"/>
          <w:szCs w:val="28"/>
        </w:rPr>
        <w:t>1.</w:t>
      </w:r>
      <w:r>
        <w:rPr>
          <w:b/>
          <w:bCs/>
          <w:sz w:val="28"/>
          <w:szCs w:val="28"/>
        </w:rPr>
        <w:t xml:space="preserve"> </w:t>
      </w:r>
      <w:r>
        <w:rPr>
          <w:sz w:val="28"/>
          <w:szCs w:val="28"/>
        </w:rPr>
        <w:t>Исходное положение (И.п.): сидя или стоя. Рас</w:t>
        <w:softHyphen/>
        <w:t>слабить мышцы шеи. Откинуть голову как можно больше назад и задержать в этом положении на несколько секунд. Затем медленно уронить голову вниз до каса</w:t>
        <w:softHyphen/>
        <w:t>ния подбородком груди над яремной впадиной и задер</w:t>
        <w:softHyphen/>
        <w:t>жать в таком положении. Выполнить 3 раза.</w:t>
      </w:r>
    </w:p>
    <w:p>
      <w:pPr>
        <w:pStyle w:val="Normal"/>
        <w:widowControl w:val="false"/>
        <w:autoSpaceDE w:val="false"/>
        <w:ind w:firstLine="379"/>
        <w:rPr>
          <w:sz w:val="28"/>
          <w:szCs w:val="28"/>
        </w:rPr>
      </w:pPr>
      <w:r>
        <w:rPr>
          <w:sz w:val="28"/>
          <w:szCs w:val="28"/>
        </w:rPr>
        <w:t xml:space="preserve">2. Исходное положение: то же. Медленно повернуть голову </w:t>
      </w:r>
      <w:r>
        <w:rPr>
          <w:iCs/>
          <w:sz w:val="28"/>
          <w:szCs w:val="28"/>
        </w:rPr>
        <w:t>влево,</w:t>
      </w:r>
      <w:r>
        <w:rPr>
          <w:i/>
          <w:iCs/>
          <w:sz w:val="28"/>
          <w:szCs w:val="28"/>
        </w:rPr>
        <w:t xml:space="preserve"> </w:t>
      </w:r>
      <w:r>
        <w:rPr>
          <w:sz w:val="28"/>
          <w:szCs w:val="28"/>
        </w:rPr>
        <w:t>стараясь взглянуть как можно дальше через левое</w:t>
      </w:r>
      <w:r>
        <w:rPr>
          <w:i/>
          <w:iCs/>
          <w:sz w:val="28"/>
          <w:szCs w:val="28"/>
        </w:rPr>
        <w:t xml:space="preserve"> </w:t>
      </w:r>
      <w:r>
        <w:rPr>
          <w:sz w:val="28"/>
          <w:szCs w:val="28"/>
        </w:rPr>
        <w:t>плечо. Задержать на несколько секунд. То же вправо и медленно вернуться в и.п. – Выполнить 3 раза.</w:t>
      </w:r>
    </w:p>
    <w:p>
      <w:pPr>
        <w:pStyle w:val="Normal"/>
        <w:widowControl w:val="false"/>
        <w:autoSpaceDE w:val="false"/>
        <w:ind w:firstLine="379"/>
        <w:rPr>
          <w:sz w:val="28"/>
          <w:szCs w:val="28"/>
        </w:rPr>
      </w:pPr>
      <w:r>
        <w:rPr>
          <w:sz w:val="28"/>
          <w:szCs w:val="28"/>
        </w:rPr>
        <w:t>З. Исходное положение: то же. Опустить голову как можно ниже на левое плечо, задержать в этом положе</w:t>
        <w:softHyphen/>
        <w:t>нии на несколько секунд. То же в другую сторону.</w:t>
      </w:r>
    </w:p>
    <w:p>
      <w:pPr>
        <w:pStyle w:val="Normal"/>
        <w:widowControl w:val="false"/>
        <w:autoSpaceDE w:val="false"/>
        <w:ind w:firstLine="379"/>
        <w:rPr/>
      </w:pPr>
      <w:r>
        <w:rPr>
          <w:sz w:val="28"/>
          <w:szCs w:val="28"/>
        </w:rPr>
        <w:t xml:space="preserve">4. Исходное положение: то же. Произвести круговые движения головой в одну и другую стороны: З раза влево и 3 в право поочередно. </w:t>
      </w:r>
    </w:p>
    <w:p>
      <w:pPr>
        <w:pStyle w:val="Normal"/>
        <w:widowControl w:val="false"/>
        <w:autoSpaceDE w:val="false"/>
        <w:ind w:firstLine="379"/>
        <w:rPr/>
      </w:pPr>
      <w:r>
        <w:rPr>
          <w:sz w:val="28"/>
          <w:szCs w:val="28"/>
        </w:rPr>
        <w:t>5. Исходное положение: то же. Левым плечом сде</w:t>
        <w:softHyphen/>
        <w:t>лать круговые движения вперед, вниз, назад и вверх. То же правым, потом обеими. Затем в обратном на</w:t>
        <w:softHyphen/>
        <w:t>правлении (назад, вперед и вверх). Круги выполняют</w:t>
        <w:softHyphen/>
        <w:t xml:space="preserve">ся с максимальной амплитудой, по 3 раза каждое движение. </w:t>
      </w:r>
    </w:p>
    <w:p>
      <w:pPr>
        <w:pStyle w:val="Normal"/>
        <w:widowControl w:val="false"/>
        <w:autoSpaceDE w:val="false"/>
        <w:ind w:firstLine="379"/>
        <w:rPr/>
      </w:pPr>
      <w:r>
        <w:rPr>
          <w:sz w:val="28"/>
          <w:szCs w:val="28"/>
        </w:rPr>
        <w:t>6. Исходное положение: то же. Поднять левое пле</w:t>
        <w:softHyphen/>
        <w:t>чо как можно выше. Удержать несколько секунд, за</w:t>
        <w:softHyphen/>
        <w:t>тем как бы уронить. Так же с правым и двумя вмес</w:t>
        <w:softHyphen/>
        <w:t xml:space="preserve">те. Повторить З раза. </w:t>
      </w:r>
    </w:p>
    <w:p>
      <w:pPr>
        <w:pStyle w:val="Normal"/>
        <w:widowControl w:val="false"/>
        <w:autoSpaceDE w:val="false"/>
        <w:ind w:firstLine="379"/>
        <w:rPr>
          <w:sz w:val="28"/>
          <w:szCs w:val="28"/>
        </w:rPr>
      </w:pPr>
      <w:r>
        <w:rPr>
          <w:sz w:val="28"/>
          <w:szCs w:val="28"/>
        </w:rPr>
        <w:t>7. Исходное положение: о.с. Боковые круги рука</w:t>
        <w:softHyphen/>
        <w:t>ми. Внимание сосредоточено на плечевом суставе. Руки выпрямлены, но не напряжены. Выполнить 3-5 круговых движений.</w:t>
      </w:r>
    </w:p>
    <w:p>
      <w:pPr>
        <w:pStyle w:val="Normal"/>
        <w:widowControl w:val="false"/>
        <w:numPr>
          <w:ilvl w:val="0"/>
          <w:numId w:val="3"/>
        </w:numPr>
        <w:autoSpaceDE w:val="false"/>
        <w:rPr>
          <w:sz w:val="28"/>
          <w:szCs w:val="28"/>
        </w:rPr>
      </w:pPr>
      <w:r>
        <w:rPr>
          <w:sz w:val="28"/>
          <w:szCs w:val="28"/>
        </w:rPr>
        <w:t xml:space="preserve">Круги левой рукой (как можно более широкие и плавные) - назад и вверх, делая вдох, вперед и вниз </w:t>
        <w:softHyphen/>
        <w:t>выдох. То же правой рукой.</w:t>
      </w:r>
    </w:p>
    <w:p>
      <w:pPr>
        <w:pStyle w:val="Normal"/>
        <w:widowControl w:val="false"/>
        <w:numPr>
          <w:ilvl w:val="0"/>
          <w:numId w:val="3"/>
        </w:numPr>
        <w:autoSpaceDE w:val="false"/>
        <w:rPr/>
      </w:pPr>
      <w:r>
        <w:rPr>
          <w:sz w:val="28"/>
          <w:szCs w:val="28"/>
        </w:rPr>
        <w:t>Повторить движение, но делая вдох, круги рука</w:t>
        <w:softHyphen/>
        <w:t xml:space="preserve">ми - вперед и вверх, выдыхая - назад и вниз. </w:t>
      </w:r>
    </w:p>
    <w:p>
      <w:pPr>
        <w:pStyle w:val="Normal"/>
        <w:widowControl w:val="false"/>
        <w:numPr>
          <w:ilvl w:val="0"/>
          <w:numId w:val="3"/>
        </w:numPr>
        <w:autoSpaceDE w:val="false"/>
        <w:rPr/>
      </w:pPr>
      <w:r>
        <w:rPr>
          <w:sz w:val="28"/>
          <w:szCs w:val="28"/>
        </w:rPr>
        <w:t>Делая вдох, круги обеими руками (как можно бо</w:t>
        <w:softHyphen/>
        <w:t>лее широкие), причем руки движутся по сторонам и скрещиваются над головой. Затем, выдыхая, продол</w:t>
        <w:softHyphen/>
        <w:t>жать движение книзу, скрещивая их у туловища.</w:t>
      </w:r>
    </w:p>
    <w:p>
      <w:pPr>
        <w:pStyle w:val="Normal"/>
        <w:widowControl w:val="false"/>
        <w:autoSpaceDE w:val="false"/>
        <w:ind w:firstLine="360"/>
        <w:rPr/>
      </w:pPr>
      <w:r>
        <w:rPr>
          <w:sz w:val="28"/>
          <w:szCs w:val="28"/>
        </w:rPr>
        <w:t>8. Исходное положение: стоя, руки в стороны. Кру</w:t>
        <w:softHyphen/>
        <w:t>говые движения кистями с концентрацией внимания на лучезапястном суставе. Круги - кистями вперед, вниз,</w:t>
      </w:r>
    </w:p>
    <w:p>
      <w:pPr>
        <w:pStyle w:val="Normal"/>
        <w:widowControl w:val="false"/>
        <w:autoSpaceDE w:val="false"/>
        <w:rPr>
          <w:sz w:val="28"/>
          <w:szCs w:val="28"/>
        </w:rPr>
      </w:pPr>
      <w:r>
        <w:rPr>
          <w:sz w:val="28"/>
          <w:szCs w:val="28"/>
        </w:rPr>
        <w:t>назад и вверх, то же - в обратном направлении.</w:t>
      </w:r>
    </w:p>
    <w:p>
      <w:pPr>
        <w:pStyle w:val="Normal"/>
        <w:widowControl w:val="false"/>
        <w:autoSpaceDE w:val="false"/>
        <w:ind w:firstLine="360"/>
        <w:rPr/>
      </w:pPr>
      <w:r>
        <w:rPr>
          <w:sz w:val="28"/>
          <w:szCs w:val="28"/>
        </w:rPr>
        <w:t xml:space="preserve">9. Исходное положение: как выше. Поднять кисти как можно больше вверх, затем как бы уронить кисти. Повторить 8 раза. </w:t>
      </w:r>
    </w:p>
    <w:p>
      <w:pPr>
        <w:pStyle w:val="Normal"/>
        <w:widowControl w:val="false"/>
        <w:autoSpaceDE w:val="false"/>
        <w:ind w:firstLine="360"/>
        <w:rPr>
          <w:sz w:val="28"/>
          <w:szCs w:val="28"/>
        </w:rPr>
      </w:pPr>
      <w:r>
        <w:rPr>
          <w:sz w:val="28"/>
          <w:szCs w:val="28"/>
        </w:rPr>
        <w:t>10. Исходное положение: как выше. Внимание на межфаланговых суставах. Напрячь кисти, затем рас</w:t>
        <w:softHyphen/>
        <w:t>слабить суставы пальцев, роняя пальцы вниз. Повто</w:t>
        <w:softHyphen/>
        <w:t>рить 3 раза.</w:t>
      </w:r>
    </w:p>
    <w:p>
      <w:pPr>
        <w:pStyle w:val="Normal"/>
        <w:widowControl w:val="false"/>
        <w:autoSpaceDE w:val="false"/>
        <w:ind w:firstLine="360"/>
        <w:rPr/>
      </w:pPr>
      <w:r>
        <w:rPr>
          <w:sz w:val="28"/>
          <w:szCs w:val="28"/>
        </w:rPr>
        <w:t>11. Исходное положение: как выше. Внимание на локтевых и лучезапястных суставах. Уронить руки ни</w:t>
        <w:softHyphen/>
        <w:t>же локтевых суставов. Повторить 8 раза.</w:t>
      </w:r>
    </w:p>
    <w:p>
      <w:pPr>
        <w:pStyle w:val="Normal"/>
        <w:widowControl w:val="false"/>
        <w:autoSpaceDE w:val="false"/>
        <w:ind w:firstLine="379"/>
        <w:rPr/>
      </w:pPr>
      <w:r>
        <w:rPr>
          <w:sz w:val="28"/>
          <w:szCs w:val="28"/>
        </w:rPr>
        <w:t>12. Исходное положение: стоя. Н а глубоком вдохе напрячь руки, плечи, грудь и спину, поднять руки впе</w:t>
        <w:softHyphen/>
        <w:t>ред до уровня плеч. Сцепить пальцы ладонями к себе. Задержать дыхание и тянуть руки в стороны, как бы желая расцепить пальцы. Через несколько секунд уро</w:t>
        <w:softHyphen/>
        <w:t>нить руки, расслабив мышцы на выдохе. Выполнить</w:t>
      </w:r>
    </w:p>
    <w:p>
      <w:pPr>
        <w:pStyle w:val="Normal"/>
        <w:widowControl w:val="false"/>
        <w:autoSpaceDE w:val="false"/>
        <w:rPr>
          <w:sz w:val="28"/>
          <w:szCs w:val="28"/>
        </w:rPr>
      </w:pPr>
      <w:r>
        <w:rPr>
          <w:sz w:val="28"/>
          <w:szCs w:val="28"/>
        </w:rPr>
        <w:t>1 раз.</w:t>
      </w:r>
    </w:p>
    <w:p>
      <w:pPr>
        <w:pStyle w:val="Normal"/>
        <w:widowControl w:val="false"/>
        <w:autoSpaceDE w:val="false"/>
        <w:ind w:firstLine="364"/>
        <w:rPr/>
      </w:pPr>
      <w:r>
        <w:rPr>
          <w:sz w:val="28"/>
          <w:szCs w:val="28"/>
        </w:rPr>
        <w:t>13. Исходное положение: стоя, руки с ладонями вместе, как в позе восточного приветствия , вытянуть вверх над головой. Глубоко вдохнуть и задержать ды</w:t>
        <w:softHyphen/>
        <w:t>хание. Сильно нажать одной ладонью на другую, за</w:t>
        <w:softHyphen/>
        <w:t>тем медленно опустить руки вниз, пальцами обращен</w:t>
        <w:softHyphen/>
        <w:t>ными вперед, пока наконец на уровне талии руки не начнут отрываться одна от другой. Внезапно развести их в стороны, выдыхая воздух. Выполнить 7 раз.</w:t>
      </w:r>
    </w:p>
    <w:p>
      <w:pPr>
        <w:pStyle w:val="Normal"/>
        <w:widowControl w:val="false"/>
        <w:autoSpaceDE w:val="false"/>
        <w:ind w:firstLine="379"/>
        <w:rPr/>
      </w:pPr>
      <w:r>
        <w:rPr>
          <w:sz w:val="28"/>
          <w:szCs w:val="28"/>
        </w:rPr>
        <w:t>14. Исходное положение: стоя, пятки вместе. Рас</w:t>
        <w:softHyphen/>
        <w:t>слабить левую ногу, согнуть ее и перенести вес тела на правую. Пятки при этом стоят на попу. Таз как бы перемещается справа налево. Затем изменить положе</w:t>
        <w:softHyphen/>
        <w:t>ние ног, переместив таз вправо. Повторить 5-7 раз, увеличивая скорость.</w:t>
      </w:r>
    </w:p>
    <w:p>
      <w:pPr>
        <w:pStyle w:val="Normal"/>
        <w:widowControl w:val="false"/>
        <w:tabs>
          <w:tab w:val="clear" w:pos="708"/>
          <w:tab w:val="left" w:pos="456" w:leader="none"/>
        </w:tabs>
        <w:autoSpaceDE w:val="false"/>
        <w:jc w:val="both"/>
        <w:rPr>
          <w:sz w:val="28"/>
          <w:szCs w:val="28"/>
        </w:rPr>
      </w:pPr>
      <w:r>
        <w:rPr>
          <w:sz w:val="28"/>
          <w:szCs w:val="28"/>
        </w:rPr>
        <w:tab/>
        <w:t>15. Исходное положение: как выше. Слегка согнуть колени, удерживая корпус прямо. Выдвигать таз вперед и назад. Повторить 5-7 раз.</w:t>
      </w:r>
    </w:p>
    <w:p>
      <w:pPr>
        <w:pStyle w:val="Normal"/>
        <w:widowControl w:val="false"/>
        <w:autoSpaceDE w:val="false"/>
        <w:ind w:firstLine="384"/>
        <w:rPr>
          <w:sz w:val="28"/>
          <w:szCs w:val="28"/>
        </w:rPr>
      </w:pPr>
      <w:r>
        <w:rPr>
          <w:sz w:val="28"/>
          <w:szCs w:val="28"/>
        </w:rPr>
        <w:t>16. Исходное положение: как выше. Плавные круго</w:t>
        <w:softHyphen/>
        <w:t>образные движения тазом 3 раза по часовой стрелке и8 раза против.</w:t>
      </w:r>
    </w:p>
    <w:p>
      <w:pPr>
        <w:pStyle w:val="Normal"/>
        <w:widowControl w:val="false"/>
        <w:autoSpaceDE w:val="false"/>
        <w:ind w:firstLine="379"/>
        <w:rPr/>
      </w:pPr>
      <w:r>
        <w:rPr>
          <w:sz w:val="28"/>
          <w:szCs w:val="28"/>
        </w:rPr>
        <w:t>17. Исходное положение: как выше. Как можно даль</w:t>
        <w:softHyphen/>
        <w:t>ше выдвинуть влево нижние отделы позвоночника и таз, удерживая равновесие при помощи головы, которая на</w:t>
        <w:softHyphen/>
        <w:t>ходится прямо над ногами. Левая нога выпрямлена, а правая согнута. Затем согнуть левую ногу, выпрямляя правую и выдвинуть нижний отдел позвоночника и таз вправо. Повторить движение 3 раза, как бы перемина</w:t>
        <w:softHyphen/>
        <w:t>ясь с ноги на ногу, не отрывая пяток от пола.</w:t>
      </w:r>
    </w:p>
    <w:p>
      <w:pPr>
        <w:pStyle w:val="Normal"/>
        <w:widowControl w:val="false"/>
        <w:autoSpaceDE w:val="false"/>
        <w:ind w:firstLine="374"/>
        <w:rPr/>
      </w:pPr>
      <w:r>
        <w:rPr>
          <w:sz w:val="28"/>
          <w:szCs w:val="28"/>
        </w:rPr>
        <w:t>18. Исходное положение: как выше. Выдвинуть жи</w:t>
        <w:softHyphen/>
        <w:t>вот вперед, чтобы туловище оказалось изогнутым, а голова оставалась прямо над ногами. Согнув ноги, выдвинуть нижние отделы позвоночника и таз как можно дальше назад, пока ноги не выпрямятся. Руки висят вертикально вниз. Повторить 3 раза.</w:t>
      </w:r>
    </w:p>
    <w:p>
      <w:pPr>
        <w:pStyle w:val="Normal"/>
        <w:widowControl w:val="false"/>
        <w:autoSpaceDE w:val="false"/>
        <w:ind w:firstLine="374"/>
        <w:rPr>
          <w:sz w:val="28"/>
          <w:szCs w:val="28"/>
        </w:rPr>
      </w:pPr>
      <w:r>
        <w:rPr>
          <w:sz w:val="28"/>
          <w:szCs w:val="28"/>
        </w:rPr>
        <w:t>19. Исходное положение: как выше. Соединить упр. 17 и 18, описывая тазом как можно более широкие круги, стараясь выдвигать нижнюю часть тела в каж</w:t>
        <w:softHyphen/>
        <w:t>дом направлении как можно сильнее: 3 раза по часо</w:t>
        <w:softHyphen/>
        <w:t>вой стрелке и 3 раза проти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sz w:val="28"/>
          <w:szCs w:val="28"/>
        </w:rPr>
        <w:t>§ 2.Основные асан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rPr/>
      </w:pPr>
      <w:r>
        <w:rPr>
          <w:sz w:val="28"/>
          <w:szCs w:val="28"/>
        </w:rPr>
        <w:t>Асаны подобраны в порядке возрастания трудности их выполнения. Особое внимание инструктора должно быть обращено на освоение асан, направленных на вос</w:t>
        <w:softHyphen/>
        <w:t>становление эластичности и гибкости позвоночника, улучшение работы желудочно-кишечного тракта. В ка</w:t>
        <w:softHyphen/>
        <w:t>честве перевернутых поз на первом году занятий до</w:t>
        <w:softHyphen/>
        <w:t>пустимо осваивать Випарита-Карани и Сарвангасану - Сиршасану (стойку на голове) можно осваивать после того, как у преподавателя будет уверенность в возмож</w:t>
        <w:softHyphen/>
        <w:t>ности студентов владеть своим телом при достаточ</w:t>
        <w:softHyphen/>
        <w:t>ном укреплении опорно-двигательного аппарата. Жела</w:t>
        <w:softHyphen/>
        <w:t>тельно как можно быстрее освоить комплекс упражнений Сахаджбастикрия  для очищения желудочно-ки</w:t>
        <w:softHyphen/>
        <w:t>шечного тракта. В самом начале занятий необходимо дать навыки по наиболее легким методам очистки же</w:t>
        <w:softHyphen/>
        <w:t>лудочно-кишечного тракта, познакомить с методикой разгрузочно-диетической терапии / Р ДТ / .</w:t>
      </w:r>
    </w:p>
    <w:p>
      <w:pPr>
        <w:pStyle w:val="Normal"/>
        <w:widowControl w:val="false"/>
        <w:autoSpaceDE w:val="false"/>
        <w:ind w:right="3864" w:hanging="0"/>
        <w:jc w:val="both"/>
        <w:rPr>
          <w:b/>
          <w:b/>
          <w:sz w:val="28"/>
          <w:szCs w:val="28"/>
          <w:u w:val="single"/>
        </w:rPr>
      </w:pPr>
      <w:r>
        <w:rPr>
          <w:b/>
          <w:sz w:val="28"/>
          <w:szCs w:val="28"/>
          <w:u w:val="single"/>
        </w:rPr>
      </w:r>
    </w:p>
    <w:p>
      <w:pPr>
        <w:pStyle w:val="Normal"/>
        <w:widowControl w:val="false"/>
        <w:autoSpaceDE w:val="false"/>
        <w:ind w:right="3864" w:firstLine="360"/>
        <w:jc w:val="both"/>
        <w:rPr>
          <w:b/>
          <w:b/>
          <w:sz w:val="28"/>
          <w:szCs w:val="28"/>
        </w:rPr>
      </w:pPr>
      <w:r>
        <w:rPr>
          <w:b/>
          <w:sz w:val="28"/>
          <w:szCs w:val="28"/>
          <w:u w:val="single"/>
        </w:rPr>
        <w:t xml:space="preserve">1. РОЛИК </w:t>
      </w:r>
    </w:p>
    <w:p>
      <w:pPr>
        <w:pStyle w:val="Normal"/>
        <w:widowControl w:val="false"/>
        <w:tabs>
          <w:tab w:val="clear" w:pos="708"/>
          <w:tab w:val="left" w:pos="360" w:leader="none"/>
        </w:tabs>
        <w:autoSpaceDE w:val="false"/>
        <w:ind w:firstLine="360"/>
        <w:rPr/>
      </w:pPr>
      <w:r>
        <w:drawing>
          <wp:anchor behindDoc="1" distT="0" distB="0" distL="114935" distR="114935" simplePos="0" locked="0" layoutInCell="0" allowOverlap="1" relativeHeight="2">
            <wp:simplePos x="0" y="0"/>
            <wp:positionH relativeFrom="column">
              <wp:posOffset>230505</wp:posOffset>
            </wp:positionH>
            <wp:positionV relativeFrom="paragraph">
              <wp:posOffset>-13970</wp:posOffset>
            </wp:positionV>
            <wp:extent cx="2280285" cy="926465"/>
            <wp:effectExtent l="0" t="0" r="0" b="0"/>
            <wp:wrapTight wrapText="bothSides">
              <wp:wrapPolygon edited="0">
                <wp:start x="-20" y="1951"/>
                <wp:lineTo x="-20" y="968"/>
                <wp:lineTo x="-1657" y="968"/>
                <wp:lineTo x="-1657" y="1951"/>
                <wp:lineTo x="-20" y="19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91" r="53387" b="78966"/>
                    <a:stretch>
                      <a:fillRect/>
                    </a:stretch>
                  </pic:blipFill>
                  <pic:spPr bwMode="auto">
                    <a:xfrm>
                      <a:off x="0" y="0"/>
                      <a:ext cx="2280285" cy="926465"/>
                    </a:xfrm>
                    <a:prstGeom prst="rect">
                      <a:avLst/>
                    </a:prstGeom>
                  </pic:spPr>
                </pic:pic>
              </a:graphicData>
            </a:graphic>
          </wp:anchor>
        </w:drawing>
      </w:r>
      <w:r>
        <w:rPr>
          <w:sz w:val="28"/>
          <w:szCs w:val="28"/>
        </w:rPr>
        <w:t xml:space="preserve"> </w:t>
      </w:r>
      <w:r>
        <w:rPr>
          <w:sz w:val="28"/>
          <w:szCs w:val="28"/>
        </w:rPr>
        <w:t>Исходное положение: сидя.</w:t>
      </w:r>
    </w:p>
    <w:p>
      <w:pPr>
        <w:pStyle w:val="Normal"/>
        <w:widowControl w:val="false"/>
        <w:tabs>
          <w:tab w:val="clear" w:pos="708"/>
          <w:tab w:val="left" w:pos="379" w:leader="none"/>
        </w:tabs>
        <w:autoSpaceDE w:val="false"/>
        <w:jc w:val="both"/>
        <w:rPr/>
      </w:pPr>
      <w:r>
        <w:rPr>
          <w:sz w:val="28"/>
          <w:szCs w:val="28"/>
        </w:rPr>
        <w:tab/>
        <w:t>Пятки руками приблизить к промежности. Для муж</w:t>
        <w:softHyphen/>
        <w:t>чин левой рукой обхватить правое запястье, а для жен</w:t>
        <w:softHyphen/>
        <w:t>щин - наоборот. Согнуть спину и приблизить голову к коленям. Сесть на точку в районе копчика, удерживая некоторое время равновесие. Затем, не отрывая головы от коленей, за счет маха ног про катиться на спине на</w:t>
        <w:softHyphen/>
        <w:t xml:space="preserve">зад И вернуться в исходное </w:t>
      </w:r>
      <w:r>
        <w:rPr>
          <w:iCs/>
          <w:sz w:val="28"/>
          <w:szCs w:val="28"/>
        </w:rPr>
        <w:t>поло</w:t>
      </w:r>
      <w:r>
        <w:rPr>
          <w:sz w:val="28"/>
          <w:szCs w:val="28"/>
        </w:rPr>
        <w:t>жение. На вдохе - на</w:t>
        <w:softHyphen/>
        <w:t>зад, на выдохе - вперед. Начинающим следует выпол</w:t>
        <w:softHyphen/>
        <w:t>нять упражнения на достаточно мягкой подстилке. По мере тренировки можно перейти к выполнению на обыч</w:t>
        <w:softHyphen/>
        <w:t>ном жестком коврике. Начинающие выполняют 6-7 пе</w:t>
        <w:softHyphen/>
        <w:t>рекатов. Затем нагрузку можно увеличить.</w:t>
      </w:r>
    </w:p>
    <w:p>
      <w:pPr>
        <w:pStyle w:val="Normal"/>
        <w:widowControl w:val="false"/>
        <w:autoSpaceDE w:val="false"/>
        <w:ind w:right="124" w:firstLine="708"/>
        <w:rPr/>
      </w:pPr>
      <w:r>
        <w:rPr>
          <w:b/>
          <w:sz w:val="28"/>
          <w:szCs w:val="28"/>
        </w:rPr>
        <w:t>Практический эффект.</w:t>
      </w:r>
      <w:r>
        <w:rPr>
          <w:sz w:val="28"/>
          <w:szCs w:val="28"/>
        </w:rPr>
        <w:t xml:space="preserve"> Улучшает гибкость и подвижность позвоночника, способствует уменьшению болей в спине, улучшает кровоснабжение головного мозга, улучшает память и сон, снимает усталость. Улучшает работу органов пищеварения, способствует отходу газов из кишечника.</w:t>
      </w:r>
    </w:p>
    <w:p>
      <w:pPr>
        <w:pStyle w:val="Normal"/>
        <w:widowControl w:val="false"/>
        <w:autoSpaceDE w:val="false"/>
        <w:ind w:right="124" w:firstLine="708"/>
        <w:rPr/>
      </w:pPr>
      <w:r>
        <w:rPr>
          <w:b/>
          <w:sz w:val="28"/>
          <w:szCs w:val="28"/>
        </w:rPr>
        <w:t>Вариант:</w:t>
      </w:r>
      <w:r>
        <w:rPr>
          <w:sz w:val="28"/>
          <w:szCs w:val="28"/>
        </w:rPr>
        <w:t xml:space="preserve"> перекатывание на боковых мышцах спи</w:t>
        <w:softHyphen/>
        <w:t>ны. Для этого перед перекатыванием сместить ступни ног в одну сторону, а колени в другую, затем поме</w:t>
        <w:softHyphen/>
        <w:t>нять направление смешения ступней и коленей.</w:t>
      </w:r>
    </w:p>
    <w:p>
      <w:pPr>
        <w:pStyle w:val="Normal"/>
        <w:widowControl w:val="false"/>
        <w:tabs>
          <w:tab w:val="clear" w:pos="708"/>
          <w:tab w:val="left" w:pos="436" w:leader="none"/>
        </w:tabs>
        <w:autoSpaceDE w:val="false"/>
        <w:jc w:val="both"/>
        <w:rPr/>
      </w:pPr>
      <w:r>
        <w:rPr>
          <w:sz w:val="28"/>
          <w:szCs w:val="28"/>
        </w:rPr>
        <w:tab/>
        <w:t xml:space="preserve">    </w:t>
      </w:r>
      <w:r>
        <w:rPr>
          <w:b/>
          <w:sz w:val="28"/>
          <w:szCs w:val="28"/>
        </w:rPr>
        <w:t>Характерные ошибки:</w:t>
      </w:r>
      <w:r>
        <w:rPr>
          <w:sz w:val="28"/>
          <w:szCs w:val="28"/>
        </w:rPr>
        <w:t xml:space="preserve"> спина согнута недостаточно. Движение назад начинается с отрыва головы от коленей и откидывания ее назад.</w:t>
      </w:r>
    </w:p>
    <w:p>
      <w:pPr>
        <w:pStyle w:val="Normal"/>
        <w:widowControl w:val="false"/>
        <w:autoSpaceDE w:val="false"/>
        <w:ind w:right="124" w:firstLine="360"/>
        <w:rPr>
          <w:sz w:val="28"/>
          <w:szCs w:val="28"/>
        </w:rPr>
      </w:pPr>
      <w:r>
        <w:rPr>
          <w:sz w:val="28"/>
          <w:szCs w:val="28"/>
        </w:rPr>
        <w:t>После того, как техника упражнения освоена, его можно выполнять на жесткой подстилке до разогрева тела. При этом необходимо следить, чтобы не было потертости или ссадин на позвоночнике.</w:t>
      </w:r>
    </w:p>
    <w:p>
      <w:pPr>
        <w:pStyle w:val="Normal"/>
        <w:widowControl w:val="false"/>
        <w:autoSpaceDE w:val="false"/>
        <w:ind w:right="124" w:firstLine="360"/>
        <w:rPr/>
      </w:pPr>
      <w:r>
        <w:rPr>
          <w:b/>
          <w:sz w:val="28"/>
          <w:szCs w:val="28"/>
        </w:rPr>
        <w:t xml:space="preserve">  </w:t>
      </w:r>
      <w:r>
        <w:rPr>
          <w:b/>
          <w:sz w:val="28"/>
          <w:szCs w:val="28"/>
        </w:rPr>
        <w:t>Противопоказания:</w:t>
      </w:r>
      <w:r>
        <w:rPr>
          <w:sz w:val="28"/>
          <w:szCs w:val="28"/>
        </w:rPr>
        <w:t xml:space="preserve"> высокое давление - гипер</w:t>
        <w:softHyphen/>
        <w:t>тония.</w:t>
      </w:r>
    </w:p>
    <w:p>
      <w:pPr>
        <w:pStyle w:val="Normal"/>
        <w:widowControl w:val="false"/>
        <w:tabs>
          <w:tab w:val="clear" w:pos="708"/>
          <w:tab w:val="left" w:pos="384" w:leader="none"/>
        </w:tabs>
        <w:autoSpaceDE w:val="false"/>
        <w:jc w:val="both"/>
        <w:rPr>
          <w:sz w:val="28"/>
          <w:szCs w:val="28"/>
        </w:rPr>
      </w:pPr>
      <w:r>
        <w:rPr>
          <w:sz w:val="28"/>
          <w:szCs w:val="28"/>
        </w:rPr>
        <w:tab/>
      </w:r>
    </w:p>
    <w:p>
      <w:pPr>
        <w:pStyle w:val="Normal"/>
        <w:widowControl w:val="false"/>
        <w:tabs>
          <w:tab w:val="clear" w:pos="708"/>
          <w:tab w:val="left" w:pos="384" w:leader="none"/>
        </w:tabs>
        <w:autoSpaceDE w:val="false"/>
        <w:jc w:val="both"/>
        <w:rPr/>
      </w:pPr>
      <w:r>
        <w:rPr>
          <w:b/>
          <w:sz w:val="28"/>
          <w:szCs w:val="28"/>
          <w:u w:val="single"/>
        </w:rPr>
        <w:t>2. ВАДЖРАСАНА</w:t>
      </w:r>
      <w:r>
        <w:rPr>
          <w:sz w:val="28"/>
          <w:szCs w:val="28"/>
        </w:rPr>
        <w:t xml:space="preserve"> (бриллиантовая поза, поза алмаза, несокрушимая поза)</w:t>
      </w:r>
    </w:p>
    <w:p>
      <w:pPr>
        <w:pStyle w:val="Normal"/>
        <w:widowControl w:val="false"/>
        <w:tabs>
          <w:tab w:val="clear" w:pos="708"/>
          <w:tab w:val="left" w:pos="384" w:leader="none"/>
        </w:tabs>
        <w:autoSpaceDE w:val="false"/>
        <w:ind w:firstLine="384"/>
        <w:jc w:val="both"/>
        <w:rPr>
          <w:sz w:val="28"/>
          <w:szCs w:val="28"/>
        </w:rPr>
      </w:pPr>
      <w:r>
        <w:drawing>
          <wp:anchor behindDoc="1" distT="0" distB="0" distL="114935" distR="114935" simplePos="0" locked="0" layoutInCell="0" allowOverlap="1" relativeHeight="3">
            <wp:simplePos x="0" y="0"/>
            <wp:positionH relativeFrom="column">
              <wp:posOffset>5080</wp:posOffset>
            </wp:positionH>
            <wp:positionV relativeFrom="paragraph">
              <wp:posOffset>1270</wp:posOffset>
            </wp:positionV>
            <wp:extent cx="985520" cy="1128395"/>
            <wp:effectExtent l="0" t="0" r="0" b="0"/>
            <wp:wrapTight wrapText="bothSides">
              <wp:wrapPolygon edited="0">
                <wp:start x="16745" y="1589"/>
                <wp:lineTo x="16745" y="577"/>
                <wp:lineTo x="15673" y="577"/>
                <wp:lineTo x="15673" y="1589"/>
                <wp:lineTo x="16745" y="15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062" t="5891" r="20846" b="77507"/>
                    <a:stretch>
                      <a:fillRect/>
                    </a:stretch>
                  </pic:blipFill>
                  <pic:spPr bwMode="auto">
                    <a:xfrm>
                      <a:off x="0" y="0"/>
                      <a:ext cx="985520" cy="1128395"/>
                    </a:xfrm>
                    <a:prstGeom prst="rect">
                      <a:avLst/>
                    </a:prstGeom>
                  </pic:spPr>
                </pic:pic>
              </a:graphicData>
            </a:graphic>
          </wp:anchor>
        </w:drawing>
      </w:r>
      <w:r>
        <w:rPr>
          <w:sz w:val="28"/>
          <w:szCs w:val="28"/>
        </w:rPr>
        <w:t>Исходное положение: стоя на коленях, носки ног на</w:t>
        <w:softHyphen/>
        <w:t>зад. Ноги сведены вместе.</w:t>
      </w:r>
    </w:p>
    <w:p>
      <w:pPr>
        <w:pStyle w:val="Normal"/>
        <w:widowControl w:val="false"/>
        <w:tabs>
          <w:tab w:val="clear" w:pos="708"/>
          <w:tab w:val="left" w:pos="384" w:leader="none"/>
        </w:tabs>
        <w:autoSpaceDE w:val="false"/>
        <w:jc w:val="both"/>
        <w:rPr/>
      </w:pPr>
      <w:r>
        <w:rPr>
          <w:sz w:val="28"/>
          <w:szCs w:val="28"/>
        </w:rPr>
        <w:tab/>
        <w:t>Опуститься на пятки, ладони свободно положить на колени. Если ягодицы не достигают пяток, то можно подложить на них валик (постепенно толщину валика уменьшать). Спина, шея и голова находятся на одной прямой линии. Это удобная поза для отдыха и' выпол</w:t>
        <w:softHyphen/>
        <w:t>нения дыхательных упражнений.</w:t>
      </w:r>
    </w:p>
    <w:p>
      <w:pPr>
        <w:pStyle w:val="Normal"/>
        <w:widowControl w:val="false"/>
        <w:autoSpaceDE w:val="false"/>
        <w:ind w:firstLine="364"/>
        <w:rPr/>
      </w:pPr>
      <w:r>
        <w:rPr>
          <w:b/>
          <w:sz w:val="28"/>
          <w:szCs w:val="28"/>
        </w:rPr>
        <w:t>Практический эффект.</w:t>
      </w:r>
      <w:r>
        <w:rPr>
          <w:sz w:val="28"/>
          <w:szCs w:val="28"/>
        </w:rPr>
        <w:t xml:space="preserve"> В авторитетных источ</w:t>
        <w:softHyphen/>
        <w:t>никах по Йоге указывается, что асана укрепляет нерв</w:t>
        <w:softHyphen/>
        <w:t>ную систему и мышцы ног. Предохраняет от ревматиз</w:t>
        <w:softHyphen/>
        <w:t>ма и невралгии. Если асану практиковать ежедневно после обеда и выполнять при этом дыхание через пра</w:t>
        <w:softHyphen/>
        <w:t>вую ноздрю, то принятая пища будет легко перевари</w:t>
        <w:softHyphen/>
        <w:t>ваться.</w:t>
      </w:r>
    </w:p>
    <w:p>
      <w:pPr>
        <w:pStyle w:val="Normal"/>
        <w:widowControl w:val="false"/>
        <w:tabs>
          <w:tab w:val="clear" w:pos="708"/>
          <w:tab w:val="left" w:pos="384" w:leader="none"/>
        </w:tabs>
        <w:autoSpaceDE w:val="false"/>
        <w:jc w:val="both"/>
        <w:rPr/>
      </w:pPr>
      <w:r>
        <w:rPr>
          <w:sz w:val="28"/>
          <w:szCs w:val="28"/>
        </w:rPr>
        <w:tab/>
        <w:t>Если просто сидеть в этой позе хотя бы 10-16 ми</w:t>
        <w:softHyphen/>
        <w:t>нут в день (можно перед сном), то замечаешь, что становишься более спокойным, уравновешенным, приоб</w:t>
        <w:softHyphen/>
        <w:t>ретаешь твердость духа и уверенность в своих силах.</w:t>
      </w:r>
    </w:p>
    <w:p>
      <w:pPr>
        <w:pStyle w:val="Normal"/>
        <w:widowControl w:val="false"/>
        <w:autoSpaceDE w:val="false"/>
        <w:ind w:firstLine="393"/>
        <w:rPr/>
      </w:pPr>
      <w:r>
        <w:rPr>
          <w:sz w:val="28"/>
          <w:szCs w:val="28"/>
        </w:rPr>
        <w:t>При тенденции к расширению вен перед асаной не</w:t>
        <w:softHyphen/>
        <w:t>обходимо выполнить Випарита-Карани с одновременным легким массажем икр от голени к коленям.</w:t>
      </w:r>
    </w:p>
    <w:p>
      <w:pPr>
        <w:pStyle w:val="Normal"/>
        <w:widowControl w:val="false"/>
        <w:tabs>
          <w:tab w:val="clear" w:pos="708"/>
          <w:tab w:val="left" w:pos="336" w:leader="none"/>
        </w:tabs>
        <w:autoSpaceDE w:val="false"/>
        <w:jc w:val="both"/>
        <w:rPr/>
      </w:pPr>
      <w:r>
        <w:rPr>
          <w:sz w:val="28"/>
          <w:szCs w:val="28"/>
        </w:rPr>
        <w:tab/>
      </w:r>
      <w:r>
        <w:rPr>
          <w:b/>
          <w:sz w:val="28"/>
          <w:szCs w:val="28"/>
          <w:u w:val="single"/>
        </w:rPr>
        <w:t xml:space="preserve">3. ПОЗА КОШКИ </w:t>
      </w:r>
    </w:p>
    <w:p>
      <w:pPr>
        <w:pStyle w:val="Normal"/>
        <w:widowControl w:val="false"/>
        <w:tabs>
          <w:tab w:val="clear" w:pos="708"/>
          <w:tab w:val="left" w:pos="384" w:leader="none"/>
        </w:tabs>
        <w:autoSpaceDE w:val="false"/>
        <w:spacing w:before="86" w:after="0"/>
        <w:jc w:val="both"/>
        <w:rPr/>
      </w:pPr>
      <w:r>
        <w:rPr>
          <w:sz w:val="28"/>
          <w:szCs w:val="28"/>
        </w:rPr>
        <w:tab/>
        <w:t>Исходное положение: стоя на четвереньках. Можно представить себе, что вы гибкая, изящная и сильная кошка, что вместо рук и ног вы чувствуете лапы кош</w:t>
        <w:softHyphen/>
        <w:t>ки, которые мягко опираются о пол. Руки и бедра при этом должны быть строго перпендикулярно полу и па</w:t>
        <w:softHyphen/>
        <w:t>раллельны друг другу.</w:t>
      </w:r>
    </w:p>
    <w:p>
      <w:pPr>
        <w:pStyle w:val="Normal"/>
        <w:widowControl w:val="false"/>
        <w:tabs>
          <w:tab w:val="clear" w:pos="708"/>
          <w:tab w:val="left" w:pos="384" w:leader="none"/>
        </w:tabs>
        <w:autoSpaceDE w:val="false"/>
        <w:jc w:val="both"/>
        <w:rPr/>
      </w:pPr>
      <w:r>
        <w:rPr>
          <w:sz w:val="28"/>
          <w:szCs w:val="28"/>
        </w:rPr>
        <w:tab/>
        <w:t>Сделайте свободный выдох, вдохните, затем рас</w:t>
        <w:softHyphen/>
        <w:t>слабьте живот и прогните спину вниз. Голова при этом поднимается вверх, грудная клетка расправляется, пле</w:t>
        <w:softHyphen/>
        <w:t>чи опускаются вниз и немного отклоняются назад.</w:t>
      </w:r>
    </w:p>
    <w:p>
      <w:pPr>
        <w:pStyle w:val="Normal"/>
        <w:widowControl w:val="false"/>
        <w:tabs>
          <w:tab w:val="clear" w:pos="708"/>
          <w:tab w:val="left" w:pos="384" w:leader="none"/>
        </w:tabs>
        <w:autoSpaceDE w:val="false"/>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080</wp:posOffset>
            </wp:positionH>
            <wp:positionV relativeFrom="paragraph">
              <wp:posOffset>-4445</wp:posOffset>
            </wp:positionV>
            <wp:extent cx="1377315" cy="914400"/>
            <wp:effectExtent l="0" t="0" r="0" b="0"/>
            <wp:wrapTight wrapText="bothSides">
              <wp:wrapPolygon edited="0">
                <wp:start x="6329" y="7038"/>
                <wp:lineTo x="6329" y="6070"/>
                <wp:lineTo x="5116" y="6070"/>
                <wp:lineTo x="5116" y="7038"/>
                <wp:lineTo x="6329" y="703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008" t="27032" r="51934" b="59488"/>
                    <a:stretch>
                      <a:fillRect/>
                    </a:stretch>
                  </pic:blipFill>
                  <pic:spPr bwMode="auto">
                    <a:xfrm>
                      <a:off x="0" y="0"/>
                      <a:ext cx="1377315" cy="914400"/>
                    </a:xfrm>
                    <a:prstGeom prst="rect">
                      <a:avLst/>
                    </a:prstGeom>
                  </pic:spPr>
                </pic:pic>
              </a:graphicData>
            </a:graphic>
          </wp:anchor>
        </w:drawing>
      </w:r>
    </w:p>
    <w:p>
      <w:pPr>
        <w:pStyle w:val="Normal"/>
        <w:widowControl w:val="false"/>
        <w:tabs>
          <w:tab w:val="clear" w:pos="708"/>
          <w:tab w:val="left" w:pos="384" w:leader="none"/>
        </w:tabs>
        <w:autoSpaceDE w:val="false"/>
        <w:jc w:val="both"/>
        <w:rPr>
          <w:sz w:val="28"/>
          <w:szCs w:val="28"/>
        </w:rPr>
      </w:pPr>
      <w:r>
        <w:drawing>
          <wp:anchor behindDoc="1" distT="0" distB="0" distL="114935" distR="114935" simplePos="0" locked="0" layoutInCell="0" allowOverlap="1" relativeHeight="5">
            <wp:simplePos x="0" y="0"/>
            <wp:positionH relativeFrom="column">
              <wp:posOffset>5080</wp:posOffset>
            </wp:positionH>
            <wp:positionV relativeFrom="paragraph">
              <wp:posOffset>909955</wp:posOffset>
            </wp:positionV>
            <wp:extent cx="1211580" cy="849630"/>
            <wp:effectExtent l="0" t="0" r="0" b="0"/>
            <wp:wrapTight wrapText="bothSides">
              <wp:wrapPolygon edited="0">
                <wp:start x="14056" y="7371"/>
                <wp:lineTo x="14056" y="6403"/>
                <wp:lineTo x="12902" y="6403"/>
                <wp:lineTo x="12902" y="7371"/>
                <wp:lineTo x="14056" y="737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496" t="28634" r="28709" b="58860"/>
                    <a:stretch>
                      <a:fillRect/>
                    </a:stretch>
                  </pic:blipFill>
                  <pic:spPr bwMode="auto">
                    <a:xfrm>
                      <a:off x="0" y="0"/>
                      <a:ext cx="1211580" cy="849630"/>
                    </a:xfrm>
                    <a:prstGeom prst="rect">
                      <a:avLst/>
                    </a:prstGeom>
                  </pic:spPr>
                </pic:pic>
              </a:graphicData>
            </a:graphic>
          </wp:anchor>
        </w:drawing>
      </w:r>
      <w:r>
        <w:rPr>
          <w:sz w:val="28"/>
          <w:szCs w:val="28"/>
        </w:rPr>
        <w:t>Нужно задержаться в этом Положении на 3-5 секунд, пытаясь больше прогнуться вниз и одновре</w:t>
        <w:softHyphen/>
        <w:t>менно расслабить мышцы спины, затем с медленным выдохом, подтягивая живот к позвоночнику, выгнуть спину вверх и опустить голову вниз.</w:t>
      </w:r>
    </w:p>
    <w:p>
      <w:pPr>
        <w:pStyle w:val="Normal"/>
        <w:widowControl w:val="false"/>
        <w:tabs>
          <w:tab w:val="clear" w:pos="708"/>
          <w:tab w:val="left" w:pos="384" w:leader="none"/>
        </w:tabs>
        <w:autoSpaceDE w:val="false"/>
        <w:jc w:val="both"/>
        <w:rPr/>
      </w:pPr>
      <w:r>
        <w:rPr>
          <w:sz w:val="28"/>
          <w:szCs w:val="28"/>
        </w:rPr>
        <w:t xml:space="preserve"> </w:t>
      </w:r>
      <w:r>
        <w:rPr>
          <w:sz w:val="28"/>
          <w:szCs w:val="28"/>
        </w:rPr>
        <w:t>В этом положении средина спины направлена вверх, а таз и плечи опущены вниз. После краткой задержки в этом положении с выдохом, расслабляя живот начинайте движение спиной вниз. Последовательно повторите дви</w:t>
        <w:softHyphen/>
        <w:t>жение от 3 до 15 раз, следя за тем, чтобы все движения начинались "от живота", а мышцы спины были бы макси</w:t>
        <w:softHyphen/>
        <w:t>мально расслаблены.</w:t>
      </w:r>
    </w:p>
    <w:p>
      <w:pPr>
        <w:pStyle w:val="Normal"/>
        <w:widowControl w:val="false"/>
        <w:autoSpaceDE w:val="false"/>
        <w:ind w:firstLine="403"/>
        <w:rPr>
          <w:sz w:val="28"/>
          <w:szCs w:val="28"/>
        </w:rPr>
      </w:pPr>
      <w:r>
        <w:rPr>
          <w:sz w:val="28"/>
          <w:szCs w:val="28"/>
        </w:rPr>
        <w:t>Из этого же положения с выдохом подтяните левую ногу ко лбу и прогните спину вверх.</w:t>
      </w:r>
    </w:p>
    <w:p>
      <w:pPr>
        <w:pStyle w:val="Normal"/>
        <w:widowControl w:val="false"/>
        <w:autoSpaceDE w:val="false"/>
        <w:rPr>
          <w:sz w:val="28"/>
          <w:szCs w:val="28"/>
        </w:rPr>
      </w:pPr>
      <w:r>
        <w:rPr>
          <w:iCs/>
          <w:sz w:val="28"/>
          <w:szCs w:val="28"/>
        </w:rPr>
        <w:t xml:space="preserve">Со </w:t>
      </w:r>
      <w:r>
        <w:rPr>
          <w:i/>
          <w:iCs/>
          <w:sz w:val="28"/>
          <w:szCs w:val="28"/>
        </w:rPr>
        <w:t xml:space="preserve"> </w:t>
      </w:r>
      <w:r>
        <w:rPr>
          <w:sz w:val="28"/>
          <w:szCs w:val="28"/>
        </w:rPr>
        <w:t>вдо</w:t>
        <w:softHyphen/>
        <w:t>хом вытяните левую ногу назад, максимально растяги</w:t>
        <w:softHyphen/>
        <w:t xml:space="preserve">вая вce тело.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drawing>
          <wp:anchor behindDoc="1" distT="0" distB="0" distL="114935" distR="114935" simplePos="0" locked="0" layoutInCell="0" allowOverlap="1" relativeHeight="6">
            <wp:simplePos x="0" y="0"/>
            <wp:positionH relativeFrom="column">
              <wp:posOffset>-152400</wp:posOffset>
            </wp:positionH>
            <wp:positionV relativeFrom="paragraph">
              <wp:posOffset>12700</wp:posOffset>
            </wp:positionV>
            <wp:extent cx="1460500" cy="1033145"/>
            <wp:effectExtent l="0" t="0" r="0" b="0"/>
            <wp:wrapTight wrapText="bothSides">
              <wp:wrapPolygon edited="0">
                <wp:start x="17615" y="11635"/>
                <wp:lineTo x="17615" y="10652"/>
                <wp:lineTo x="16361" y="10652"/>
                <wp:lineTo x="16361" y="11635"/>
                <wp:lineTo x="17615" y="1163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066" t="43808" r="16013" b="41119"/>
                    <a:stretch>
                      <a:fillRect/>
                    </a:stretch>
                  </pic:blipFill>
                  <pic:spPr bwMode="auto">
                    <a:xfrm>
                      <a:off x="0" y="0"/>
                      <a:ext cx="1460500" cy="1033145"/>
                    </a:xfrm>
                    <a:prstGeom prst="rect">
                      <a:avLst/>
                    </a:prstGeom>
                  </pic:spPr>
                </pic:pic>
              </a:graphicData>
            </a:graphic>
          </wp:anchor>
        </w:drawing>
      </w:r>
      <w:r>
        <w:rPr>
          <w:sz w:val="28"/>
          <w:szCs w:val="28"/>
        </w:rPr>
        <w:t>Удерживая таз на одном уров</w:t>
        <w:softHyphen/>
        <w:t>не, поднимите левую ногу вверх и одновременно  посмо</w:t>
        <w:softHyphen/>
        <w:t xml:space="preserve">трите вверх, продолжая вытягивать тело. </w:t>
      </w:r>
    </w:p>
    <w:p>
      <w:pPr>
        <w:pStyle w:val="Normal"/>
        <w:widowControl w:val="false"/>
        <w:autoSpaceDE w:val="false"/>
        <w:rPr/>
      </w:pPr>
      <w:r>
        <w:rPr>
          <w:sz w:val="28"/>
          <w:szCs w:val="28"/>
        </w:rPr>
        <w:t>С выдохом следует вернуться в исходное положение и проделать То же самое начиная с правой ноги. Затем следует повторить все упражнение еще два раза."Потягивание кошки" можно выполнять и в танце</w:t>
        <w:softHyphen/>
        <w:t>вальной манере, но в замедленном варианте так, чтобы одно движение плавно переходило в другое и согласо</w:t>
        <w:softHyphen/>
        <w:t>вывалось с дыханием.</w:t>
      </w:r>
    </w:p>
    <w:p>
      <w:pPr>
        <w:pStyle w:val="Normal"/>
        <w:widowControl w:val="false"/>
        <w:tabs>
          <w:tab w:val="clear" w:pos="708"/>
          <w:tab w:val="left" w:pos="422" w:leader="none"/>
        </w:tabs>
        <w:autoSpaceDE w:val="false"/>
        <w:jc w:val="both"/>
        <w:rPr>
          <w:sz w:val="28"/>
          <w:szCs w:val="28"/>
        </w:rPr>
      </w:pPr>
      <w:r>
        <w:drawing>
          <wp:anchor behindDoc="1" distT="0" distB="0" distL="114935" distR="114935" simplePos="0" locked="0" layoutInCell="0" allowOverlap="1" relativeHeight="7">
            <wp:simplePos x="0" y="0"/>
            <wp:positionH relativeFrom="column">
              <wp:posOffset>5080</wp:posOffset>
            </wp:positionH>
            <wp:positionV relativeFrom="paragraph">
              <wp:posOffset>293370</wp:posOffset>
            </wp:positionV>
            <wp:extent cx="4109720" cy="737870"/>
            <wp:effectExtent l="0" t="0" r="0" b="0"/>
            <wp:wrapTight wrapText="bothSides">
              <wp:wrapPolygon edited="0">
                <wp:start x="2245" y="18096"/>
                <wp:lineTo x="2245" y="17156"/>
                <wp:lineTo x="-3720" y="17156"/>
                <wp:lineTo x="-3720" y="18096"/>
                <wp:lineTo x="2245" y="18096"/>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32" t="71796" r="16013" b="17574"/>
                    <a:stretch>
                      <a:fillRect/>
                    </a:stretch>
                  </pic:blipFill>
                  <pic:spPr bwMode="auto">
                    <a:xfrm>
                      <a:off x="0" y="0"/>
                      <a:ext cx="4109720" cy="737870"/>
                    </a:xfrm>
                    <a:prstGeom prst="rect">
                      <a:avLst/>
                    </a:prstGeom>
                  </pic:spPr>
                </pic:pic>
              </a:graphicData>
            </a:graphic>
          </wp:anchor>
        </w:drawing>
      </w:r>
      <w:r>
        <w:rPr>
          <w:sz w:val="28"/>
          <w:szCs w:val="28"/>
        </w:rPr>
        <w:tab/>
      </w:r>
      <w:r>
        <w:rPr>
          <w:b/>
          <w:sz w:val="28"/>
          <w:szCs w:val="28"/>
        </w:rPr>
        <w:t>Вариант</w:t>
      </w:r>
      <w:r>
        <w:rPr>
          <w:sz w:val="28"/>
          <w:szCs w:val="28"/>
        </w:rPr>
        <w:t xml:space="preserve"> ("кошка, пролезающая под забором). </w:t>
      </w:r>
    </w:p>
    <w:p>
      <w:pPr>
        <w:pStyle w:val="Normal"/>
        <w:widowControl w:val="false"/>
        <w:tabs>
          <w:tab w:val="clear" w:pos="708"/>
          <w:tab w:val="left" w:pos="422" w:leader="none"/>
        </w:tabs>
        <w:autoSpaceDE w:val="false"/>
        <w:jc w:val="both"/>
        <w:rPr/>
      </w:pPr>
      <w:r>
        <w:rPr>
          <w:sz w:val="28"/>
          <w:szCs w:val="28"/>
        </w:rPr>
        <w:t>Исходное положение: Ваджарасана.Выполнить выдох, затем вдох и с выдохом накло</w:t>
        <w:softHyphen/>
        <w:t>ниться вперед, положив руки ладонями вниз прямо перед собой на ширине плеч, и скользить по попу на ладонях. При этом пальцы рук должны быть направлены вверх. Во время скольжения прикоснуться носом к коврику, затем приподнять голову вверх и коснуться коврика подбородком. В конце скольжения локти можно развести в стороны и продолжать скользить всем корпусом с прогибом спины, помогая носками ног и имитируя дви</w:t>
        <w:softHyphen/>
        <w:t>жение кошки, пролезающей через отверстие внизу забо</w:t>
        <w:softHyphen/>
        <w:t>ра. Выполняется 3-5 раз.</w:t>
      </w:r>
    </w:p>
    <w:p>
      <w:pPr>
        <w:pStyle w:val="Normal"/>
        <w:widowControl w:val="false"/>
        <w:autoSpaceDE w:val="false"/>
        <w:ind w:firstLine="379"/>
        <w:rPr/>
      </w:pPr>
      <w:r>
        <w:rPr>
          <w:b/>
          <w:sz w:val="28"/>
          <w:szCs w:val="28"/>
        </w:rPr>
        <w:t>Практический эффект.</w:t>
      </w:r>
      <w:r>
        <w:rPr>
          <w:sz w:val="28"/>
          <w:szCs w:val="28"/>
        </w:rPr>
        <w:t xml:space="preserve"> Это упражнение прида</w:t>
        <w:softHyphen/>
        <w:t>ет гибкость позвоночнику, укрепляет мышцы ягодиц и подколенные мышцы, улучшает циркуляцию крови, стимулирует нервные окончания, расположенные вдоль по</w:t>
        <w:softHyphen/>
        <w:t>звоночного столба, оказывает омолаживающее дейст</w:t>
        <w:softHyphen/>
        <w:t>вие, улучшает пищеварение, стимулирует работу выде</w:t>
        <w:softHyphen/>
        <w:t>лительной системы, освежает кожу лица, применяется при лечении сколиоза. Упражнение особенно полезно для женщин, т.к. оказывает положительное воздействие на все органы малого таза.</w:t>
      </w:r>
    </w:p>
    <w:p>
      <w:pPr>
        <w:pStyle w:val="Normal"/>
        <w:widowControl w:val="false"/>
        <w:autoSpaceDE w:val="false"/>
        <w:ind w:right="244" w:hanging="0"/>
        <w:rPr/>
      </w:pPr>
      <w:r>
        <w:rPr>
          <w:b/>
          <w:sz w:val="28"/>
          <w:szCs w:val="28"/>
          <w:u w:val="single"/>
        </w:rPr>
        <w:t xml:space="preserve">4. ШВАНАСАНА </w:t>
      </w:r>
      <w:r>
        <w:rPr>
          <w:b/>
          <w:sz w:val="28"/>
          <w:szCs w:val="28"/>
        </w:rPr>
        <w:t>(поза Собаки )</w:t>
      </w:r>
    </w:p>
    <w:p>
      <w:pPr>
        <w:pStyle w:val="Normal"/>
        <w:widowControl w:val="false"/>
        <w:numPr>
          <w:ilvl w:val="0"/>
          <w:numId w:val="2"/>
        </w:numPr>
        <w:autoSpaceDE w:val="false"/>
        <w:ind w:left="720" w:right="244" w:hanging="360"/>
        <w:rPr>
          <w:sz w:val="28"/>
          <w:szCs w:val="28"/>
        </w:rPr>
      </w:pPr>
      <w:r>
        <w:rPr>
          <w:sz w:val="28"/>
          <w:szCs w:val="28"/>
        </w:rPr>
        <w:t>Исходное положение: стоя на коленях.</w:t>
      </w:r>
    </w:p>
    <w:p>
      <w:pPr>
        <w:pStyle w:val="Normal"/>
        <w:tabs>
          <w:tab w:val="clear" w:pos="708"/>
          <w:tab w:val="left" w:pos="3161" w:leader="none"/>
        </w:tabs>
        <w:rPr>
          <w:sz w:val="28"/>
          <w:szCs w:val="28"/>
        </w:rPr>
      </w:pPr>
      <w:r>
        <w:drawing>
          <wp:anchor behindDoc="1" distT="0" distB="0" distL="114935" distR="114935" simplePos="0" locked="0" layoutInCell="0" allowOverlap="1" relativeHeight="8">
            <wp:simplePos x="0" y="0"/>
            <wp:positionH relativeFrom="column">
              <wp:posOffset>253365</wp:posOffset>
            </wp:positionH>
            <wp:positionV relativeFrom="paragraph">
              <wp:posOffset>635</wp:posOffset>
            </wp:positionV>
            <wp:extent cx="1447800" cy="517525"/>
            <wp:effectExtent l="0" t="0" r="0" b="0"/>
            <wp:wrapTight wrapText="bothSides">
              <wp:wrapPolygon edited="0">
                <wp:start x="-15032" y="-16942"/>
                <wp:lineTo x="-15032" y="248192"/>
                <wp:lineTo x="122388" y="248192"/>
                <wp:lineTo x="122388" y="-16942"/>
                <wp:lineTo x="-15032" y="-16942"/>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713" t="6349" r="75980" b="85548"/>
                    <a:stretch>
                      <a:fillRect/>
                    </a:stretch>
                  </pic:blipFill>
                  <pic:spPr bwMode="auto">
                    <a:xfrm>
                      <a:off x="0" y="0"/>
                      <a:ext cx="1447800" cy="5175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05400</wp:posOffset>
            </wp:positionH>
            <wp:positionV relativeFrom="paragraph">
              <wp:posOffset>885825</wp:posOffset>
            </wp:positionV>
            <wp:extent cx="1068070" cy="1136650"/>
            <wp:effectExtent l="0" t="0" r="0" b="0"/>
            <wp:wrapTight wrapText="bothSides">
              <wp:wrapPolygon edited="0">
                <wp:start x="-56911" y="-5868"/>
                <wp:lineTo x="-56911" y="114679"/>
                <wp:lineTo x="122697" y="114679"/>
                <wp:lineTo x="122697" y="-5868"/>
                <wp:lineTo x="-56911" y="-5868"/>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733" t="4824" r="56233" b="77408"/>
                    <a:stretch>
                      <a:fillRect/>
                    </a:stretch>
                  </pic:blipFill>
                  <pic:spPr bwMode="auto">
                    <a:xfrm>
                      <a:off x="0" y="0"/>
                      <a:ext cx="1068070" cy="1136650"/>
                    </a:xfrm>
                    <a:prstGeom prst="rect">
                      <a:avLst/>
                    </a:prstGeom>
                  </pic:spPr>
                </pic:pic>
              </a:graphicData>
            </a:graphic>
          </wp:anchor>
        </w:drawing>
      </w:r>
      <w:r>
        <w:rPr>
          <w:sz w:val="28"/>
          <w:szCs w:val="28"/>
        </w:rPr>
        <w:t xml:space="preserve"> </w:t>
      </w:r>
      <w:r>
        <w:rPr>
          <w:sz w:val="28"/>
          <w:szCs w:val="28"/>
        </w:rPr>
        <w:t>Выполнить наклон вперед, вытянув руки прямо перед собой ладонями на пол, как в позе кошки, но одновре</w:t>
        <w:softHyphen/>
        <w:t>менно удерживать бедра строго вертикально. Потянуть</w:t>
        <w:softHyphen/>
        <w:t>ся от копчика к плечам и ладоням рук, опуская грудь на пол. Это же упражнение можно выпол</w:t>
        <w:softHyphen/>
        <w:t>нять, удерживая не только ладони, но и локти на попу. В этом случае потягивание должно быть к локтевым суставам как в упражнении с использованием перекла</w:t>
        <w:softHyphen/>
        <w:t xml:space="preserve">дины. </w:t>
      </w:r>
    </w:p>
    <w:p>
      <w:pPr>
        <w:pStyle w:val="Normal"/>
        <w:widowControl w:val="false"/>
        <w:autoSpaceDE w:val="false"/>
        <w:ind w:right="244" w:firstLine="708"/>
        <w:rPr>
          <w:sz w:val="28"/>
          <w:szCs w:val="28"/>
        </w:rPr>
      </w:pPr>
      <w:r>
        <w:drawing>
          <wp:anchor behindDoc="1" distT="0" distB="0" distL="114935" distR="114935" simplePos="0" locked="0" layoutInCell="0" allowOverlap="1" relativeHeight="10">
            <wp:simplePos x="0" y="0"/>
            <wp:positionH relativeFrom="column">
              <wp:posOffset>5029200</wp:posOffset>
            </wp:positionH>
            <wp:positionV relativeFrom="paragraph">
              <wp:posOffset>498475</wp:posOffset>
            </wp:positionV>
            <wp:extent cx="1068070" cy="1136650"/>
            <wp:effectExtent l="0" t="0" r="0" b="0"/>
            <wp:wrapTight wrapText="bothSides">
              <wp:wrapPolygon edited="0">
                <wp:start x="-56911" y="-5868"/>
                <wp:lineTo x="-56911" y="114679"/>
                <wp:lineTo x="122697" y="114679"/>
                <wp:lineTo x="122697" y="-5868"/>
                <wp:lineTo x="-56911" y="-5868"/>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733" t="4824" r="56233" b="77408"/>
                    <a:stretch>
                      <a:fillRect/>
                    </a:stretch>
                  </pic:blipFill>
                  <pic:spPr bwMode="auto">
                    <a:xfrm>
                      <a:off x="0" y="0"/>
                      <a:ext cx="1068070" cy="1136650"/>
                    </a:xfrm>
                    <a:prstGeom prst="rect">
                      <a:avLst/>
                    </a:prstGeom>
                  </pic:spPr>
                </pic:pic>
              </a:graphicData>
            </a:graphic>
          </wp:anchor>
        </w:drawing>
      </w:r>
      <w:r>
        <w:rPr>
          <w:sz w:val="28"/>
          <w:szCs w:val="28"/>
        </w:rPr>
        <w:t>2. Исходное положение: стоя у перекладины, стола или спинки стула на расстоянии корпуса и вытянутых рук. Положить кисти рук на опору, ноги держать верти</w:t>
        <w:softHyphen/>
        <w:t>кально. Руки и позвоночник растянуть до предела, на</w:t>
        <w:softHyphen/>
        <w:t>прячь ноги, копчиком потянуться назад и вверх. Затем расслабить плечи и прогнуться грудной клеткой вниз. Дышать глубоко и медленно.</w:t>
        <w:tab/>
        <w:t xml:space="preserve">Выдерживать позу от 10 секунд до минуты. </w:t>
      </w:r>
    </w:p>
    <w:p>
      <w:pPr>
        <w:pStyle w:val="Normal"/>
        <w:widowControl w:val="false"/>
        <w:autoSpaceDE w:val="false"/>
        <w:ind w:right="244" w:firstLine="708"/>
        <w:rPr>
          <w:sz w:val="28"/>
          <w:szCs w:val="28"/>
        </w:rPr>
      </w:pPr>
      <w:r>
        <w:rPr>
          <w:sz w:val="28"/>
          <w:szCs w:val="28"/>
        </w:rPr>
      </w:r>
    </w:p>
    <w:p>
      <w:pPr>
        <w:pStyle w:val="Normal"/>
        <w:widowControl w:val="false"/>
        <w:tabs>
          <w:tab w:val="clear" w:pos="708"/>
          <w:tab w:val="left" w:pos="398" w:leader="none"/>
        </w:tabs>
        <w:autoSpaceDE w:val="false"/>
        <w:ind w:firstLine="398"/>
        <w:jc w:val="both"/>
        <w:rPr/>
      </w:pPr>
      <w:r>
        <w:drawing>
          <wp:anchor behindDoc="1" distT="0" distB="0" distL="114935" distR="114935" simplePos="0" locked="0" layoutInCell="0" allowOverlap="1" relativeHeight="11">
            <wp:simplePos x="0" y="0"/>
            <wp:positionH relativeFrom="column">
              <wp:posOffset>152400</wp:posOffset>
            </wp:positionH>
            <wp:positionV relativeFrom="paragraph">
              <wp:posOffset>624840</wp:posOffset>
            </wp:positionV>
            <wp:extent cx="838200" cy="1656715"/>
            <wp:effectExtent l="0" t="0" r="0" b="0"/>
            <wp:wrapTight wrapText="bothSides">
              <wp:wrapPolygon edited="0">
                <wp:start x="-23933" y="-17495"/>
                <wp:lineTo x="-23933" y="65443"/>
                <wp:lineTo x="207318" y="65443"/>
                <wp:lineTo x="207318" y="-17495"/>
                <wp:lineTo x="-23933" y="-17495"/>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12" t="20989" r="81134" b="53110"/>
                    <a:stretch>
                      <a:fillRect/>
                    </a:stretch>
                  </pic:blipFill>
                  <pic:spPr bwMode="auto">
                    <a:xfrm>
                      <a:off x="0" y="0"/>
                      <a:ext cx="838200" cy="1656715"/>
                    </a:xfrm>
                    <a:prstGeom prst="rect">
                      <a:avLst/>
                    </a:prstGeom>
                  </pic:spPr>
                </pic:pic>
              </a:graphicData>
            </a:graphic>
          </wp:anchor>
        </w:drawing>
      </w:r>
      <w:r>
        <w:rPr>
          <w:sz w:val="28"/>
          <w:szCs w:val="28"/>
        </w:rPr>
        <w:t>3. Исходное положение: стоя лицом к стене на рас</w:t>
        <w:softHyphen/>
        <w:t>стоянии стопы. Выполнить вдох и выдох. Со вдохом поднять руки вверх, положить ладони на стену, удерживая ягодицы прямо над ступнями. С выдохом переступать ладоня</w:t>
        <w:softHyphen/>
        <w:t>ми по стене вверх, приближаясь грудью к стене. Ког</w:t>
        <w:softHyphen/>
        <w:t>да грудью коснетесь стены, расслабьтесь и подышите глубоко и медленно. Затем нужно отступить от стены, скользя руками вниз и удерживая ноги стро</w:t>
        <w:softHyphen/>
        <w:t xml:space="preserve">го вертикально, потянуться от копчика к ладоням рук, прогибая грудную клетку вниз, ниже плеч. Перемещая внимание от рук к позвоночнику до копчика, продвиньте копчик назад и вверх, как бы </w:t>
      </w:r>
      <w:r>
        <w:rPr>
          <w:i/>
          <w:iCs/>
          <w:sz w:val="28"/>
          <w:szCs w:val="28"/>
        </w:rPr>
        <w:t xml:space="preserve"> </w:t>
      </w:r>
      <w:r>
        <w:rPr>
          <w:sz w:val="28"/>
          <w:szCs w:val="28"/>
        </w:rPr>
        <w:t>подталкивая его мысленно снизу живота в этом направлении. Затем с выдохом расслабьтесь. Как в первом, так и во втором варианте можно на</w:t>
        <w:softHyphen/>
        <w:t>ходиться в позе на свободном дыхании от 10 секунд до минуты.</w:t>
      </w:r>
    </w:p>
    <w:p>
      <w:pPr>
        <w:pStyle w:val="Normal"/>
        <w:widowControl w:val="false"/>
        <w:tabs>
          <w:tab w:val="clear" w:pos="708"/>
          <w:tab w:val="left" w:pos="619" w:leader="none"/>
        </w:tabs>
        <w:autoSpaceDE w:val="false"/>
        <w:jc w:val="both"/>
        <w:rPr/>
      </w:pPr>
      <w:r>
        <w:drawing>
          <wp:anchor behindDoc="1" distT="0" distB="0" distL="114935" distR="114935" simplePos="0" locked="0" layoutInCell="0" allowOverlap="1" relativeHeight="12">
            <wp:simplePos x="0" y="0"/>
            <wp:positionH relativeFrom="column">
              <wp:posOffset>4953000</wp:posOffset>
            </wp:positionH>
            <wp:positionV relativeFrom="paragraph">
              <wp:posOffset>671195</wp:posOffset>
            </wp:positionV>
            <wp:extent cx="1371600" cy="826770"/>
            <wp:effectExtent l="0" t="0" r="0" b="0"/>
            <wp:wrapTight wrapText="bothSides">
              <wp:wrapPolygon edited="0">
                <wp:start x="-42862" y="-51257"/>
                <wp:lineTo x="-42862" y="113969"/>
                <wp:lineTo x="97987" y="113969"/>
                <wp:lineTo x="97987" y="-51257"/>
                <wp:lineTo x="-42862" y="-51257"/>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003" t="30690" r="54549" b="56378"/>
                    <a:stretch>
                      <a:fillRect/>
                    </a:stretch>
                  </pic:blipFill>
                  <pic:spPr bwMode="auto">
                    <a:xfrm>
                      <a:off x="0" y="0"/>
                      <a:ext cx="1371600" cy="826770"/>
                    </a:xfrm>
                    <a:prstGeom prst="rect">
                      <a:avLst/>
                    </a:prstGeom>
                  </pic:spPr>
                </pic:pic>
              </a:graphicData>
            </a:graphic>
          </wp:anchor>
        </w:drawing>
      </w:r>
      <w:r>
        <w:rPr>
          <w:sz w:val="28"/>
          <w:szCs w:val="28"/>
        </w:rPr>
        <w:tab/>
        <w:t>4. Потягивание «по-собачьи» из исходного положе</w:t>
        <w:softHyphen/>
        <w:t xml:space="preserve">ния, стоя на коленях. Из исходного положения как для выполнения позы Кошки, стоя у стены и почти коснуться ее головой. Большой и указательный </w:t>
      </w:r>
      <w:r>
        <w:rPr>
          <w:iCs/>
          <w:sz w:val="28"/>
          <w:szCs w:val="28"/>
        </w:rPr>
        <w:t xml:space="preserve">палец </w:t>
      </w:r>
      <w:r>
        <w:rPr>
          <w:sz w:val="28"/>
          <w:szCs w:val="28"/>
        </w:rPr>
        <w:t>должны быть расстав</w:t>
        <w:softHyphen/>
        <w:t xml:space="preserve">лены и касаться стены, а </w:t>
      </w:r>
      <w:r>
        <w:rPr>
          <w:iCs/>
          <w:sz w:val="28"/>
          <w:szCs w:val="28"/>
        </w:rPr>
        <w:t xml:space="preserve">пальцы </w:t>
      </w:r>
      <w:r>
        <w:rPr>
          <w:sz w:val="28"/>
          <w:szCs w:val="28"/>
        </w:rPr>
        <w:t>ног подогнуты впе</w:t>
        <w:softHyphen/>
        <w:t xml:space="preserve">ред. Прогнуть поясницу вниз. </w:t>
      </w:r>
    </w:p>
    <w:p>
      <w:pPr>
        <w:pStyle w:val="Normal"/>
        <w:widowControl w:val="false"/>
        <w:autoSpaceDE w:val="false"/>
        <w:ind w:firstLine="369"/>
        <w:rPr/>
      </w:pPr>
      <w:r>
        <w:rPr>
          <w:sz w:val="28"/>
          <w:szCs w:val="28"/>
        </w:rPr>
        <w:t>Из этого положения поднять колени с пола, выпол</w:t>
        <w:softHyphen/>
        <w:t>няя движение снизу живота к копчику и вверх. После того, как ноги в коленях выпрямились, потянуться спи</w:t>
        <w:softHyphen/>
        <w:t>ной к рукам, одновременно стараясь пятками коснуться пола, немного приподнять голову и посмотреть на сте</w:t>
        <w:softHyphen/>
        <w:t>ну. В этом положении угол между ногами и корпусом должен быть прямым. Затем опустить грудь и плечи, свободно опустить голову и потянуться всей тыльной стороной тела от пяток до плеч. Дыхание медленное и  глубокое.</w:t>
      </w:r>
    </w:p>
    <w:p>
      <w:pPr>
        <w:pStyle w:val="Normal"/>
        <w:widowControl w:val="false"/>
        <w:autoSpaceDE w:val="false"/>
        <w:ind w:firstLine="364"/>
        <w:jc w:val="both"/>
        <w:rPr/>
      </w:pPr>
      <w:r>
        <w:rPr>
          <w:sz w:val="28"/>
          <w:szCs w:val="28"/>
        </w:rPr>
        <w:t>Выдерживать позу от 10 до 30 секунд, концентрируя внимание на растяжении позвоночника и тыльной части ног.</w:t>
      </w:r>
    </w:p>
    <w:p>
      <w:pPr>
        <w:pStyle w:val="Normal"/>
        <w:widowControl w:val="false"/>
        <w:autoSpaceDE w:val="false"/>
        <w:ind w:firstLine="350"/>
        <w:rPr/>
      </w:pPr>
      <w:r>
        <w:rPr>
          <w:sz w:val="28"/>
          <w:szCs w:val="28"/>
        </w:rPr>
        <w:t>5. Потягивание «по-собачьи» и с разведением пяток в стороны. Принять исходное положение позы собаки. Руки на ширине плеч параллельны друг другу с пальцами вытя</w:t>
        <w:softHyphen/>
        <w:t>нутыми вперед. Ноги на носках примерно на рассто</w:t>
        <w:softHyphen/>
        <w:t xml:space="preserve">янии стопы </w:t>
      </w:r>
      <w:r>
        <w:drawing>
          <wp:anchor behindDoc="1" distT="0" distB="0" distL="114935" distR="114935" simplePos="0" locked="0" layoutInCell="0" allowOverlap="1" relativeHeight="13">
            <wp:simplePos x="0" y="0"/>
            <wp:positionH relativeFrom="column">
              <wp:posOffset>0</wp:posOffset>
            </wp:positionH>
            <wp:positionV relativeFrom="paragraph">
              <wp:posOffset>517525</wp:posOffset>
            </wp:positionV>
            <wp:extent cx="1066800" cy="723900"/>
            <wp:effectExtent l="0" t="0" r="0" b="0"/>
            <wp:wrapTight wrapText="bothSides">
              <wp:wrapPolygon edited="0">
                <wp:start x="-15334" y="-114116"/>
                <wp:lineTo x="-15334" y="74274"/>
                <wp:lineTo x="166085" y="74274"/>
                <wp:lineTo x="166085" y="-114116"/>
                <wp:lineTo x="-15334" y="-114116"/>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13" t="59828" r="80268" b="28847"/>
                    <a:stretch>
                      <a:fillRect/>
                    </a:stretch>
                  </pic:blipFill>
                  <pic:spPr bwMode="auto">
                    <a:xfrm>
                      <a:off x="0" y="0"/>
                      <a:ext cx="1066800" cy="723900"/>
                    </a:xfrm>
                    <a:prstGeom prst="rect">
                      <a:avLst/>
                    </a:prstGeom>
                  </pic:spPr>
                </pic:pic>
              </a:graphicData>
            </a:graphic>
          </wp:anchor>
        </w:drawing>
      </w:r>
      <w:r>
        <w:rPr>
          <w:sz w:val="28"/>
          <w:szCs w:val="28"/>
        </w:rPr>
        <w:t>друг от друга. Ноги и корпус образуют прямой угол.</w:t>
      </w:r>
    </w:p>
    <w:p>
      <w:pPr>
        <w:pStyle w:val="Normal"/>
        <w:widowControl w:val="false"/>
        <w:autoSpaceDE w:val="false"/>
        <w:ind w:firstLine="360"/>
        <w:rPr/>
      </w:pPr>
      <w:r>
        <w:drawing>
          <wp:anchor behindDoc="1" distT="0" distB="0" distL="114935" distR="114935" simplePos="0" locked="0" layoutInCell="0" allowOverlap="1" relativeHeight="14">
            <wp:simplePos x="0" y="0"/>
            <wp:positionH relativeFrom="column">
              <wp:posOffset>-1104900</wp:posOffset>
            </wp:positionH>
            <wp:positionV relativeFrom="paragraph">
              <wp:posOffset>3319780</wp:posOffset>
            </wp:positionV>
            <wp:extent cx="1143000" cy="723900"/>
            <wp:effectExtent l="0" t="0" r="0" b="0"/>
            <wp:wrapTight wrapText="bothSides">
              <wp:wrapPolygon edited="0">
                <wp:start x="-35809" y="-114067"/>
                <wp:lineTo x="-35809" y="74324"/>
                <wp:lineTo x="133345" y="74324"/>
                <wp:lineTo x="133345" y="-114067"/>
                <wp:lineTo x="-35809" y="-114067"/>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580" t="59802" r="66538" b="28873"/>
                    <a:stretch>
                      <a:fillRect/>
                    </a:stretch>
                  </pic:blipFill>
                  <pic:spPr bwMode="auto">
                    <a:xfrm>
                      <a:off x="0" y="0"/>
                      <a:ext cx="1143000" cy="7239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076700</wp:posOffset>
            </wp:positionH>
            <wp:positionV relativeFrom="paragraph">
              <wp:posOffset>4458335</wp:posOffset>
            </wp:positionV>
            <wp:extent cx="1066800" cy="724535"/>
            <wp:effectExtent l="0" t="0" r="0" b="0"/>
            <wp:wrapTight wrapText="bothSides">
              <wp:wrapPolygon edited="0">
                <wp:start x="-61655" y="-113910"/>
                <wp:lineTo x="-61655" y="74221"/>
                <wp:lineTo x="119707" y="74221"/>
                <wp:lineTo x="119707" y="-113910"/>
                <wp:lineTo x="-61655" y="-11391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3458" t="59802" r="54519" b="28858"/>
                    <a:stretch>
                      <a:fillRect/>
                    </a:stretch>
                  </pic:blipFill>
                  <pic:spPr bwMode="auto">
                    <a:xfrm>
                      <a:off x="0" y="0"/>
                      <a:ext cx="1066800" cy="724535"/>
                    </a:xfrm>
                    <a:prstGeom prst="rect">
                      <a:avLst/>
                    </a:prstGeom>
                  </pic:spPr>
                </pic:pic>
              </a:graphicData>
            </a:graphic>
          </wp:anchor>
        </w:drawing>
      </w:r>
      <w:r>
        <w:rPr>
          <w:sz w:val="28"/>
          <w:szCs w:val="28"/>
        </w:rPr>
        <w:t xml:space="preserve">  </w:t>
      </w:r>
      <w:r>
        <w:rPr>
          <w:sz w:val="28"/>
          <w:szCs w:val="28"/>
        </w:rPr>
        <w:t>Развести пятки как можно шире в стороны, как бы раздвигая тазовые кости в стороны и «раскрывая» коп</w:t>
        <w:softHyphen/>
        <w:t>чик. Потянуться пятками к полу, а копчи</w:t>
        <w:softHyphen/>
        <w:t>ком назад и вверх, начиная движение снизу живота. Расслабить плечи и опустить их как можно ниже, по</w:t>
        <w:softHyphen/>
        <w:t>стараться вывернуть руки внутренней частью локтя вверх. Правая рука выполняет скручивающее движение в районе локтя вправо и вверх, а левая влево и вверх. Внутренние части локтей как бы стремятся соединить</w:t>
        <w:softHyphen/>
        <w:t>ся. Движением от нижней части живота копчик подать вверх и назад, спину по возможности не только выпря</w:t>
        <w:softHyphen/>
        <w:t>мить, но и прогнуть вниз. Затем выполнить движение копчиком изображая «виляние хвостом» влево - вправо. Опустить голову вниз, затем завести ее под правую ру</w:t>
        <w:softHyphen/>
        <w:t>ку, как бы почесывая затылок. То же самое выполнить в левую сторону. Скопировать движение «почесывание собаки боком о стену». Прогибая спину вниз, опустить</w:t>
        <w:softHyphen/>
        <w:t>ся на локти, одновременно стремясь приблизить их друг к другу. Приблизиться грудью к лок</w:t>
        <w:softHyphen/>
        <w:t>тям и выполнить скольжение вперед, имитируя движе</w:t>
        <w:softHyphen/>
        <w:t>ние собаки пролезающей под забором. Выйти на прямых руках вверх плечами и головой. Затем рас</w:t>
        <w:softHyphen/>
        <w:t>слабиться, опуститься животом вниз и немного подать его вперед. Потом движением от живота вверх подать голову вверх, как бы вытягивая ее из плеч. Повторить последнее движение несколько раз. Опора при этом должна быть на носки ног и ладони рук, живот только слегка касается пола. Пятки ног разведены в стороны. Колени на пол не опускать.</w:t>
      </w:r>
    </w:p>
    <w:p>
      <w:pPr>
        <w:pStyle w:val="Normal"/>
        <w:widowControl w:val="false"/>
        <w:tabs>
          <w:tab w:val="clear" w:pos="708"/>
          <w:tab w:val="left" w:pos="456" w:leader="none"/>
        </w:tabs>
        <w:autoSpaceDE w:val="false"/>
        <w:jc w:val="both"/>
        <w:rPr/>
      </w:pPr>
      <w:r>
        <w:rPr>
          <w:sz w:val="28"/>
          <w:szCs w:val="28"/>
        </w:rPr>
        <w:tab/>
        <w:t xml:space="preserve">    Затем перенести вес тела с одной стороны на дру</w:t>
        <w:softHyphen/>
        <w:t>гую. Для переноса веса тела на правую руку и ногу, мысленно направьте энергию снизу живота влево У. вверх и удерживайте внимание на направлении энергии слева от живота вверх. Для переноса веса тела на ле</w:t>
        <w:softHyphen/>
        <w:t>вую ногу и руку переведите энергию слева направо через низ живота по дуге и направьте ее вверх с пра</w:t>
        <w:softHyphen/>
        <w:t>вой стороны живота.</w:t>
      </w:r>
    </w:p>
    <w:p>
      <w:pPr>
        <w:pStyle w:val="Normal"/>
        <w:widowControl w:val="false"/>
        <w:autoSpaceDE w:val="false"/>
        <w:ind w:firstLine="374"/>
        <w:rPr/>
      </w:pPr>
      <w:r>
        <w:rPr>
          <w:b/>
          <w:sz w:val="28"/>
          <w:szCs w:val="28"/>
        </w:rPr>
        <w:t>Практический эффект.</w:t>
      </w:r>
      <w:r>
        <w:rPr>
          <w:sz w:val="28"/>
          <w:szCs w:val="28"/>
        </w:rPr>
        <w:t xml:space="preserve"> При выполнении позы Собаки в различных вариантах происходит насыщение мозга кровью, разрабатываются плечевые суставы, грудная клетка, что способствует более глубокому и полному дыханию. Позвоночник растягивается и стано</w:t>
        <w:softHyphen/>
        <w:t>вится более живым и подвижным. За счет растягивания всей задней части тела и особенно в области таза улуч</w:t>
        <w:softHyphen/>
        <w:t>шается кровообращение во всем теле. Выполнение упражнения с разведением пяток в стороны способствует пе</w:t>
        <w:softHyphen/>
        <w:t xml:space="preserve">ретеканию жизненной энергии из нижних центров вверх, что омолаживает позвоночный </w:t>
      </w:r>
      <w:r>
        <w:rPr>
          <w:iCs/>
          <w:sz w:val="28"/>
          <w:szCs w:val="28"/>
        </w:rPr>
        <w:t>столб и</w:t>
      </w:r>
      <w:r>
        <w:rPr>
          <w:sz w:val="28"/>
          <w:szCs w:val="28"/>
        </w:rPr>
        <w:t xml:space="preserve"> помогает в прак</w:t>
      </w:r>
      <w:r>
        <w:rPr>
          <w:i/>
          <w:iCs/>
          <w:sz w:val="28"/>
          <w:szCs w:val="28"/>
        </w:rPr>
        <w:softHyphen/>
      </w:r>
      <w:r>
        <w:rPr>
          <w:sz w:val="28"/>
          <w:szCs w:val="28"/>
        </w:rPr>
        <w:t>тике медитации и сосредоточения, повышая творческие способности человека.</w:t>
      </w:r>
    </w:p>
    <w:p>
      <w:pPr>
        <w:pStyle w:val="Normal"/>
        <w:widowControl w:val="false"/>
        <w:autoSpaceDE w:val="false"/>
        <w:rPr/>
      </w:pPr>
      <w:r>
        <w:rPr>
          <w:b/>
          <w:sz w:val="28"/>
          <w:szCs w:val="28"/>
          <w:u w:val="single"/>
        </w:rPr>
        <w:t xml:space="preserve">5. АРДХА ЧАКРАСАНА </w:t>
      </w:r>
      <w:r>
        <w:rPr>
          <w:sz w:val="28"/>
          <w:szCs w:val="28"/>
        </w:rPr>
        <w:t>(половинная поза круга, арка или мостик.)</w:t>
      </w:r>
    </w:p>
    <w:p>
      <w:pPr>
        <w:pStyle w:val="Normal"/>
        <w:widowControl w:val="false"/>
        <w:tabs>
          <w:tab w:val="clear" w:pos="708"/>
          <w:tab w:val="left" w:pos="513" w:leader="none"/>
        </w:tabs>
        <w:autoSpaceDE w:val="false"/>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1069340</wp:posOffset>
            </wp:positionV>
            <wp:extent cx="1066800" cy="604520"/>
            <wp:effectExtent l="0" t="0" r="0" b="0"/>
            <wp:wrapTight wrapText="bothSides">
              <wp:wrapPolygon edited="0">
                <wp:start x="-127163" y="-19712"/>
                <wp:lineTo x="-127163" y="221218"/>
                <wp:lineTo x="72956" y="221218"/>
                <wp:lineTo x="72956" y="-19712"/>
                <wp:lineTo x="-127163" y="-19712"/>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946" t="8082" r="26773" b="83055"/>
                    <a:stretch>
                      <a:fillRect/>
                    </a:stretch>
                  </pic:blipFill>
                  <pic:spPr bwMode="auto">
                    <a:xfrm>
                      <a:off x="0" y="0"/>
                      <a:ext cx="1066800" cy="604520"/>
                    </a:xfrm>
                    <a:prstGeom prst="rect">
                      <a:avLst/>
                    </a:prstGeom>
                  </pic:spPr>
                </pic:pic>
              </a:graphicData>
            </a:graphic>
          </wp:anchor>
        </w:drawing>
      </w:r>
      <w:r>
        <w:rPr>
          <w:sz w:val="28"/>
          <w:szCs w:val="28"/>
        </w:rPr>
        <w:tab/>
        <w:t>1. Исходное положение: лежа на спине, руки вдоль туловища. Согнуть ноги в коленях и поставить ступни паралл</w:t>
      </w:r>
      <w:r>
        <w:rPr>
          <w:iCs/>
          <w:sz w:val="28"/>
          <w:szCs w:val="28"/>
        </w:rPr>
        <w:t>ельно</w:t>
      </w:r>
      <w:r>
        <w:rPr>
          <w:i/>
          <w:iCs/>
          <w:sz w:val="28"/>
          <w:szCs w:val="28"/>
        </w:rPr>
        <w:t xml:space="preserve"> </w:t>
      </w:r>
      <w:r>
        <w:rPr>
          <w:sz w:val="28"/>
          <w:szCs w:val="28"/>
        </w:rPr>
        <w:t>на ширине плеч как можно ближе к тазу. Вы</w:t>
        <w:softHyphen/>
        <w:t>дохнуть. Затем с небольшим вдохом подать живот в верх и, помогая себе руками, поднять таз как можно выше. Голова и плечи при этом остаются на полу, руки - на локтях, поставленных как можно ближе друг к другу. Большие пальцы рук направлены к позвоночни</w:t>
        <w:softHyphen/>
        <w:t>ку, на них и падает основная нагрузка при подъеме таза вверх. Для того, чтобы поднять вверх таз и пояс</w:t>
        <w:softHyphen/>
        <w:t>ницу, следует перевести вес тела на одну руку, вытяги</w:t>
        <w:softHyphen/>
        <w:t>вая противоположную часть корпуса вверх. Локоть ос</w:t>
        <w:softHyphen/>
        <w:t>вободившейся руки подвинуть внутрь ближе к позвоноч</w:t>
        <w:softHyphen/>
        <w:t>нику и ладонью поднять корпус вверх. Затем повторить движения несколько раз, меняя опору и одновременно продвигая ладони рук ближе к лопаткам.</w:t>
      </w:r>
    </w:p>
    <w:p>
      <w:pPr>
        <w:pStyle w:val="Normal"/>
        <w:widowControl w:val="false"/>
        <w:tabs>
          <w:tab w:val="clear" w:pos="708"/>
          <w:tab w:val="left" w:pos="470" w:leader="none"/>
        </w:tabs>
        <w:autoSpaceDE w:val="false"/>
        <w:jc w:val="both"/>
        <w:rPr/>
      </w:pPr>
      <w:r>
        <w:rPr>
          <w:sz w:val="28"/>
          <w:szCs w:val="28"/>
        </w:rPr>
        <w:tab/>
        <w:t>Этот вариант можно использовать как подготовитель</w:t>
        <w:softHyphen/>
        <w:t>ный перед выполнением позы Плуга (халасана) и стойки на плечах (сарвангасана).</w:t>
      </w:r>
    </w:p>
    <w:p>
      <w:pPr>
        <w:pStyle w:val="Normal"/>
        <w:widowControl w:val="false"/>
        <w:tabs>
          <w:tab w:val="clear" w:pos="708"/>
          <w:tab w:val="left" w:pos="513" w:leader="none"/>
        </w:tabs>
        <w:autoSpaceDE w:val="false"/>
        <w:jc w:val="both"/>
        <w:rPr/>
      </w:pPr>
      <w:r>
        <w:drawing>
          <wp:anchor behindDoc="1" distT="0" distB="0" distL="114935" distR="114935" simplePos="0" locked="0" layoutInCell="0" allowOverlap="1" relativeHeight="17">
            <wp:simplePos x="0" y="0"/>
            <wp:positionH relativeFrom="column">
              <wp:posOffset>5257800</wp:posOffset>
            </wp:positionH>
            <wp:positionV relativeFrom="paragraph">
              <wp:posOffset>502285</wp:posOffset>
            </wp:positionV>
            <wp:extent cx="1054735" cy="665480"/>
            <wp:effectExtent l="0" t="0" r="0" b="0"/>
            <wp:wrapTight wrapText="bothSides">
              <wp:wrapPolygon edited="0">
                <wp:start x="-157973" y="-19712"/>
                <wp:lineTo x="-157973" y="220774"/>
                <wp:lineTo x="57193" y="220774"/>
                <wp:lineTo x="57193" y="-19712"/>
                <wp:lineTo x="-157973" y="-19712"/>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193" t="8082" r="16671" b="83055"/>
                    <a:stretch>
                      <a:fillRect/>
                    </a:stretch>
                  </pic:blipFill>
                  <pic:spPr bwMode="auto">
                    <a:xfrm>
                      <a:off x="0" y="0"/>
                      <a:ext cx="1054735" cy="665480"/>
                    </a:xfrm>
                    <a:prstGeom prst="rect">
                      <a:avLst/>
                    </a:prstGeom>
                  </pic:spPr>
                </pic:pic>
              </a:graphicData>
            </a:graphic>
          </wp:anchor>
        </w:drawing>
      </w:r>
      <w:r>
        <w:rPr>
          <w:sz w:val="28"/>
          <w:szCs w:val="28"/>
        </w:rPr>
        <w:tab/>
        <w:t xml:space="preserve">2. Исходное положение: то же. Стопы </w:t>
      </w:r>
      <w:r>
        <w:rPr>
          <w:iCs/>
          <w:sz w:val="28"/>
          <w:szCs w:val="28"/>
        </w:rPr>
        <w:t xml:space="preserve">около </w:t>
      </w:r>
      <w:r>
        <w:rPr>
          <w:sz w:val="28"/>
          <w:szCs w:val="28"/>
        </w:rPr>
        <w:t>таза параллельно друг к другу или пятки развести по воз</w:t>
        <w:softHyphen/>
        <w:t xml:space="preserve">можности в стороны. Руки согнуть за головой и поставить их ладонями на </w:t>
      </w:r>
      <w:r>
        <w:rPr>
          <w:iCs/>
          <w:sz w:val="28"/>
          <w:szCs w:val="28"/>
        </w:rPr>
        <w:t xml:space="preserve">пол </w:t>
      </w:r>
      <w:r>
        <w:rPr>
          <w:sz w:val="28"/>
          <w:szCs w:val="28"/>
        </w:rPr>
        <w:t>на ширине плеч пальцами к себе. С опорой на ноги и руки выбросить корпус вверх начиная движение нижней частью живота. Удерживать себя на руках, но</w:t>
        <w:softHyphen/>
        <w:t>гах и макушке головы. Следить за тем, чтобы пятки не приближались друг к другу.</w:t>
      </w:r>
    </w:p>
    <w:p>
      <w:pPr>
        <w:pStyle w:val="Normal"/>
        <w:widowControl w:val="false"/>
        <w:autoSpaceDE w:val="false"/>
        <w:ind w:firstLine="393"/>
        <w:rPr>
          <w:sz w:val="28"/>
          <w:szCs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207010</wp:posOffset>
            </wp:positionV>
            <wp:extent cx="1213485" cy="859790"/>
            <wp:effectExtent l="0" t="0" r="0" b="0"/>
            <wp:wrapTight wrapText="bothSides">
              <wp:wrapPolygon edited="0">
                <wp:start x="-201644" y="-19712"/>
                <wp:lineTo x="-201644" y="221560"/>
                <wp:lineTo x="39836" y="221560"/>
                <wp:lineTo x="39836" y="-19712"/>
                <wp:lineTo x="-201644" y="-19712"/>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378" t="8082" r="7600" b="83055"/>
                    <a:stretch>
                      <a:fillRect/>
                    </a:stretch>
                  </pic:blipFill>
                  <pic:spPr bwMode="auto">
                    <a:xfrm>
                      <a:off x="0" y="0"/>
                      <a:ext cx="1213485" cy="859790"/>
                    </a:xfrm>
                    <a:prstGeom prst="rect">
                      <a:avLst/>
                    </a:prstGeom>
                  </pic:spPr>
                </pic:pic>
              </a:graphicData>
            </a:graphic>
          </wp:anchor>
        </w:drawing>
      </w:r>
      <w:r>
        <w:rPr>
          <w:sz w:val="28"/>
          <w:szCs w:val="28"/>
        </w:rPr>
        <w:t xml:space="preserve"> </w:t>
      </w:r>
    </w:p>
    <w:p>
      <w:pPr>
        <w:pStyle w:val="Normal"/>
        <w:widowControl w:val="false"/>
        <w:autoSpaceDE w:val="false"/>
        <w:ind w:firstLine="369"/>
        <w:rPr/>
      </w:pPr>
      <w:r>
        <w:rPr>
          <w:sz w:val="28"/>
          <w:szCs w:val="28"/>
        </w:rPr>
        <w:t xml:space="preserve">Если это </w:t>
      </w:r>
      <w:r>
        <w:rPr>
          <w:iCs/>
          <w:sz w:val="28"/>
          <w:szCs w:val="28"/>
        </w:rPr>
        <w:t>полож</w:t>
      </w:r>
      <w:r>
        <w:rPr>
          <w:sz w:val="28"/>
          <w:szCs w:val="28"/>
        </w:rPr>
        <w:t xml:space="preserve">ение </w:t>
      </w:r>
      <w:r>
        <w:rPr>
          <w:iCs/>
          <w:sz w:val="28"/>
          <w:szCs w:val="28"/>
        </w:rPr>
        <w:t xml:space="preserve">легко </w:t>
      </w:r>
      <w:r>
        <w:rPr>
          <w:sz w:val="28"/>
          <w:szCs w:val="28"/>
        </w:rPr>
        <w:t>достигается, можно, ос</w:t>
        <w:softHyphen/>
        <w:t>тавив опору на ногах и макушке головы, поставить руки ближе к ногам и поднять корпус как можно выше с опо</w:t>
        <w:softHyphen/>
        <w:t>рой на руки и ноги. Удерживать позу начиная с нескольких секунд, постепенно прибавляя время до 30 секунд.</w:t>
      </w:r>
    </w:p>
    <w:p>
      <w:pPr>
        <w:pStyle w:val="Normal"/>
        <w:widowControl w:val="false"/>
        <w:autoSpaceDE w:val="false"/>
        <w:ind w:firstLine="340"/>
        <w:rPr/>
      </w:pPr>
      <w:r>
        <w:rPr>
          <w:sz w:val="28"/>
          <w:szCs w:val="28"/>
        </w:rPr>
        <w:t>Для выхода из асаны мягко опуститься на спину на</w:t>
        <w:softHyphen/>
        <w:t xml:space="preserve">чиная с плеч и лопаток. При уверенном выполнении можно плавно перемещать </w:t>
      </w:r>
      <w:r>
        <w:rPr>
          <w:iCs/>
          <w:sz w:val="28"/>
          <w:szCs w:val="28"/>
        </w:rPr>
        <w:t xml:space="preserve">тело в сторону рук, затем в </w:t>
      </w:r>
      <w:r>
        <w:rPr>
          <w:sz w:val="28"/>
          <w:szCs w:val="28"/>
        </w:rPr>
        <w:t>сторону ног.</w:t>
      </w:r>
    </w:p>
    <w:p>
      <w:pPr>
        <w:pStyle w:val="Normal"/>
        <w:widowControl w:val="false"/>
        <w:autoSpaceDE w:val="false"/>
        <w:ind w:firstLine="360"/>
        <w:rPr/>
      </w:pPr>
      <w:r>
        <w:rPr>
          <w:b/>
          <w:sz w:val="28"/>
          <w:szCs w:val="28"/>
        </w:rPr>
        <w:t>Практический эффект.</w:t>
      </w:r>
      <w:r>
        <w:rPr>
          <w:sz w:val="28"/>
          <w:szCs w:val="28"/>
        </w:rPr>
        <w:t xml:space="preserve"> Асана используется в качестве контрпозы после халасаны (позы Ппуга) и других, где имело место сжатие внутренней части позвоночного столба. Делает позвоночник гибким и эластичным,  исправляет осанку, способствует активизации  солнечного сплетения и наберу энергии через него, предупреждает старение.</w:t>
      </w:r>
    </w:p>
    <w:p>
      <w:pPr>
        <w:pStyle w:val="Normal"/>
        <w:widowControl w:val="false"/>
        <w:tabs>
          <w:tab w:val="clear" w:pos="708"/>
          <w:tab w:val="left" w:pos="379" w:leader="none"/>
        </w:tabs>
        <w:autoSpaceDE w:val="false"/>
        <w:spacing w:before="120" w:after="0"/>
        <w:jc w:val="both"/>
        <w:rPr/>
      </w:pPr>
      <w:r>
        <w:rPr>
          <w:sz w:val="28"/>
          <w:szCs w:val="28"/>
        </w:rPr>
        <w:tab/>
      </w:r>
      <w:r>
        <w:rPr>
          <w:b/>
          <w:sz w:val="28"/>
          <w:szCs w:val="28"/>
          <w:u w:val="single"/>
        </w:rPr>
        <w:t>6. ШАВАСАНА</w:t>
      </w:r>
      <w:r>
        <w:rPr>
          <w:sz w:val="28"/>
          <w:szCs w:val="28"/>
          <w:u w:val="single"/>
        </w:rPr>
        <w:t xml:space="preserve"> </w:t>
      </w:r>
      <w:r>
        <w:rPr>
          <w:sz w:val="28"/>
          <w:szCs w:val="28"/>
        </w:rPr>
        <w:t>(поза отдыха, лежа на спине.)</w:t>
      </w:r>
    </w:p>
    <w:p>
      <w:pPr>
        <w:pStyle w:val="Normal"/>
        <w:widowControl w:val="false"/>
        <w:tabs>
          <w:tab w:val="clear" w:pos="708"/>
          <w:tab w:val="left" w:pos="379" w:leader="none"/>
        </w:tabs>
        <w:autoSpaceDE w:val="false"/>
        <w:spacing w:before="120" w:after="0"/>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76200</wp:posOffset>
            </wp:positionV>
            <wp:extent cx="1981200" cy="615950"/>
            <wp:effectExtent l="0" t="0" r="0" b="0"/>
            <wp:wrapTight wrapText="bothSides">
              <wp:wrapPolygon edited="0">
                <wp:start x="-69330" y="-70619"/>
                <wp:lineTo x="-69330" y="203084"/>
                <wp:lineTo x="50995" y="203084"/>
                <wp:lineTo x="50995" y="-70619"/>
                <wp:lineTo x="-69330" y="-7061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437" t="25423" r="24519" b="66797"/>
                    <a:stretch>
                      <a:fillRect/>
                    </a:stretch>
                  </pic:blipFill>
                  <pic:spPr bwMode="auto">
                    <a:xfrm>
                      <a:off x="0" y="0"/>
                      <a:ext cx="1981200" cy="615950"/>
                    </a:xfrm>
                    <a:prstGeom prst="rect">
                      <a:avLst/>
                    </a:prstGeom>
                  </pic:spPr>
                </pic:pic>
              </a:graphicData>
            </a:graphic>
          </wp:anchor>
        </w:drawing>
      </w:r>
      <w:r>
        <w:rPr>
          <w:sz w:val="28"/>
          <w:szCs w:val="28"/>
        </w:rPr>
        <w:t xml:space="preserve">Исходное положение: стоя, ноги на ширине плеч, стопы параллельны. Расслабиться, чуть опустить голову и плечи. Постараться почувствовать тяжесть во всем </w:t>
      </w:r>
      <w:r>
        <w:rPr>
          <w:iCs/>
          <w:sz w:val="28"/>
          <w:szCs w:val="28"/>
        </w:rPr>
        <w:t>теле,</w:t>
      </w:r>
      <w:r>
        <w:rPr>
          <w:i/>
          <w:iCs/>
          <w:sz w:val="28"/>
          <w:szCs w:val="28"/>
        </w:rPr>
        <w:t xml:space="preserve"> </w:t>
      </w:r>
      <w:r>
        <w:rPr>
          <w:sz w:val="28"/>
          <w:szCs w:val="28"/>
        </w:rPr>
        <w:t xml:space="preserve">притяжение земли. Вызвать у себя ощущение желания лечь на </w:t>
      </w:r>
      <w:r>
        <w:rPr>
          <w:iCs/>
          <w:sz w:val="28"/>
          <w:szCs w:val="28"/>
        </w:rPr>
        <w:t>пол.</w:t>
      </w:r>
      <w:r>
        <w:rPr>
          <w:i/>
          <w:iCs/>
          <w:sz w:val="28"/>
          <w:szCs w:val="28"/>
        </w:rPr>
        <w:t xml:space="preserve"> </w:t>
      </w:r>
      <w:r>
        <w:rPr>
          <w:sz w:val="28"/>
          <w:szCs w:val="28"/>
        </w:rPr>
        <w:t>Сгибая левое колено, с опорой на руки, опус</w:t>
        <w:softHyphen/>
        <w:t>титься через левый бок на пол и лечь на спину, за</w:t>
        <w:softHyphen/>
        <w:t>крыть глаза.</w:t>
      </w:r>
    </w:p>
    <w:p>
      <w:pPr>
        <w:pStyle w:val="Normal"/>
        <w:widowControl w:val="false"/>
        <w:autoSpaceDE w:val="false"/>
        <w:ind w:right="187" w:firstLine="355"/>
        <w:rPr/>
      </w:pPr>
      <w:r>
        <w:rPr>
          <w:sz w:val="28"/>
          <w:szCs w:val="28"/>
        </w:rPr>
        <w:t>Руки вдоль туловища, ноги слегка раздвинуты в стороны, носки обращены наружу. Со вдохом медлен</w:t>
        <w:softHyphen/>
        <w:t xml:space="preserve">но поднять руки за голову до вертикального положения. С выдохом опустить, их на </w:t>
      </w:r>
      <w:r>
        <w:rPr>
          <w:i/>
          <w:iCs/>
          <w:sz w:val="28"/>
          <w:szCs w:val="28"/>
        </w:rPr>
        <w:t xml:space="preserve">пол </w:t>
      </w:r>
      <w:r>
        <w:rPr>
          <w:sz w:val="28"/>
          <w:szCs w:val="28"/>
        </w:rPr>
        <w:t>за головой. Каса</w:t>
        <w:softHyphen/>
        <w:t>ние пола должно совпадать с концом выдоха. Н а вы</w:t>
        <w:softHyphen/>
        <w:t>дохе почувствовать тяжесть рук. Тяжелые, налитые свинцом руки медленно поднять до вертикального по</w:t>
        <w:softHyphen/>
        <w:t>ложения, на вдохе или на произвольном дыхании. За</w:t>
        <w:softHyphen/>
        <w:t xml:space="preserve">тем с выдохом позволить рукам опускаться на пол к исходному положению "вдоль туловища". При этом важно не опускать руки, а не позволять им падать под собственной тяжестью. При этом дыхание чуть задержать так, чтобы конец выдоха пришелся на тот момент, когда от кистей рук до </w:t>
      </w:r>
      <w:r>
        <w:rPr>
          <w:iCs/>
          <w:sz w:val="28"/>
          <w:szCs w:val="28"/>
        </w:rPr>
        <w:t xml:space="preserve">пола </w:t>
      </w:r>
      <w:r>
        <w:rPr>
          <w:sz w:val="28"/>
          <w:szCs w:val="28"/>
        </w:rPr>
        <w:t xml:space="preserve">оставалось 10-20 см. В этом положении нужно снять напряжение грудных мышц, сдерживающих дыхание, и позволить рукам свободно упасть на </w:t>
      </w:r>
      <w:r>
        <w:rPr>
          <w:iCs/>
          <w:sz w:val="28"/>
          <w:szCs w:val="28"/>
        </w:rPr>
        <w:t>пол</w:t>
      </w:r>
      <w:r>
        <w:rPr>
          <w:i/>
          <w:iCs/>
          <w:sz w:val="28"/>
          <w:szCs w:val="28"/>
        </w:rPr>
        <w:t xml:space="preserve">. </w:t>
      </w:r>
      <w:r>
        <w:rPr>
          <w:sz w:val="28"/>
          <w:szCs w:val="28"/>
        </w:rPr>
        <w:t>Шлепок ру</w:t>
        <w:softHyphen/>
        <w:t xml:space="preserve">ками о пол должен совпасть с "выдохом облегчения". (Абсолютная релаксация может иметь место </w:t>
      </w:r>
      <w:r>
        <w:rPr>
          <w:iCs/>
          <w:sz w:val="28"/>
          <w:szCs w:val="28"/>
        </w:rPr>
        <w:t xml:space="preserve">только </w:t>
      </w:r>
      <w:r>
        <w:rPr>
          <w:sz w:val="28"/>
          <w:szCs w:val="28"/>
        </w:rPr>
        <w:t>в течение тех нескольких секунд покоя, когда мы за</w:t>
        <w:softHyphen/>
        <w:t>держиваем дыхание при пустых легких. В это время мышцы диафрагмы находятся в состоянии покоя). Мыс</w:t>
        <w:softHyphen/>
        <w:t>ленно внушить себе, что вы принимаете Шавасану на столько-то минут.</w:t>
      </w:r>
    </w:p>
    <w:p>
      <w:pPr>
        <w:pStyle w:val="Normal"/>
        <w:rPr>
          <w:sz w:val="28"/>
          <w:szCs w:val="28"/>
        </w:rPr>
      </w:pPr>
      <w:r>
        <w:rPr>
          <w:sz w:val="28"/>
          <w:szCs w:val="28"/>
        </w:rPr>
        <w:t>Голову отклонить чуть влево или вправо для макси</w:t>
        <w:softHyphen/>
        <w:t>мального расслабления мышц шеи. Чуть опустить ниж</w:t>
        <w:softHyphen/>
        <w:t>нюю челюсть так, чтобы кончик языка мог быть меж</w:t>
        <w:softHyphen/>
        <w:t>ду зубами. После этого начать расслабление с пальцев ног, как это делается при аутогенной тренировке. На вдохе увидеть мысленным взором расслабляемую часть тела и на выдохе, без напряжения, дать команду: «Рас</w:t>
        <w:softHyphen/>
        <w:t>слабиться!».Например, так: "Пальцы ног (произносится про себя на вдохе) пауза 1-2 сек - расслабились!". Затем подошвы ног, голеностопные суставы, лодыжки, икры, колени, бедра, ягодицы, поясница, мышцы спины, плечи, предплечья.</w:t>
      </w:r>
    </w:p>
    <w:p>
      <w:pPr>
        <w:pStyle w:val="Normal"/>
        <w:ind w:firstLine="708"/>
        <w:rPr/>
      </w:pPr>
      <w:r>
        <w:rPr>
          <w:sz w:val="28"/>
          <w:szCs w:val="28"/>
        </w:rPr>
        <w:t>Перевести внимание на кисти рук. Почувствовать тепло на внутренней стороне ладони, затем на внеш</w:t>
        <w:softHyphen/>
        <w:t>ней. («Внутренняя часть ладоней (на вдохе) - теплая! Внешняя часть ладоней - теплая! (н а выдохе) кисти горячие!»). Можно вообразить, что кисти погружены в теплую воду. "Теплая вода согревает руки, заливая их все выше и выше. Руки тяжелеют в воде и тепло рас</w:t>
        <w:softHyphen/>
        <w:t>пространяется до плеч".</w:t>
      </w:r>
    </w:p>
    <w:p>
      <w:pPr>
        <w:pStyle w:val="Normal"/>
        <w:rPr/>
      </w:pPr>
      <w:r>
        <w:rPr>
          <w:sz w:val="28"/>
          <w:szCs w:val="28"/>
        </w:rPr>
        <w:tab/>
        <w:t>Можно вообразить, что в теплой воде оказалось все тело. Вспомнить себя в ванне. Вспомнить, как вдруг оказывается тяжелой рука или нога, когда их вынимаешь из воды. Тяжесть ощущается на поверхности раздела вода-воздух.</w:t>
      </w:r>
    </w:p>
    <w:p>
      <w:pPr>
        <w:pStyle w:val="Normal"/>
        <w:rPr>
          <w:sz w:val="28"/>
          <w:szCs w:val="28"/>
        </w:rPr>
      </w:pPr>
      <w:r>
        <w:rPr>
          <w:sz w:val="28"/>
          <w:szCs w:val="28"/>
        </w:rPr>
        <w:t>Затем перевести внимание на живот. прямые и косые мышцы живота, печень, мочевой пузырь. На вдохе представить себе желудок в виде футболь</w:t>
        <w:softHyphen/>
        <w:t>ной камеры, а с выдохом вообразить, что эта камера неожиданно спускает и опадает как от прокола, затем кишечник мысленно представить в виде длинной велоси</w:t>
        <w:softHyphen/>
        <w:t>педной камеры и проделать с ней то же самое. Перевести внимание на лицо. Расслабить и разгла</w:t>
        <w:softHyphen/>
        <w:t>дить лоб, щеки, начиная от крыльев носа и в стороны, затем щеки, мышцы нижней челюсти и т.д. Если рас</w:t>
        <w:softHyphen/>
        <w:t>слабление не достаточное, то повторить все сначала. Торопиться некуда. Вы отдыхаете.</w:t>
      </w:r>
    </w:p>
    <w:p>
      <w:pPr>
        <w:pStyle w:val="Normal"/>
        <w:ind w:firstLine="708"/>
        <w:rPr>
          <w:sz w:val="28"/>
          <w:szCs w:val="28"/>
        </w:rPr>
      </w:pPr>
      <w:r>
        <w:rPr>
          <w:sz w:val="28"/>
          <w:szCs w:val="28"/>
        </w:rPr>
        <w:t>После этого можно представить себя чайкой, сво</w:t>
        <w:softHyphen/>
        <w:t>бодно парящей в небе совершенно без движения крыль</w:t>
        <w:softHyphen/>
        <w:t>ями. Вес тела покоится на упругом воздухе. При этом можно попытаться увидеть картины природы с высоты птичьего полета. Можно представить себя лежащим на облаке. Ваше тело стало легким, его свободно держит облако. Облако чуть колышется и вместе с ним чуть колышется ваше тело. То же самое можно сделать, представляя море и надувной матрац. Представить се</w:t>
        <w:softHyphen/>
        <w:t>бя лежащим на пляже, на теплом песке под ласковы</w:t>
        <w:softHyphen/>
        <w:t xml:space="preserve">ми и теплыми лучами солнца или в своем любимом месте отдыха на природе. </w:t>
      </w:r>
    </w:p>
    <w:p>
      <w:pPr>
        <w:pStyle w:val="Normal"/>
        <w:ind w:firstLine="708"/>
        <w:rPr/>
      </w:pPr>
      <w:r>
        <w:rPr>
          <w:sz w:val="28"/>
          <w:szCs w:val="28"/>
        </w:rPr>
        <w:t xml:space="preserve">Как только почувствуете толчок для пробуждения </w:t>
        <w:softHyphen/>
        <w:t>значит, время асаны истекло. Можно медленно выхо</w:t>
        <w:softHyphen/>
        <w:t>дить из асаны. Если расслабление было достаточно глубоким и чувствуется приятная тяжесть и одновре</w:t>
        <w:softHyphen/>
        <w:t>менно легкость во всем теле, или вы его совсем не чувствуете, то вначале нужно сделать вдох чуть по</w:t>
        <w:softHyphen/>
        <w:t xml:space="preserve"> глубже обычного, покачать головой влево-вправо, по</w:t>
        <w:softHyphen/>
        <w:t>шевелить кистями рук. Затем потянуться пятками вперед с поднятием и опусканием рук за голову на вдохе. С выдохом сбросьте напряжение, руки при этом можно оставить за головой или перевести в исходное положение. Затем пере вернуться на правый бок и снова так же потянуться. С выдохом бросить свое тело об</w:t>
        <w:softHyphen/>
        <w:t>ратно на спину. Так же на левом боку. Затем повер</w:t>
        <w:softHyphen/>
        <w:t>нуться на правый бок, согнуть правую ногу в колене,</w:t>
      </w:r>
    </w:p>
    <w:p>
      <w:pPr>
        <w:pStyle w:val="Normal"/>
        <w:rPr/>
      </w:pPr>
      <w:r>
        <w:rPr>
          <w:sz w:val="28"/>
          <w:szCs w:val="28"/>
        </w:rPr>
        <w:t>опереться о пол левой ладонью и правым локтем и медленно и лениво подниматься на колени. Сесть в Ваджарасану, расправить плечи, потянуться, сбросить с себя остатки "сна". В это время обычно появляется состояние радости и легкости. Подниматься из Ваджа</w:t>
        <w:softHyphen/>
        <w:t>расаны следует медленно, раскачиваясь как бы по спирали.</w:t>
      </w:r>
    </w:p>
    <w:p>
      <w:pPr>
        <w:pStyle w:val="Normal"/>
        <w:ind w:firstLine="708"/>
        <w:rPr/>
      </w:pPr>
      <w:r>
        <w:rPr>
          <w:sz w:val="28"/>
          <w:szCs w:val="28"/>
        </w:rPr>
        <w:t>10 минут пребывания в Шавасане должно распреде</w:t>
        <w:softHyphen/>
        <w:t>ляться примерно так: вход - до 40 секунд, 8-9 минут</w:t>
        <w:softHyphen/>
        <w:t xml:space="preserve">  расслабление и около 60 секунд - подъем. Чем больше опыта у человека, тем медленнее он встает. Быстрый подъем, и особенно в начальной стадии за счет прямых мышц живота, сводит на нет усилия по расслаблению и может вызвать даже осложнения из-за быстрого перераспределения крови в брюшной полости и резкого воздействия на сосуды мозга. </w:t>
      </w:r>
    </w:p>
    <w:p>
      <w:pPr>
        <w:pStyle w:val="Normal"/>
        <w:ind w:firstLine="708"/>
        <w:rPr/>
      </w:pPr>
      <w:r>
        <w:rPr>
          <w:b/>
          <w:sz w:val="28"/>
          <w:szCs w:val="28"/>
        </w:rPr>
        <w:t>Практический эффект.</w:t>
      </w:r>
      <w:r>
        <w:rPr>
          <w:sz w:val="28"/>
          <w:szCs w:val="28"/>
        </w:rPr>
        <w:t xml:space="preserve"> Асана быстро снимает усталость и напряжение. При хорошем освоении можно использовать вместо сна. Ее эффективность в том, что она дает отдых не только мышцам, но и нервной сис</w:t>
        <w:softHyphen/>
        <w:t>теме. Приносит огромную пользу при болезнях сердца и повышенном кровяном давлении. По мере освоения время пребывания в асане медленно увеличивается до15-30 минут.</w:t>
      </w:r>
    </w:p>
    <w:p>
      <w:pPr>
        <w:pStyle w:val="Normal"/>
        <w:rPr/>
      </w:pPr>
      <w:r>
        <w:rPr>
          <w:b/>
          <w:sz w:val="28"/>
          <w:szCs w:val="28"/>
          <w:u w:val="single"/>
        </w:rPr>
        <w:t>7. МАКРАСАНА</w:t>
      </w:r>
      <w:r>
        <w:rPr>
          <w:sz w:val="28"/>
          <w:szCs w:val="28"/>
        </w:rPr>
        <w:t xml:space="preserve"> (поза Крокодила.)</w:t>
      </w:r>
    </w:p>
    <w:p>
      <w:pPr>
        <w:pStyle w:val="Normal"/>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2286000" cy="582930"/>
            <wp:effectExtent l="0" t="0" r="0" b="0"/>
            <wp:wrapTight wrapText="bothSides">
              <wp:wrapPolygon edited="0">
                <wp:start x="-88087" y="-85335"/>
                <wp:lineTo x="-88087" y="228427"/>
                <wp:lineTo x="25117" y="228427"/>
                <wp:lineTo x="25117" y="-85335"/>
                <wp:lineTo x="-88087" y="-85335"/>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721" t="26771" r="3114" b="66448"/>
                    <a:stretch>
                      <a:fillRect/>
                    </a:stretch>
                  </pic:blipFill>
                  <pic:spPr bwMode="auto">
                    <a:xfrm>
                      <a:off x="0" y="0"/>
                      <a:ext cx="2286000" cy="582930"/>
                    </a:xfrm>
                    <a:prstGeom prst="rect">
                      <a:avLst/>
                    </a:prstGeom>
                  </pic:spPr>
                </pic:pic>
              </a:graphicData>
            </a:graphic>
          </wp:anchor>
        </w:drawing>
      </w:r>
      <w:r>
        <w:rPr>
          <w:sz w:val="28"/>
          <w:szCs w:val="28"/>
        </w:rPr>
        <w:t>Исходное положение: лечь лицом вниз. Ноги свобод</w:t>
        <w:softHyphen/>
        <w:t xml:space="preserve">но раскинуты, руки согнуты в локтях и находятся перед лицом. Ладони вместе или чуть расставлены. Голову можно Положить на ладони или на коврик перед  ладонями. Опора может быть на щеку или на лоб, в зависимости от комплекции. Дыхание произвольное. Время выполнения - до 1 минуты. </w:t>
      </w:r>
    </w:p>
    <w:p>
      <w:pPr>
        <w:pStyle w:val="Normal"/>
        <w:ind w:firstLine="708"/>
        <w:rPr/>
      </w:pPr>
      <w:r>
        <w:rPr>
          <w:sz w:val="28"/>
          <w:szCs w:val="28"/>
        </w:rPr>
        <w:t>Поза Крокодила применяется для краткого отдыха после выполнения позы Павлина, Кобры, Лука и дру</w:t>
        <w:softHyphen/>
        <w:t>гих, когда требуется быстро расслабиться, не прини</w:t>
        <w:softHyphen/>
        <w:t>мая положения Шавасаны, то есть не переворачиваясь на спину.</w:t>
      </w:r>
    </w:p>
    <w:p>
      <w:pPr>
        <w:pStyle w:val="Normal"/>
        <w:ind w:firstLine="708"/>
        <w:rPr>
          <w:sz w:val="28"/>
          <w:szCs w:val="28"/>
        </w:rPr>
      </w:pPr>
      <w:r>
        <w:rPr>
          <w:sz w:val="28"/>
          <w:szCs w:val="28"/>
        </w:rPr>
      </w:r>
    </w:p>
    <w:p>
      <w:pPr>
        <w:pStyle w:val="Normal"/>
        <w:rPr/>
      </w:pPr>
      <w:r>
        <w:rPr>
          <w:b/>
          <w:sz w:val="28"/>
          <w:szCs w:val="28"/>
          <w:u w:val="single"/>
        </w:rPr>
        <w:t>8. ВИПАРИТА-КАРАНИ</w:t>
      </w:r>
      <w:r>
        <w:rPr>
          <w:sz w:val="28"/>
          <w:szCs w:val="28"/>
        </w:rPr>
        <w:t xml:space="preserve"> (Випарита - перевернутый, Карани – действие.)</w:t>
      </w:r>
    </w:p>
    <w:p>
      <w:pPr>
        <w:pStyle w:val="Normal"/>
        <w:rPr/>
      </w:pPr>
      <w:r>
        <w:drawing>
          <wp:anchor behindDoc="1" distT="0" distB="0" distL="114935" distR="114935" simplePos="0" locked="0" layoutInCell="0" allowOverlap="1" relativeHeight="21">
            <wp:simplePos x="0" y="0"/>
            <wp:positionH relativeFrom="column">
              <wp:posOffset>635</wp:posOffset>
            </wp:positionH>
            <wp:positionV relativeFrom="paragraph">
              <wp:posOffset>635</wp:posOffset>
            </wp:positionV>
            <wp:extent cx="893445" cy="1345565"/>
            <wp:effectExtent l="0" t="0" r="0" b="0"/>
            <wp:wrapTight wrapText="bothSides">
              <wp:wrapPolygon edited="0">
                <wp:start x="-233476" y="-58370"/>
                <wp:lineTo x="-233476" y="93570"/>
                <wp:lineTo x="89074" y="93570"/>
                <wp:lineTo x="89074" y="-58370"/>
                <wp:lineTo x="-233476" y="-5837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2109" t="38173" r="21116" b="47702"/>
                    <a:stretch>
                      <a:fillRect/>
                    </a:stretch>
                  </pic:blipFill>
                  <pic:spPr bwMode="auto">
                    <a:xfrm>
                      <a:off x="0" y="0"/>
                      <a:ext cx="893445" cy="1345565"/>
                    </a:xfrm>
                    <a:prstGeom prst="rect">
                      <a:avLst/>
                    </a:prstGeom>
                  </pic:spPr>
                </pic:pic>
              </a:graphicData>
            </a:graphic>
          </wp:anchor>
        </w:drawing>
      </w:r>
      <w:r>
        <w:rPr>
          <w:sz w:val="28"/>
          <w:szCs w:val="28"/>
        </w:rPr>
        <w:tab/>
        <w:t>Исходное Положение: лежа на спине, руки в сторо</w:t>
        <w:softHyphen/>
        <w:t>ны под углом 45° , ладони опираются о пол.</w:t>
      </w:r>
    </w:p>
    <w:p>
      <w:pPr>
        <w:pStyle w:val="Normal"/>
        <w:rPr/>
      </w:pPr>
      <w:r>
        <w:rPr>
          <w:sz w:val="28"/>
          <w:szCs w:val="28"/>
        </w:rPr>
        <w:t>Со вдохом медленно поднять прямые ноги, затем таз. В момент поднятия таза ладонями удерживать его в поднятом положении. Большие пальцы рук на</w:t>
        <w:softHyphen/>
        <w:t>правлены на себя. Тазобедренная кость находится на ладони между большим и указательным пальцами. Но</w:t>
        <w:softHyphen/>
        <w:t>ги слегка наклонены к голове. Удерживать равнове</w:t>
        <w:softHyphen/>
        <w:t xml:space="preserve">сие, максимально расслабив все тело, кроме рук. Ноги можно слегка согнуть в коленях. Для начинающих время пребывания в асане от 15 до 30 секунд. По мере освоения увеличивать время до 5 минут в зависимости от состояния. </w:t>
      </w:r>
    </w:p>
    <w:p>
      <w:pPr>
        <w:pStyle w:val="Normal"/>
        <w:ind w:firstLine="708"/>
        <w:rPr/>
      </w:pPr>
      <w:r>
        <w:rPr>
          <w:sz w:val="28"/>
          <w:szCs w:val="28"/>
          <w:u w:val="single"/>
        </w:rPr>
        <w:t>Минимальное время удержания асаны вначале и по</w:t>
        <w:softHyphen/>
        <w:t>степенное увеличение его в соответствии с индивидуаль</w:t>
        <w:softHyphen/>
        <w:t>ными возможностями относится и ко всем другим упраж</w:t>
        <w:softHyphen/>
        <w:t>нениям. В начале обучения это время определяется учи</w:t>
        <w:softHyphen/>
        <w:t>телем, а затем приходит собственное ощущение времени. возможного для сохранения позы.</w:t>
      </w:r>
    </w:p>
    <w:p>
      <w:pPr>
        <w:pStyle w:val="Normal"/>
        <w:rPr>
          <w:sz w:val="28"/>
          <w:szCs w:val="28"/>
          <w:u w:val="single"/>
        </w:rPr>
      </w:pPr>
      <w:r>
        <w:rPr>
          <w:sz w:val="28"/>
          <w:szCs w:val="28"/>
          <w:u w:val="single"/>
        </w:rPr>
      </w:r>
    </w:p>
    <w:p>
      <w:pPr>
        <w:pStyle w:val="Normal"/>
        <w:rPr>
          <w:b/>
          <w:b/>
          <w:sz w:val="28"/>
          <w:szCs w:val="28"/>
        </w:rPr>
      </w:pPr>
      <w:r>
        <w:rPr>
          <w:b/>
          <w:sz w:val="28"/>
          <w:szCs w:val="28"/>
        </w:rPr>
        <w:t>Варианты:</w:t>
      </w:r>
    </w:p>
    <w:p>
      <w:pPr>
        <w:pStyle w:val="Normal"/>
        <w:rPr>
          <w:sz w:val="28"/>
          <w:szCs w:val="28"/>
        </w:rPr>
      </w:pPr>
      <w:r>
        <w:rPr>
          <w:sz w:val="28"/>
          <w:szCs w:val="28"/>
        </w:rPr>
        <w:t>а) Руки упираются в колени (поза отдыха).</w:t>
      </w:r>
    </w:p>
    <w:p>
      <w:pPr>
        <w:pStyle w:val="Normal"/>
        <w:rPr/>
      </w:pPr>
      <w:r>
        <w:rPr>
          <w:sz w:val="28"/>
          <w:szCs w:val="28"/>
        </w:rPr>
        <w:t>Для перехода в позу отдыха поднять таз и ноги вверх, как при выполнении Сарвангасаны, снять руки с таза, удержать равновесие 2-3 секунды, стоя на плечах. Подвести прямые руки под коле</w:t>
        <w:softHyphen/>
        <w:t>ни. Расслабить мышцы спины так, чтобы вес те</w:t>
        <w:softHyphen/>
        <w:t>ла был на плечах, а ноги лежали на вытянутых прямых руках. Кисти рук охватывают ноги чуть выше колена так, чтобы большие пальцы были . обращены внутрь.</w:t>
      </w:r>
    </w:p>
    <w:p>
      <w:pPr>
        <w:pStyle w:val="Normal"/>
        <w:rPr>
          <w:sz w:val="28"/>
          <w:szCs w:val="28"/>
        </w:rPr>
      </w:pPr>
      <w:r>
        <w:rPr>
          <w:sz w:val="28"/>
          <w:szCs w:val="28"/>
        </w:rPr>
        <w:t>б) Сжимание ануса.</w:t>
      </w:r>
    </w:p>
    <w:p>
      <w:pPr>
        <w:pStyle w:val="Normal"/>
        <w:rPr/>
      </w:pPr>
      <w:r>
        <w:rPr>
          <w:sz w:val="28"/>
          <w:szCs w:val="28"/>
        </w:rPr>
        <w:t>Сделать выдох. Со вдохом опустить и развести колени как можно шире, держа ступни вместе, и с силой сжать анус, напрягая мышцы ягодиц и бедер.</w:t>
      </w:r>
    </w:p>
    <w:p>
      <w:pPr>
        <w:pStyle w:val="Normal"/>
        <w:rPr>
          <w:sz w:val="28"/>
          <w:szCs w:val="28"/>
        </w:rPr>
      </w:pPr>
      <w:r>
        <w:rPr>
          <w:sz w:val="28"/>
          <w:szCs w:val="28"/>
        </w:rPr>
        <w:t>в) Работа ногами (велосипед).</w:t>
      </w:r>
    </w:p>
    <w:p>
      <w:pPr>
        <w:pStyle w:val="Normal"/>
        <w:rPr/>
      </w:pPr>
      <w:r>
        <w:rPr>
          <w:sz w:val="28"/>
          <w:szCs w:val="28"/>
        </w:rPr>
        <w:t>Пятки выполняют движение по эллипсу, в нижней точке ударяя по ягодице. Движение ног напоми</w:t>
        <w:softHyphen/>
        <w:t>нает движение велосипеда при вращении педалей. Перед выходом из асаны необходимо вернуться к основному варианту. Дыхание в асане свобод</w:t>
        <w:softHyphen/>
        <w:t>ное, брюшное.</w:t>
      </w:r>
    </w:p>
    <w:p>
      <w:pPr>
        <w:pStyle w:val="Normal"/>
        <w:rPr/>
      </w:pPr>
      <w:r>
        <w:rPr>
          <w:b/>
          <w:sz w:val="28"/>
          <w:szCs w:val="28"/>
        </w:rPr>
        <w:t>Примечание</w:t>
      </w:r>
      <w:r>
        <w:rPr>
          <w:sz w:val="28"/>
          <w:szCs w:val="28"/>
        </w:rPr>
        <w:t>. Выход из acaны крайне медленный, дающий возможность прочувствовать прикоснове</w:t>
        <w:softHyphen/>
        <w:t>ние каждого позвонка к попу. Медленно опустить ноги за счет силы мышц брюшного пресса и рас</w:t>
        <w:softHyphen/>
        <w:t>слабиться. Внимание необходимо сосредоточить на той части тела, которую необходимо укрепить, омо</w:t>
        <w:softHyphen/>
        <w:t>лодить или оздоровить.</w:t>
      </w:r>
    </w:p>
    <w:p>
      <w:pPr>
        <w:pStyle w:val="Normal"/>
        <w:rPr/>
      </w:pPr>
      <w:r>
        <w:rPr>
          <w:sz w:val="28"/>
          <w:szCs w:val="28"/>
        </w:rPr>
        <w:tab/>
      </w:r>
      <w:r>
        <w:rPr>
          <w:b/>
          <w:sz w:val="28"/>
          <w:szCs w:val="28"/>
        </w:rPr>
        <w:t>Практический эффект.</w:t>
      </w:r>
      <w:r>
        <w:rPr>
          <w:sz w:val="28"/>
          <w:szCs w:val="28"/>
        </w:rPr>
        <w:t xml:space="preserve"> Улучшает деятельность щитовидной железы, а через нее многих жизненно важ</w:t>
        <w:softHyphen/>
        <w:t>ных функций всего организма (система кровообраще</w:t>
        <w:softHyphen/>
        <w:t>ния, дыхания). Сохраняет человеку молодость, разгла</w:t>
        <w:softHyphen/>
        <w:t>живает морщины на лице, сохраняет привлекательность женщин и потенцию мужчин. Устраняет диспепсию, за</w:t>
        <w:softHyphen/>
        <w:t>пор и другие кишечные расстройства. Препятствует ночному недержанию мочи, предотвращает расширение вен. Часто излечивает начальную стадию простуды или ускоряет течение болезни.</w:t>
      </w:r>
    </w:p>
    <w:p>
      <w:pPr>
        <w:pStyle w:val="Normal"/>
        <w:rPr>
          <w:sz w:val="28"/>
          <w:szCs w:val="28"/>
        </w:rPr>
      </w:pPr>
      <w:r>
        <w:rPr>
          <w:sz w:val="28"/>
          <w:szCs w:val="28"/>
        </w:rPr>
        <w:tab/>
      </w:r>
    </w:p>
    <w:p>
      <w:pPr>
        <w:pStyle w:val="Normal"/>
        <w:rPr/>
      </w:pPr>
      <w:r>
        <w:rPr>
          <w:b/>
          <w:sz w:val="28"/>
          <w:szCs w:val="28"/>
          <w:u w:val="single"/>
        </w:rPr>
        <w:t xml:space="preserve">9. САРВАНГАСАНА </w:t>
      </w:r>
      <w:r>
        <w:rPr>
          <w:sz w:val="28"/>
          <w:szCs w:val="28"/>
        </w:rPr>
        <w:t>(стойка на плечах)</w:t>
      </w:r>
    </w:p>
    <w:p>
      <w:pPr>
        <w:pStyle w:val="Normal"/>
        <w:rPr/>
      </w:pPr>
      <w:r>
        <w:rPr>
          <w:sz w:val="28"/>
          <w:szCs w:val="28"/>
        </w:rPr>
        <w:tab/>
        <w:t>Сарвангасана является одной из ценнейших поз йоги, однако при ее выполнении начинающие сталкиваются с определенными трудностями. Основная проблема заклю</w:t>
        <w:softHyphen/>
        <w:t>чается в том, что мышцы и связки плеч, как правило, закрепощены так, что трудно выдержать вертикальное положение тела, стоя на плечах. Более того, если пы</w:t>
        <w:softHyphen/>
        <w:t>таться выполнять Capвaнгacaну без предварительной подготовки, есть опасность повредить себе шейные позвонки. В лучшем случае мышцы плеч и шеи "Не да</w:t>
        <w:softHyphen/>
        <w:t>дут" принять правильное положение, при котором голо</w:t>
        <w:softHyphen/>
        <w:t>ва и шея должны находиться на полу, а тело поднято вертикально вверх.</w:t>
      </w:r>
    </w:p>
    <w:p>
      <w:pPr>
        <w:pStyle w:val="Normal"/>
        <w:rPr>
          <w:sz w:val="28"/>
          <w:szCs w:val="28"/>
        </w:rPr>
      </w:pPr>
      <w:r>
        <w:rPr>
          <w:sz w:val="28"/>
          <w:szCs w:val="28"/>
        </w:rPr>
        <w:t>Для того, чтобы постепенно разработать закрепо</w:t>
        <w:softHyphen/>
        <w:t>щенные мышцы, связки, сухожилия и шейные позвонки, при освоении позы хорошо пользоваться одеялом, сло</w:t>
        <w:softHyphen/>
        <w:t>женным в несколько раз, так, чтобы спина и плечи были на одеяле, а голова лежала на полу. В этом слу</w:t>
        <w:softHyphen/>
        <w:t>чае угол между спиной и шеей будет больше 90°. Тол</w:t>
        <w:softHyphen/>
        <w:t>щина одеяла подбирается индивидуально, а затем умень</w:t>
        <w:softHyphen/>
        <w:t>шается по мере развития гибкости. Начинать трениров</w:t>
        <w:softHyphen/>
        <w:t>ки лучше с упражнений у стенки:</w:t>
      </w:r>
    </w:p>
    <w:p>
      <w:pPr>
        <w:pStyle w:val="Normal"/>
        <w:rPr>
          <w:sz w:val="28"/>
          <w:szCs w:val="28"/>
        </w:rPr>
      </w:pPr>
      <w:r>
        <w:rPr>
          <w:sz w:val="28"/>
          <w:szCs w:val="28"/>
          <w:lang w:val="en-US" w:eastAsia="en-US"/>
        </w:rPr>
        <w:drawing>
          <wp:inline distT="0" distB="0" distL="0" distR="0">
            <wp:extent cx="518160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452" t="58314" r="3444" b="27166"/>
                    <a:stretch>
                      <a:fillRect/>
                    </a:stretch>
                  </pic:blipFill>
                  <pic:spPr bwMode="auto">
                    <a:xfrm>
                      <a:off x="0" y="0"/>
                      <a:ext cx="5181600" cy="13620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При подпоре ладонями спины нужно локти поставить как можно ближе, стремясь держать предплечья парал</w:t>
        <w:softHyphen/>
        <w:t xml:space="preserve">лельно. </w:t>
        <w:tab/>
      </w:r>
    </w:p>
    <w:p>
      <w:pPr>
        <w:pStyle w:val="Normal"/>
        <w:ind w:firstLine="708"/>
        <w:rPr/>
      </w:pPr>
      <w:r>
        <w:drawing>
          <wp:anchor behindDoc="1" distT="0" distB="0" distL="114935" distR="114935" simplePos="0" locked="0" layoutInCell="0" allowOverlap="1" relativeHeight="22">
            <wp:simplePos x="0" y="0"/>
            <wp:positionH relativeFrom="column">
              <wp:posOffset>5334000</wp:posOffset>
            </wp:positionH>
            <wp:positionV relativeFrom="paragraph">
              <wp:posOffset>2213610</wp:posOffset>
            </wp:positionV>
            <wp:extent cx="911860" cy="1431925"/>
            <wp:effectExtent l="0" t="0" r="0" b="0"/>
            <wp:wrapTight wrapText="bothSides">
              <wp:wrapPolygon edited="0">
                <wp:start x="-229440" y="-116664"/>
                <wp:lineTo x="-229440" y="29280"/>
                <wp:lineTo x="93001" y="29280"/>
                <wp:lineTo x="93001" y="-116664"/>
                <wp:lineTo x="-229440" y="-116664"/>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0912" t="79537" r="22321" b="5740"/>
                    <a:stretch>
                      <a:fillRect/>
                    </a:stretch>
                  </pic:blipFill>
                  <pic:spPr bwMode="auto">
                    <a:xfrm>
                      <a:off x="0" y="0"/>
                      <a:ext cx="911860" cy="1431925"/>
                    </a:xfrm>
                    <a:prstGeom prst="rect">
                      <a:avLst/>
                    </a:prstGeom>
                  </pic:spPr>
                </pic:pic>
              </a:graphicData>
            </a:graphic>
          </wp:anchor>
        </w:drawing>
      </w:r>
      <w:r>
        <w:rPr>
          <w:b/>
          <w:sz w:val="28"/>
          <w:szCs w:val="28"/>
        </w:rPr>
        <w:t>Вход  в асану.</w:t>
      </w:r>
      <w:r>
        <w:rPr>
          <w:sz w:val="28"/>
          <w:szCs w:val="28"/>
        </w:rPr>
        <w:t xml:space="preserve"> Исходное Положение: лежа на спине (как для Випарита-Карани), ноги вместе, руки вдоль туловища, ладони на попу. С неглубоким вдохом, сокращая брюшные мышцы и опираясь на ладони, медленно поднять прямые сомкнутые ноги, не отрывая поясницу от пола, до угла в 90 . При этом икры и бедра Нужно удерживать в расслабленном состоянии. Затем, расслабив ладони и предплечья, с небольшим упором на локти, на произ</w:t>
        <w:softHyphen/>
        <w:t>вольном дыхании, медленно поднять поясницу. Ноги, а за ними и поясницу, поднимать до тех пор, пока тело не примет вертикальное положение. Н а последней стадии подъема, с опорой на локти, которые должны быть на минимальном расстоянии друг от друга, ладо</w:t>
        <w:softHyphen/>
        <w:t>нями помочь выпрямить спину, поддерживая ее в райо</w:t>
        <w:softHyphen/>
        <w:t>не лопаток. При затруднениях можно в самом начале выполнения упражнения согнуть ноги в коленях и по</w:t>
        <w:softHyphen/>
        <w:t>могать себе руками, как только поясница оторвется от пола.</w:t>
      </w:r>
    </w:p>
    <w:p>
      <w:pPr>
        <w:pStyle w:val="Normal"/>
        <w:rPr>
          <w:sz w:val="28"/>
          <w:szCs w:val="28"/>
        </w:rPr>
      </w:pPr>
      <w:r>
        <w:rPr>
          <w:b/>
          <w:sz w:val="28"/>
          <w:szCs w:val="28"/>
        </w:rPr>
        <w:t>Основное положение.</w:t>
      </w:r>
      <w:r>
        <w:rPr>
          <w:sz w:val="28"/>
          <w:szCs w:val="28"/>
        </w:rPr>
        <w:t xml:space="preserve"> С максимально возмож</w:t>
        <w:softHyphen/>
        <w:t>ным расслаблением всех мышц удерживать тело в вер</w:t>
        <w:softHyphen/>
        <w:t>тикальном положении. Спина и ноги должны находить</w:t>
        <w:softHyphen/>
        <w:t>ся на одной прямой линии. Ноги в коленях можно чуть согнуть для наибольшего расслабления мышц. Вес тела приходится на плечи. Ладони, пальцами внутрь к позво</w:t>
        <w:softHyphen/>
        <w:t>ночнику, помогают, если необходимо, удерживать тело в вертикальном положении. Локти опираются о коврик. Подбородок касается грудины, затылок и шея на попу.</w:t>
      </w:r>
    </w:p>
    <w:p>
      <w:pPr>
        <w:pStyle w:val="Normal"/>
        <w:rPr>
          <w:sz w:val="28"/>
          <w:szCs w:val="28"/>
        </w:rPr>
      </w:pPr>
      <w:r>
        <w:rPr>
          <w:b/>
          <w:sz w:val="28"/>
          <w:szCs w:val="28"/>
        </w:rPr>
        <w:t>Выход из асаны.</w:t>
      </w:r>
      <w:r>
        <w:rPr>
          <w:sz w:val="28"/>
          <w:szCs w:val="28"/>
        </w:rPr>
        <w:t xml:space="preserve"> Аналогичен выходу из Випа</w:t>
        <w:softHyphen/>
        <w:t>рита-Карани. Выполнить движение ногами и тазом вверх, немного сместить носки ног назад в сторону головы, убрать руки и вернуть их в исходное положе</w:t>
        <w:softHyphen/>
        <w:t>ние на пол ладонями вниз. С опорой на руки, удержи</w:t>
        <w:softHyphen/>
        <w:t>вая ноги в вертикальном положении, медленно вернуть</w:t>
        <w:softHyphen/>
        <w:t>ся в исходное положение таким образом, чтобы поз</w:t>
        <w:softHyphen/>
        <w:t>вонки, начиная с шейных, один за другим касались пола. Как только крестец коснется пола, удерживая ноги мышцами живота, медленно опустить их на пол. На протяжении всего выхода затылок касается пола, голова не должна приподниматься. Как только пятки коснутся пола - расслабиться, приняв положение Шавасаны. После выполнения Сарвангасаны и краткого отдыха в качестве контрпозы нужно выполнить Матсиасану (позу Рыбы) или Мостик. Время нахождения в асане от 10-1 5 секунд с по</w:t>
        <w:softHyphen/>
        <w:t>степенным увеличением до 5 минут.</w:t>
      </w:r>
    </w:p>
    <w:p>
      <w:pPr>
        <w:pStyle w:val="Normal"/>
        <w:ind w:firstLine="708"/>
        <w:rPr>
          <w:sz w:val="28"/>
          <w:szCs w:val="28"/>
        </w:rPr>
      </w:pPr>
      <w:r>
        <w:rPr>
          <w:sz w:val="28"/>
          <w:szCs w:val="28"/>
        </w:rPr>
        <w:t>Дыхание на протяжении всей асаны, входа и выхода равномерное, спокойное, брюшное. После выхода в основное положение сконцентриро</w:t>
        <w:softHyphen/>
        <w:t>вать внимание на расслаблении, сохранении неподвиж</w:t>
        <w:softHyphen/>
        <w:t>ности, спокойном дыхании, а затем сосредоточить вни</w:t>
        <w:softHyphen/>
        <w:t xml:space="preserve">мание на области щитовидной железы. </w:t>
      </w:r>
    </w:p>
    <w:p>
      <w:pPr>
        <w:pStyle w:val="Normal"/>
        <w:ind w:firstLine="708"/>
        <w:rPr/>
      </w:pPr>
      <w:r>
        <w:rPr>
          <w:b/>
          <w:sz w:val="28"/>
          <w:szCs w:val="28"/>
        </w:rPr>
        <w:t>Практический эффект.</w:t>
      </w:r>
      <w:r>
        <w:rPr>
          <w:sz w:val="28"/>
          <w:szCs w:val="28"/>
        </w:rPr>
        <w:t xml:space="preserve"> Терапевтический эффект сходен с эффектом от Випарита-Карани и Сиршасаны. Все эти три асаны дополняют друг друга. Во время основного положения происходит отток крови от ног и тазовой области. Застой венозной крови в этих частях тела устраняется, что способствует предотвращению варикозного расширения вен и устранению геморроидальных шишек. Улучшается кровоснабжение мозга. Устраня</w:t>
        <w:softHyphen/>
        <w:t>ются спазмы сосудов головного мозга, что способству</w:t>
        <w:softHyphen/>
        <w:t>ет ликвидации головных болей. Нормализуется деятель</w:t>
        <w:softHyphen/>
        <w:t>ность щитовидной железы. Асана исправляет искривле</w:t>
        <w:softHyphen/>
        <w:t>ние позвоночника, укрепляет мышцы живота, оказывает общее омолаживающее воздействие. За счет притока крови к коже лица и головы устраняет морщины на ли</w:t>
        <w:softHyphen/>
        <w:t>це и улучшает питание корней волос.</w:t>
      </w:r>
    </w:p>
    <w:p>
      <w:pPr>
        <w:pStyle w:val="Normal"/>
        <w:rPr>
          <w:b/>
          <w:b/>
          <w:sz w:val="28"/>
          <w:szCs w:val="28"/>
        </w:rPr>
      </w:pPr>
      <w:r>
        <w:rPr>
          <w:b/>
          <w:sz w:val="28"/>
          <w:szCs w:val="28"/>
        </w:rPr>
        <w:t>Характерные ошибки:</w:t>
      </w:r>
    </w:p>
    <w:p>
      <w:pPr>
        <w:pStyle w:val="Normal"/>
        <w:rPr/>
      </w:pPr>
      <w:r>
        <w:rPr>
          <w:sz w:val="28"/>
          <w:szCs w:val="28"/>
        </w:rPr>
        <w:t>- порывистые движения при входе и выходе;</w:t>
      </w:r>
    </w:p>
    <w:p>
      <w:pPr>
        <w:pStyle w:val="Normal"/>
        <w:rPr>
          <w:sz w:val="28"/>
          <w:szCs w:val="28"/>
        </w:rPr>
      </w:pPr>
      <w:r>
        <w:rPr>
          <w:sz w:val="28"/>
          <w:szCs w:val="28"/>
        </w:rPr>
        <w:t>- падение на спину и отрыв головы от пола во вре</w:t>
        <w:softHyphen/>
        <w:t>мя выхода из асаны;</w:t>
      </w:r>
    </w:p>
    <w:p>
      <w:pPr>
        <w:pStyle w:val="Normal"/>
        <w:rPr>
          <w:sz w:val="28"/>
          <w:szCs w:val="28"/>
        </w:rPr>
      </w:pPr>
      <w:r>
        <w:rPr>
          <w:sz w:val="28"/>
          <w:szCs w:val="28"/>
        </w:rPr>
        <w:t>- вытягивание пальцев ног вверх, что создает на</w:t>
        <w:softHyphen/>
        <w:t>пряжение в икроножных мышцах;</w:t>
      </w:r>
    </w:p>
    <w:p>
      <w:pPr>
        <w:pStyle w:val="Normal"/>
        <w:rPr/>
      </w:pPr>
      <w:r>
        <w:rPr>
          <w:sz w:val="28"/>
          <w:szCs w:val="28"/>
        </w:rPr>
        <w:t xml:space="preserve">- разъединение ног в основном положении и движение ногами типа ножниц во    </w:t>
      </w:r>
    </w:p>
    <w:p>
      <w:pPr>
        <w:pStyle w:val="Normal"/>
        <w:rPr/>
      </w:pPr>
      <w:r>
        <w:rPr>
          <w:sz w:val="28"/>
          <w:szCs w:val="28"/>
        </w:rPr>
        <w:t xml:space="preserve">  </w:t>
      </w:r>
      <w:r>
        <w:rPr>
          <w:sz w:val="28"/>
          <w:szCs w:val="28"/>
        </w:rPr>
        <w:t>время выполнения динамической стадии;</w:t>
      </w:r>
    </w:p>
    <w:p>
      <w:pPr>
        <w:pStyle w:val="Normal"/>
        <w:rPr>
          <w:sz w:val="28"/>
          <w:szCs w:val="28"/>
        </w:rPr>
      </w:pPr>
      <w:r>
        <w:rPr>
          <w:sz w:val="28"/>
          <w:szCs w:val="28"/>
        </w:rPr>
        <w:t>- выдвижение подбородка над грудной костью;</w:t>
      </w:r>
    </w:p>
    <w:p>
      <w:pPr>
        <w:pStyle w:val="Normal"/>
        <w:rPr/>
      </w:pPr>
      <w:r>
        <w:rPr>
          <w:sz w:val="28"/>
          <w:szCs w:val="28"/>
        </w:rPr>
        <w:t>- быстрый подъем после позы и невыполнение контр</w:t>
        <w:softHyphen/>
        <w:t>асаны.</w:t>
      </w:r>
    </w:p>
    <w:p>
      <w:pPr>
        <w:pStyle w:val="Normal"/>
        <w:rPr/>
      </w:pPr>
      <w:r>
        <w:rPr>
          <w:b/>
          <w:sz w:val="28"/>
          <w:szCs w:val="28"/>
        </w:rPr>
        <w:t>Противопоказания.</w:t>
      </w:r>
      <w:r>
        <w:rPr>
          <w:sz w:val="28"/>
          <w:szCs w:val="28"/>
        </w:rPr>
        <w:t xml:space="preserve"> Сильные головные боли и боли в шейной области. В этом случае рекомендуется кратковременное выполнение Випарита-Карани. Заболе</w:t>
        <w:softHyphen/>
        <w:t>вания щитовидной железы, склероз, отит, ангина, гной</w:t>
        <w:softHyphen/>
        <w:t>ное заболевание зубной надкостницы, синуси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10. ХАЛАСАНА</w:t>
      </w:r>
      <w:r>
        <w:rPr>
          <w:sz w:val="28"/>
          <w:szCs w:val="28"/>
        </w:rPr>
        <w:t xml:space="preserve"> (поза плуга )</w:t>
      </w:r>
    </w:p>
    <w:p>
      <w:pPr>
        <w:pStyle w:val="Normal"/>
        <w:rPr/>
      </w:pPr>
      <w:r>
        <w:drawing>
          <wp:anchor behindDoc="1" distT="0" distB="0" distL="114935" distR="114935" simplePos="0" locked="0" layoutInCell="0" allowOverlap="1" relativeHeight="23">
            <wp:simplePos x="0" y="0"/>
            <wp:positionH relativeFrom="column">
              <wp:posOffset>0</wp:posOffset>
            </wp:positionH>
            <wp:positionV relativeFrom="paragraph">
              <wp:posOffset>2760345</wp:posOffset>
            </wp:positionV>
            <wp:extent cx="3048000" cy="721995"/>
            <wp:effectExtent l="0" t="0" r="0" b="0"/>
            <wp:wrapTight wrapText="bothSides">
              <wp:wrapPolygon edited="0">
                <wp:start x="-7571" y="-13136"/>
                <wp:lineTo x="-7571" y="245285"/>
                <wp:lineTo x="81750" y="245285"/>
                <wp:lineTo x="81750" y="-13136"/>
                <wp:lineTo x="-7571" y="-13136"/>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42" t="5063" r="69550" b="86602"/>
                    <a:stretch>
                      <a:fillRect/>
                    </a:stretch>
                  </pic:blipFill>
                  <pic:spPr bwMode="auto">
                    <a:xfrm>
                      <a:off x="0" y="0"/>
                      <a:ext cx="3048000" cy="721995"/>
                    </a:xfrm>
                    <a:prstGeom prst="rect">
                      <a:avLst/>
                    </a:prstGeom>
                  </pic:spPr>
                </pic:pic>
              </a:graphicData>
            </a:graphic>
          </wp:anchor>
        </w:drawing>
      </w:r>
      <w:r>
        <w:rPr>
          <w:sz w:val="28"/>
          <w:szCs w:val="28"/>
        </w:rPr>
        <w:tab/>
        <w:t>Халасана считается одной из важнейших поз йоги и рекомендуется для ежедневного выполнения. Начинать осваивать ее желательно вместе с Сарвангасаной, т.к. люди с ограниченной гибкостью сталкиваются в прак</w:t>
        <w:softHyphen/>
        <w:t>тике этих поз с одинаковыми трудностями. Выполнить позу в идеальном варианте с прямой спиной могут да</w:t>
        <w:softHyphen/>
        <w:t>леко не все. И во многих методиках это требование не упоминается. Кроме того, что спина должна быть прямая, как в Сарвангасане, необходимо держать и ноги прямыми в коленях, опустив их за голову на пол. Так как в начале практики многим сделать это трудно, можно использовать стул, скамейку различной высоты или выполнять упражнение около стены.</w:t>
      </w:r>
    </w:p>
    <w:p>
      <w:pPr>
        <w:pStyle w:val="Normal"/>
        <w:rPr/>
      </w:pPr>
      <w:r>
        <w:rPr>
          <w:sz w:val="28"/>
          <w:szCs w:val="28"/>
        </w:rPr>
        <w:t>В начале практики целесообразно ис</w:t>
        <w:softHyphen/>
        <w:t>пользовать одеяло так, чтобы плечи были на нем, а голова лежала на полу. Практика Халасаны в облегченном варианте, когда плечи находятся на одеяле, а голова свободно покоит</w:t>
        <w:softHyphen/>
        <w:t>ся на попу используется кроме своего основного наз</w:t>
        <w:softHyphen/>
        <w:t>начения еще и для того, чтобы избавиться от состояния "заложенного носа".</w:t>
      </w:r>
    </w:p>
    <w:p>
      <w:pPr>
        <w:pStyle w:val="Normal"/>
        <w:rPr>
          <w:sz w:val="28"/>
          <w:szCs w:val="28"/>
        </w:rPr>
      </w:pPr>
      <w:r>
        <w:rPr>
          <w:sz w:val="28"/>
          <w:szCs w:val="28"/>
        </w:rPr>
        <w:tab/>
        <w:t>Исходное положение: лежа на спине в положении Шавасаны. С выдохом соединить ноги вместе, несколько раз</w:t>
        <w:softHyphen/>
        <w:t>веденные в стороны руки положить ладонями вниз. С  медленным вдохом поднять ноги до угла, не от</w:t>
        <w:softHyphen/>
        <w:t>рывая поясницу от попа, а затем поднять до верти</w:t>
        <w:softHyphen/>
        <w:t>кального положения, как при выполнении Сарвангасаны, опустить выпрямленные в коленях ноги за голову и расслабить спину. Если гибкость позволяет, то опус</w:t>
        <w:softHyphen/>
        <w:t xml:space="preserve">тить ноги за головой на пол с опорой на носки. Спину при этом необходимо удерживать вертикально. </w:t>
      </w:r>
    </w:p>
    <w:p>
      <w:pPr>
        <w:pStyle w:val="Normal"/>
        <w:rPr/>
      </w:pP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2286000" cy="1064260"/>
            <wp:effectExtent l="0" t="0" r="0" b="0"/>
            <wp:wrapTight wrapText="bothSides">
              <wp:wrapPolygon edited="0">
                <wp:start x="-63809" y="-17611"/>
                <wp:lineTo x="-63809" y="274979"/>
                <wp:lineTo x="131687" y="274979"/>
                <wp:lineTo x="131687" y="-17611"/>
                <wp:lineTo x="-63809" y="-17611"/>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92" t="5995" r="57255" b="86644"/>
                    <a:stretch>
                      <a:fillRect/>
                    </a:stretch>
                  </pic:blipFill>
                  <pic:spPr bwMode="auto">
                    <a:xfrm>
                      <a:off x="0" y="0"/>
                      <a:ext cx="2286000" cy="1064260"/>
                    </a:xfrm>
                    <a:prstGeom prst="rect">
                      <a:avLst/>
                    </a:prstGeom>
                  </pic:spPr>
                </pic:pic>
              </a:graphicData>
            </a:graphic>
          </wp:anchor>
        </w:drawing>
      </w:r>
      <w:r>
        <w:rPr>
          <w:sz w:val="28"/>
          <w:szCs w:val="28"/>
        </w:rPr>
        <w:t>Касание попа носками или последняя стадия опускания ног за головой должны совпасть с выдохом. В период освоения асаны дыхание во время входа может быть произвольным, но начало входа (подъем ног) обяза</w:t>
        <w:softHyphen/>
        <w:t>тельно должно согласовываться с небольшим вдохом, а конец (касание носками пола за головой) - с вы</w:t>
        <w:softHyphen/>
        <w:t>дохом. В статической стадии асаны дыхание свобод</w:t>
        <w:softHyphen/>
        <w:t>ное, реберное. Находиться в асане максимально рас</w:t>
        <w:softHyphen/>
        <w:t>слабившись, совершенно без движений.</w:t>
      </w:r>
    </w:p>
    <w:p>
      <w:pPr>
        <w:pStyle w:val="Normal"/>
        <w:rPr/>
      </w:pPr>
      <w:r>
        <w:rPr>
          <w:sz w:val="28"/>
          <w:szCs w:val="28"/>
        </w:rPr>
        <w:t>В начале освоения оставаться в позе 10-15 секунд. Постепенно увеличивать время пребывания до двух минут.</w:t>
      </w:r>
    </w:p>
    <w:p>
      <w:pPr>
        <w:pStyle w:val="Normal"/>
        <w:rPr/>
      </w:pPr>
      <w:r>
        <w:rPr>
          <w:b/>
          <w:sz w:val="28"/>
          <w:szCs w:val="28"/>
        </w:rPr>
        <w:t>Выход из асаны</w:t>
      </w:r>
      <w:r>
        <w:rPr>
          <w:sz w:val="28"/>
          <w:szCs w:val="28"/>
        </w:rPr>
        <w:t>. Вернуть руки в исходное по</w:t>
        <w:softHyphen/>
        <w:t>ложение ладонями вниз как в основном варианте. Сде</w:t>
        <w:softHyphen/>
        <w:t>лать выдох. Со вдохом медленно оторвать прямые но</w:t>
        <w:softHyphen/>
        <w:t>ги от пола и поднять их над головой. По возможности удерживая ноги вверху, медленно опустить спину как в Сарвангасане или Випарита-Карани. При касании спи</w:t>
        <w:softHyphen/>
        <w:t>ной пола в районе копчика желательно удерживать ноги под углом 90° . Затем медленно опустить прямые ноги. Момент касания пятками пола должен совпасть с выдо</w:t>
        <w:softHyphen/>
        <w:t>хом. В средней части выхода дыхание может быть про</w:t>
        <w:softHyphen/>
        <w:t>извольное. Как только пятки коснулись пола, необходи</w:t>
        <w:softHyphen/>
        <w:t>мо тут же расслабиться и принять положение Шавасаны. В течение всего выхода из асаны затылок не должен отрываться от пола. При выполнении следить, чтобы не было прогиба в области шеи. Согнута Должна быть спи</w:t>
        <w:softHyphen/>
        <w:t>на.</w:t>
      </w:r>
    </w:p>
    <w:p>
      <w:pPr>
        <w:pStyle w:val="Normal"/>
        <w:rPr>
          <w:b/>
          <w:b/>
          <w:sz w:val="28"/>
          <w:szCs w:val="28"/>
        </w:rPr>
      </w:pPr>
      <w:r>
        <w:rPr>
          <w:b/>
          <w:sz w:val="28"/>
          <w:szCs w:val="28"/>
        </w:rPr>
        <w:t>Характерные ошибки:</w:t>
      </w:r>
    </w:p>
    <w:p>
      <w:pPr>
        <w:pStyle w:val="Normal"/>
        <w:rPr>
          <w:sz w:val="28"/>
          <w:szCs w:val="28"/>
        </w:rPr>
      </w:pPr>
      <w:r>
        <w:rPr>
          <w:sz w:val="28"/>
          <w:szCs w:val="28"/>
        </w:rPr>
        <w:t>- спина не прямая;</w:t>
      </w:r>
    </w:p>
    <w:p>
      <w:pPr>
        <w:pStyle w:val="Normal"/>
        <w:rPr>
          <w:sz w:val="28"/>
          <w:szCs w:val="28"/>
        </w:rPr>
      </w:pPr>
      <w:r>
        <w:rPr>
          <w:sz w:val="28"/>
          <w:szCs w:val="28"/>
        </w:rPr>
        <w:t>- резкие движения при входе и выходе;</w:t>
      </w:r>
    </w:p>
    <w:p>
      <w:pPr>
        <w:pStyle w:val="Normal"/>
        <w:rPr/>
      </w:pPr>
      <w:r>
        <w:rPr>
          <w:sz w:val="28"/>
          <w:szCs w:val="28"/>
        </w:rPr>
        <w:t>- отрыв головы от пола во время выхода;</w:t>
      </w:r>
    </w:p>
    <w:p>
      <w:pPr>
        <w:pStyle w:val="Normal"/>
        <w:rPr>
          <w:sz w:val="28"/>
          <w:szCs w:val="28"/>
        </w:rPr>
      </w:pPr>
      <w:r>
        <w:rPr>
          <w:sz w:val="28"/>
          <w:szCs w:val="28"/>
        </w:rPr>
        <w:t>- движения во время статической стадии;</w:t>
      </w:r>
    </w:p>
    <w:p>
      <w:pPr>
        <w:pStyle w:val="Normal"/>
        <w:rPr>
          <w:sz w:val="28"/>
          <w:szCs w:val="28"/>
        </w:rPr>
      </w:pPr>
      <w:r>
        <w:rPr>
          <w:sz w:val="28"/>
          <w:szCs w:val="28"/>
        </w:rPr>
        <w:t>- преждевременное опускание ног при выходе рань</w:t>
        <w:softHyphen/>
        <w:t xml:space="preserve">ше того, как копчик коснется </w:t>
      </w:r>
    </w:p>
    <w:p>
      <w:pPr>
        <w:pStyle w:val="Normal"/>
        <w:rPr>
          <w:sz w:val="28"/>
          <w:szCs w:val="28"/>
        </w:rPr>
      </w:pPr>
      <w:r>
        <w:rPr>
          <w:sz w:val="28"/>
          <w:szCs w:val="28"/>
        </w:rPr>
        <w:t xml:space="preserve">   </w:t>
      </w:r>
      <w:r>
        <w:rPr>
          <w:sz w:val="28"/>
          <w:szCs w:val="28"/>
        </w:rPr>
        <w:t>пола;</w:t>
      </w:r>
    </w:p>
    <w:p>
      <w:pPr>
        <w:pStyle w:val="Normal"/>
        <w:rPr>
          <w:sz w:val="28"/>
          <w:szCs w:val="28"/>
        </w:rPr>
      </w:pPr>
      <w:r>
        <w:rPr>
          <w:sz w:val="28"/>
          <w:szCs w:val="28"/>
        </w:rPr>
        <w:t>- напряжение мышц спины в статической стадии;</w:t>
      </w:r>
    </w:p>
    <w:p>
      <w:pPr>
        <w:pStyle w:val="Normal"/>
        <w:rPr/>
      </w:pPr>
      <w:r>
        <w:rPr>
          <w:sz w:val="28"/>
          <w:szCs w:val="28"/>
        </w:rPr>
        <w:t>- отрыв ладоней от пола при выходе из acaны.</w:t>
      </w:r>
    </w:p>
    <w:p>
      <w:pPr>
        <w:pStyle w:val="Normal"/>
        <w:rPr/>
      </w:pPr>
      <w:r>
        <w:rPr>
          <w:b/>
          <w:sz w:val="28"/>
          <w:szCs w:val="28"/>
        </w:rPr>
        <w:t>Практический эффект.</w:t>
      </w:r>
      <w:r>
        <w:rPr>
          <w:sz w:val="28"/>
          <w:szCs w:val="28"/>
        </w:rPr>
        <w:t xml:space="preserve"> Асана способствует растягиванию нижней части позвоночника и сжимает внутреннюю, регулирует кровообращение спинного моз</w:t>
        <w:softHyphen/>
        <w:t>га, снимает утомление, укрепляет мышцы спины, вос</w:t>
        <w:softHyphen/>
        <w:t>станавливает симметричность тела, уравновешивает от</w:t>
        <w:softHyphen/>
        <w:t>рицательные и положительные токи. Способствует луч</w:t>
        <w:softHyphen/>
        <w:t>шему пищеварению, тонизирует половые железы, уст</w:t>
        <w:softHyphen/>
        <w:t>раняет расстройства менструального цикла. Использу</w:t>
        <w:softHyphen/>
        <w:t>ется при лечении диабета, устраняет головные боли.</w:t>
      </w:r>
    </w:p>
    <w:p>
      <w:pPr>
        <w:pStyle w:val="Normal"/>
        <w:rPr/>
      </w:pPr>
      <w:r>
        <w:rPr>
          <w:b/>
          <w:sz w:val="28"/>
          <w:szCs w:val="28"/>
        </w:rPr>
        <w:t>Внимание</w:t>
      </w:r>
      <w:r>
        <w:rPr>
          <w:sz w:val="28"/>
          <w:szCs w:val="28"/>
        </w:rPr>
        <w:t xml:space="preserve"> сосредотачивается на том участке тела, который необходимо привести в норму или омо</w:t>
        <w:softHyphen/>
        <w:t>лодить.</w:t>
      </w:r>
    </w:p>
    <w:p>
      <w:pPr>
        <w:pStyle w:val="Normal"/>
        <w:rPr/>
      </w:pPr>
      <w:r>
        <w:rPr>
          <w:b/>
          <w:sz w:val="28"/>
          <w:szCs w:val="28"/>
          <w:u w:val="single"/>
        </w:rPr>
        <w:t>11. ТРИКОНАСАНА</w:t>
      </w:r>
      <w:r>
        <w:rPr>
          <w:sz w:val="28"/>
          <w:szCs w:val="28"/>
        </w:rPr>
        <w:t xml:space="preserve"> (поза Треугольника)</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2209800" cy="1323975"/>
            <wp:effectExtent l="0" t="0" r="0" b="0"/>
            <wp:wrapTight wrapText="bothSides">
              <wp:wrapPolygon edited="0">
                <wp:start x="-7278" y="-21559"/>
                <wp:lineTo x="-7278" y="65491"/>
                <wp:lineTo x="67093" y="65491"/>
                <wp:lineTo x="67093" y="-21559"/>
                <wp:lineTo x="-7278" y="-2155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551" t="24678" r="61983" b="50608"/>
                    <a:stretch>
                      <a:fillRect/>
                    </a:stretch>
                  </pic:blipFill>
                  <pic:spPr bwMode="auto">
                    <a:xfrm>
                      <a:off x="0" y="0"/>
                      <a:ext cx="2209800" cy="1323975"/>
                    </a:xfrm>
                    <a:prstGeom prst="rect">
                      <a:avLst/>
                    </a:prstGeom>
                  </pic:spPr>
                </pic:pic>
              </a:graphicData>
            </a:graphic>
          </wp:anchor>
        </w:drawing>
      </w:r>
      <w:r>
        <w:rPr>
          <w:sz w:val="28"/>
          <w:szCs w:val="28"/>
        </w:rPr>
        <w:tab/>
      </w:r>
      <w:r>
        <w:rPr>
          <w:b/>
          <w:sz w:val="28"/>
          <w:szCs w:val="28"/>
        </w:rPr>
        <w:t>1-й вариант.</w:t>
      </w:r>
      <w:r>
        <w:rPr>
          <w:sz w:val="28"/>
          <w:szCs w:val="28"/>
        </w:rPr>
        <w:t xml:space="preserve"> Исходное положение: стоя, ноги шире плеч, ступни параллельны.</w:t>
      </w:r>
    </w:p>
    <w:p>
      <w:pPr>
        <w:pStyle w:val="Normal"/>
        <w:rPr/>
      </w:pPr>
      <w:r>
        <w:rPr>
          <w:sz w:val="28"/>
          <w:szCs w:val="28"/>
        </w:rPr>
        <w:t>Расслабиться. Выдох. Со вдохом поднять руки в стороны до уровня плеч, ладонями вверх. Развернуть левую стопу влево. С выдохом - наклон влево, стре</w:t>
        <w:softHyphen/>
        <w:t>мясь сохранить плоскость: руки – позвоночник - ноги. При этом левая рука идет к левой ноге вниз. Затем накло</w:t>
        <w:softHyphen/>
        <w:t>ниться чуть вперед с максимальным наклоном влево и взяться за большой палец левой ноги или согнуть пальцы левой руки так, чтобы ими не касаться пола. Правая рука при этом перпендикулярна полу. Лицо об</w:t>
        <w:softHyphen/>
        <w:t>ращено к ладони правой руки. Пауза на выдохе 3-7 се</w:t>
        <w:softHyphen/>
        <w:t>кунд с удержанием внимания на селезенке, позвоночни</w:t>
        <w:softHyphen/>
        <w:t>ке, боковых складках живота. Со вдохом вернуться в исходное положение. Можно опустить руки, расслабить</w:t>
        <w:softHyphen/>
        <w:t>ся или сразу начать выполнять упражнение в правую сторону, с сосредоточением внимания как описано выше, только вместо селезенки внимание направить на пе</w:t>
        <w:softHyphen/>
        <w:t>чень. Выполнять 5-7 раз в каждую сторону.</w:t>
      </w:r>
    </w:p>
    <w:p>
      <w:pPr>
        <w:pStyle w:val="Normal"/>
        <w:rPr/>
      </w:pPr>
      <w:r>
        <w:rPr>
          <w:sz w:val="28"/>
          <w:szCs w:val="28"/>
        </w:rPr>
        <w:tab/>
      </w:r>
      <w:r>
        <w:rPr>
          <w:b/>
          <w:sz w:val="28"/>
          <w:szCs w:val="28"/>
        </w:rPr>
        <w:t>2-й вариант.</w:t>
      </w:r>
      <w:r>
        <w:rPr>
          <w:sz w:val="28"/>
          <w:szCs w:val="28"/>
        </w:rPr>
        <w:t xml:space="preserve"> Выполняется так же, как l-й, с предварительным скручиванием позвоночника. При этом правая рука идет вниз к левой ноге. Стопы остаются все время параллельны.</w:t>
      </w:r>
    </w:p>
    <w:p>
      <w:pPr>
        <w:pStyle w:val="Normal"/>
        <w:ind w:firstLine="708"/>
        <w:rPr>
          <w:sz w:val="28"/>
          <w:szCs w:val="28"/>
        </w:rPr>
      </w:pPr>
      <w:r>
        <w:rPr>
          <w:b/>
          <w:sz w:val="28"/>
          <w:szCs w:val="28"/>
        </w:rPr>
        <w:t>Практический эффект.</w:t>
      </w:r>
      <w:r>
        <w:rPr>
          <w:sz w:val="28"/>
          <w:szCs w:val="28"/>
        </w:rPr>
        <w:t xml:space="preserve"> Улучшает состояние кишечника, печени, селезенки, активизирует работу нервной системы. Убирает отложения с живота, хорошо растягивает и делает эластичными мышцы и связки ног, а также боковые мышцы спины.</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pPr>
      <w:r>
        <w:rPr>
          <w:b/>
          <w:sz w:val="28"/>
          <w:szCs w:val="28"/>
          <w:u w:val="single"/>
        </w:rPr>
        <w:t>12. БХУДЖАНГАСАНА</w:t>
      </w:r>
      <w:r>
        <w:rPr>
          <w:sz w:val="28"/>
          <w:szCs w:val="28"/>
        </w:rPr>
        <w:t xml:space="preserve"> (поза Кобры. Бхуджанг </w:t>
        <w:softHyphen/>
        <w:t>кобр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76200</wp:posOffset>
            </wp:positionH>
            <wp:positionV relativeFrom="paragraph">
              <wp:posOffset>103505</wp:posOffset>
            </wp:positionV>
            <wp:extent cx="1219200" cy="724535"/>
            <wp:effectExtent l="0" t="0" r="0" b="0"/>
            <wp:wrapTight wrapText="bothSides">
              <wp:wrapPolygon edited="0">
                <wp:start x="-10749" y="-110804"/>
                <wp:lineTo x="-10749" y="77181"/>
                <wp:lineTo x="150963" y="77181"/>
                <wp:lineTo x="150963" y="-110804"/>
                <wp:lineTo x="-10749" y="-110804"/>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73" t="58529" r="82012" b="30062"/>
                    <a:stretch>
                      <a:fillRect/>
                    </a:stretch>
                  </pic:blipFill>
                  <pic:spPr bwMode="auto">
                    <a:xfrm>
                      <a:off x="0" y="0"/>
                      <a:ext cx="1219200" cy="724535"/>
                    </a:xfrm>
                    <a:prstGeom prst="rect">
                      <a:avLst/>
                    </a:prstGeom>
                  </pic:spPr>
                </pic:pic>
              </a:graphicData>
            </a:graphic>
          </wp:anchor>
        </w:drawing>
      </w:r>
    </w:p>
    <w:p>
      <w:pPr>
        <w:pStyle w:val="Normal"/>
        <w:rPr/>
      </w:pPr>
      <w:r>
        <w:rPr>
          <w:sz w:val="28"/>
          <w:szCs w:val="28"/>
        </w:rPr>
        <w:t>Выполнение асаны напоминает движение змеи. По</w:t>
        <w:softHyphen/>
        <w:t>ложение тепа в статической фазе напоминает положе</w:t>
        <w:softHyphen/>
        <w:t>ние кобры с поднятой головой и распущенным капю</w:t>
        <w:softHyphen/>
        <w:t>шоном в боевой стойке.</w:t>
      </w:r>
    </w:p>
    <w:p>
      <w:pPr>
        <w:pStyle w:val="Normal"/>
        <w:rPr/>
      </w:pPr>
      <w:r>
        <w:rPr>
          <w:sz w:val="28"/>
          <w:szCs w:val="28"/>
        </w:rPr>
        <w:tab/>
      </w:r>
      <w:r>
        <w:rPr>
          <w:b/>
          <w:sz w:val="28"/>
          <w:szCs w:val="28"/>
        </w:rPr>
        <w:t>Вход в асану.</w:t>
      </w:r>
      <w:r>
        <w:rPr>
          <w:sz w:val="28"/>
          <w:szCs w:val="28"/>
        </w:rPr>
        <w:t xml:space="preserve"> Исходное положение: лежа на животе, ноги вместе, носки ног оттянуты назад, под</w:t>
        <w:softHyphen/>
        <w:t>бородок касается пола. Руки согнуты так, чтобы кон</w:t>
        <w:softHyphen/>
        <w:t>чики пальцев находились на уровне плеч, локти слегка касаются тела.</w:t>
      </w:r>
    </w:p>
    <w:p>
      <w:pPr>
        <w:pStyle w:val="Normal"/>
        <w:rPr/>
      </w:pPr>
      <w:r>
        <w:rPr>
          <w:sz w:val="28"/>
          <w:szCs w:val="28"/>
        </w:rPr>
        <w:t>На вдохе сделать движение головой вперед, сокра</w:t>
        <w:softHyphen/>
        <w:t>щая мышцы шеи так, чтобы максимально поднять го</w:t>
        <w:softHyphen/>
        <w:t>лову. Глаза устремлены в потолок с попыткой напра</w:t>
        <w:softHyphen/>
        <w:t>вить взгляд как можно дальше назад за спину. После того, как голова поднята, за счет мышц спины под</w:t>
        <w:softHyphen/>
        <w:t>нять плечи и затем верхнюю часть туловища, удержи</w:t>
        <w:softHyphen/>
        <w:t>вая живот на попу. Руки расслаблены. Когда мышцы спины сократятся полностью, продолжить подъем по</w:t>
        <w:softHyphen/>
        <w:t>могая себе руками.</w:t>
      </w:r>
    </w:p>
    <w:p>
      <w:pPr>
        <w:pStyle w:val="Normal"/>
        <w:rPr>
          <w:sz w:val="28"/>
          <w:szCs w:val="28"/>
        </w:rPr>
      </w:pPr>
      <w:r>
        <w:rPr>
          <w:sz w:val="28"/>
          <w:szCs w:val="28"/>
        </w:rPr>
        <w:tab/>
      </w:r>
      <w:r>
        <w:rPr>
          <w:b/>
          <w:sz w:val="28"/>
          <w:szCs w:val="28"/>
        </w:rPr>
        <w:t>Основное положение.</w:t>
      </w:r>
      <w:r>
        <w:rPr>
          <w:sz w:val="28"/>
          <w:szCs w:val="28"/>
        </w:rPr>
        <w:t xml:space="preserve"> Удерживать позицию, достигнутую в конце динамической стадии. При этом руки напряжены, локти касаются тепа и чуть согнуты. ягодицы, бедра и икры расслаблены. Область лобка не должна отрываться от попа. Для начинающих позу сохранять 5-10 секунд при произвольном  дыхании. С появлением достаточных навыков статическую стадию можно увеличить до минуты. </w:t>
      </w:r>
    </w:p>
    <w:p>
      <w:pPr>
        <w:pStyle w:val="Normal"/>
        <w:rPr/>
      </w:pPr>
      <w:r>
        <w:rPr>
          <w:b/>
          <w:sz w:val="28"/>
          <w:szCs w:val="28"/>
        </w:rPr>
        <w:t xml:space="preserve">Выход из асаны. </w:t>
      </w:r>
      <w:r>
        <w:rPr>
          <w:sz w:val="28"/>
          <w:szCs w:val="28"/>
        </w:rPr>
        <w:t>осуществляется чередовани</w:t>
        <w:softHyphen/>
        <w:t>ем напряжения мышц спины и рук в обратном порядке относительно входа. С выдохом медленно, как и при</w:t>
      </w:r>
    </w:p>
    <w:p>
      <w:pPr>
        <w:pStyle w:val="Normal"/>
        <w:rPr/>
      </w:pPr>
      <w:r>
        <w:rPr>
          <w:sz w:val="28"/>
          <w:szCs w:val="28"/>
        </w:rPr>
        <w:t>входе, за счет расслабления мышц спины, оставляя руки в напряжении, начать опускание вниз туловища, затем плеч и головы. Там, где при подъеме подклю</w:t>
        <w:softHyphen/>
        <w:t>чались руки, расслабить их и продолжать выход за счет мышц спины до тех пор, пока выдвинутый впе</w:t>
        <w:softHyphen/>
        <w:t>ред подбородок не коснется пола. Затем, опуская подбородок на себя, коснуться лбом пола, перевести руки в позу Крокодила и расслабиться. Повторить уп</w:t>
        <w:softHyphen/>
        <w:t>ражнение можно 3-5 раз.</w:t>
      </w:r>
    </w:p>
    <w:p>
      <w:pPr>
        <w:pStyle w:val="Normal"/>
        <w:ind w:firstLine="708"/>
        <w:rPr/>
      </w:pPr>
      <w:r>
        <w:rPr>
          <w:b/>
          <w:sz w:val="28"/>
          <w:szCs w:val="28"/>
        </w:rPr>
        <w:t>Концентрация внимания.</w:t>
      </w:r>
      <w:r>
        <w:rPr>
          <w:sz w:val="28"/>
          <w:szCs w:val="28"/>
        </w:rPr>
        <w:t xml:space="preserve"> При входе в асану внимание скользит от щитовидной железы, через голо</w:t>
        <w:softHyphen/>
        <w:t>ву, на затылок и шею, затем по позвоночному столбу. В основном положении внимание на всем позвоночном столбе, почках или области крестца.</w:t>
      </w:r>
    </w:p>
    <w:p>
      <w:pPr>
        <w:pStyle w:val="Normal"/>
        <w:rPr/>
      </w:pPr>
      <w:r>
        <w:rPr>
          <w:sz w:val="28"/>
          <w:szCs w:val="28"/>
        </w:rPr>
        <w:tab/>
      </w:r>
      <w:r>
        <w:rPr>
          <w:b/>
          <w:sz w:val="28"/>
          <w:szCs w:val="28"/>
        </w:rPr>
        <w:t>Характерные ошибки:</w:t>
      </w:r>
    </w:p>
    <w:p>
      <w:pPr>
        <w:pStyle w:val="Normal"/>
        <w:rPr/>
      </w:pPr>
      <w:r>
        <w:rPr>
          <w:sz w:val="28"/>
          <w:szCs w:val="28"/>
        </w:rPr>
        <w:t>- руки чрезмерно выведены вперед, поэтому в кон</w:t>
        <w:softHyphen/>
        <w:t>це динамической стадии они полностью выпрямляются, что не дает возможности продолжать движение;</w:t>
      </w:r>
    </w:p>
    <w:p>
      <w:pPr>
        <w:pStyle w:val="Normal"/>
        <w:rPr>
          <w:sz w:val="28"/>
          <w:szCs w:val="28"/>
        </w:rPr>
      </w:pPr>
      <w:r>
        <w:rPr>
          <w:sz w:val="28"/>
          <w:szCs w:val="28"/>
        </w:rPr>
        <w:t>- отведение локтей от тела;</w:t>
      </w:r>
    </w:p>
    <w:p>
      <w:pPr>
        <w:pStyle w:val="Normal"/>
        <w:rPr/>
      </w:pPr>
      <w:r>
        <w:rPr>
          <w:sz w:val="28"/>
          <w:szCs w:val="28"/>
        </w:rPr>
        <w:t>- резкое движение в стации входа;</w:t>
      </w:r>
    </w:p>
    <w:p>
      <w:pPr>
        <w:pStyle w:val="Normal"/>
        <w:rPr>
          <w:sz w:val="28"/>
          <w:szCs w:val="28"/>
        </w:rPr>
      </w:pPr>
      <w:r>
        <w:rPr>
          <w:sz w:val="28"/>
          <w:szCs w:val="28"/>
        </w:rPr>
        <w:t>- открывание рта;</w:t>
      </w:r>
    </w:p>
    <w:p>
      <w:pPr>
        <w:pStyle w:val="Normal"/>
        <w:rPr>
          <w:sz w:val="28"/>
          <w:szCs w:val="28"/>
        </w:rPr>
      </w:pPr>
      <w:r>
        <w:rPr>
          <w:sz w:val="28"/>
          <w:szCs w:val="28"/>
        </w:rPr>
        <w:t>- чрезмерное отделение области пупка и даже лобка от пола;</w:t>
      </w:r>
    </w:p>
    <w:p>
      <w:pPr>
        <w:pStyle w:val="Normal"/>
        <w:rPr>
          <w:sz w:val="28"/>
          <w:szCs w:val="28"/>
        </w:rPr>
      </w:pPr>
      <w:r>
        <w:rPr>
          <w:sz w:val="28"/>
          <w:szCs w:val="28"/>
        </w:rPr>
        <w:t>- начало движения спиной вверх без предварительно</w:t>
        <w:softHyphen/>
      </w:r>
    </w:p>
    <w:p>
      <w:pPr>
        <w:pStyle w:val="Normal"/>
        <w:rPr>
          <w:sz w:val="28"/>
          <w:szCs w:val="28"/>
        </w:rPr>
      </w:pPr>
      <w:r>
        <w:rPr>
          <w:sz w:val="28"/>
          <w:szCs w:val="28"/>
        </w:rPr>
        <w:t>го подъема головы и напряжения тыльной части шеи.</w:t>
      </w:r>
    </w:p>
    <w:p>
      <w:pPr>
        <w:pStyle w:val="Normal"/>
        <w:ind w:firstLine="708"/>
        <w:rPr/>
      </w:pPr>
      <w:r>
        <w:rPr>
          <w:b/>
          <w:sz w:val="28"/>
          <w:szCs w:val="28"/>
        </w:rPr>
        <w:t>Вариант.</w:t>
      </w:r>
      <w:r>
        <w:rPr>
          <w:sz w:val="28"/>
          <w:szCs w:val="28"/>
        </w:rPr>
        <w:t xml:space="preserve"> Исходное положение: ладони под плечами. Носки опираются о пол. Подъем верхней части туловища на входе и пауза -после вдоха до 32 секунд. Затем чуть опустить туловище и сделать медленный выдох. Повер</w:t>
        <w:softHyphen/>
        <w:t>нуть голову и плечи влево на вдохе так, чтобы увидеть пятки. Пауза на вдохе до 32 секунд. Н а выдохе рассла</w:t>
        <w:softHyphen/>
        <w:t xml:space="preserve">биться, чуть опустить плечи и голову и со вдохом </w:t>
        <w:softHyphen/>
        <w:t>поворот плеч и головы вправо с одновременным их подъемом. Пауза до 32 секунд. Расслабиться в позе Крокодила или выполнить Шавасану. При повороте вле</w:t>
        <w:softHyphen/>
        <w:t>во внимание на левой почке, вправо - на правой. Или внимание на том органе, работу которого необходимо улучшить.</w:t>
      </w:r>
    </w:p>
    <w:p>
      <w:pPr>
        <w:pStyle w:val="Normal"/>
        <w:ind w:firstLine="708"/>
        <w:rPr/>
      </w:pPr>
      <w:r>
        <w:rPr>
          <w:sz w:val="28"/>
          <w:szCs w:val="28"/>
        </w:rPr>
        <w:t>После подъема головы необходимо напрячь мышцы шеи от верхнего шейного позвонка до лопаток. Только после этого поднимать плечи. Получается так, что пле</w:t>
        <w:softHyphen/>
        <w:t>чи тянутся вверх за головой. Совершенно не обязатель</w:t>
        <w:softHyphen/>
        <w:t>но для начинающих стремиться выдержать паузу на вдохе до 3~ секунд.</w:t>
      </w:r>
    </w:p>
    <w:p>
      <w:pPr>
        <w:pStyle w:val="Normal"/>
        <w:rPr/>
      </w:pPr>
      <w:r>
        <w:rPr>
          <w:b/>
          <w:sz w:val="28"/>
          <w:szCs w:val="28"/>
        </w:rPr>
        <w:t>Практический эффект.</w:t>
      </w:r>
      <w:r>
        <w:rPr>
          <w:sz w:val="28"/>
          <w:szCs w:val="28"/>
        </w:rPr>
        <w:t xml:space="preserve"> Асана оказывает бла</w:t>
        <w:softHyphen/>
        <w:t>готворное влияние на весь позвоночный столб, сохра</w:t>
        <w:softHyphen/>
        <w:t>няет молодость, устраняет многие недомогания. По</w:t>
        <w:softHyphen/>
        <w:t>звоночнику придает эластичность, способствует изле</w:t>
        <w:softHyphen/>
        <w:t>чению радикулита, снимает боль в спине от чрезмер</w:t>
        <w:softHyphen/>
        <w:t>ной работы или сидения в неудобной позе. Улучшает осанку. Увеличивает внутри брюшное давление и помо</w:t>
        <w:softHyphen/>
        <w:t>гает при запорах, тонизирует все органы брюшной по</w:t>
        <w:softHyphen/>
        <w:t>лости, вызывает хороший аппетит, согревает тело. Нормализует функцию почек. Очень полезна женщинам. Тонизирует яичники и матку. Нормализует менстру</w:t>
        <w:softHyphen/>
        <w:t>альный цикл.</w:t>
      </w:r>
    </w:p>
    <w:p>
      <w:pPr>
        <w:pStyle w:val="Normal"/>
        <w:rPr/>
      </w:pPr>
      <w:r>
        <w:rPr>
          <w:sz w:val="28"/>
          <w:szCs w:val="28"/>
        </w:rPr>
        <w:tab/>
        <w:t>Если пупок не отрывается от пола, асана более эффективна для почек. Если пупок приподнят и увели</w:t>
        <w:softHyphen/>
        <w:t>чивается подъем плеч, то эффект упражнения направ</w:t>
        <w:softHyphen/>
        <w:t>лен на поясницу и копчик, что помогает против ради</w:t>
        <w:softHyphen/>
        <w:t>кулита.</w:t>
      </w:r>
    </w:p>
    <w:p>
      <w:pPr>
        <w:pStyle w:val="Normal"/>
        <w:rPr/>
      </w:pPr>
      <w:r>
        <w:rPr>
          <w:b/>
          <w:sz w:val="28"/>
          <w:szCs w:val="28"/>
          <w:u w:val="single"/>
        </w:rPr>
        <w:t>13. АРДХА САЛАБХАСАНА</w:t>
      </w:r>
      <w:r>
        <w:rPr>
          <w:sz w:val="28"/>
          <w:szCs w:val="28"/>
        </w:rPr>
        <w:t xml:space="preserve"> (Половинная поза Кузнечика.)</w:t>
      </w:r>
    </w:p>
    <w:p>
      <w:pPr>
        <w:pStyle w:val="Normal"/>
        <w:rPr>
          <w:sz w:val="28"/>
          <w:szCs w:val="28"/>
        </w:rPr>
      </w:pPr>
      <w:r>
        <w:drawing>
          <wp:anchor behindDoc="1" distT="0" distB="0" distL="114935" distR="114935" simplePos="0" locked="0" layoutInCell="0" allowOverlap="1" relativeHeight="27">
            <wp:simplePos x="0" y="0"/>
            <wp:positionH relativeFrom="column">
              <wp:posOffset>76200</wp:posOffset>
            </wp:positionH>
            <wp:positionV relativeFrom="paragraph">
              <wp:posOffset>26670</wp:posOffset>
            </wp:positionV>
            <wp:extent cx="1752600" cy="784225"/>
            <wp:effectExtent l="0" t="0" r="0" b="0"/>
            <wp:wrapTight wrapText="bothSides">
              <wp:wrapPolygon edited="0">
                <wp:start x="-39201" y="-135334"/>
                <wp:lineTo x="-39201" y="89690"/>
                <wp:lineTo x="105567" y="89690"/>
                <wp:lineTo x="105567" y="-135334"/>
                <wp:lineTo x="-39201" y="-135334"/>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995" t="59766" r="58844" b="30693"/>
                    <a:stretch>
                      <a:fillRect/>
                    </a:stretch>
                  </pic:blipFill>
                  <pic:spPr bwMode="auto">
                    <a:xfrm>
                      <a:off x="0" y="0"/>
                      <a:ext cx="1752600" cy="784225"/>
                    </a:xfrm>
                    <a:prstGeom prst="rect">
                      <a:avLst/>
                    </a:prstGeom>
                  </pic:spPr>
                </pic:pic>
              </a:graphicData>
            </a:graphic>
          </wp:anchor>
        </w:drawing>
      </w:r>
      <w:r>
        <w:rPr>
          <w:sz w:val="28"/>
          <w:szCs w:val="28"/>
        </w:rPr>
        <w:t>Исходное положение: лежа на животе, руки вдоль ту</w:t>
        <w:softHyphen/>
        <w:t>ловища ладонями вниз. Подбородок вытянут вперед и касается пола. При этом шея вытягивается, и напряга</w:t>
        <w:softHyphen/>
        <w:t>ются мышцы в районе затылка.</w:t>
      </w:r>
    </w:p>
    <w:p>
      <w:pPr>
        <w:pStyle w:val="Normal"/>
        <w:ind w:firstLine="708"/>
        <w:rPr>
          <w:sz w:val="28"/>
          <w:szCs w:val="28"/>
        </w:rPr>
      </w:pPr>
      <w:r>
        <w:rPr>
          <w:sz w:val="28"/>
          <w:szCs w:val="28"/>
        </w:rPr>
        <w:t>Опираясь на левую руку, плавно и медленно поднять вверх левую ногу. При этом вся правая сторона остает</w:t>
        <w:softHyphen/>
        <w:t>ся расслабленной и лежащей на попу. Основная тяжесть тела переносится на живот, повышая внутрибрюшное давление. Во время выполнения упражнения не следует сгибать ноги, напрягать икроножные мышцы и вытяги</w:t>
        <w:softHyphen/>
        <w:t>вать носки. После подъема ноги выдержать паузу в несколько секунд и медленно вернуться в исходное по</w:t>
        <w:softHyphen/>
        <w:t xml:space="preserve">ложение. Повторить то же движение другой ногой. </w:t>
      </w:r>
    </w:p>
    <w:p>
      <w:pPr>
        <w:pStyle w:val="Normal"/>
        <w:ind w:firstLine="708"/>
        <w:rPr>
          <w:sz w:val="28"/>
          <w:szCs w:val="28"/>
        </w:rPr>
      </w:pPr>
      <w:r>
        <w:rPr>
          <w:sz w:val="28"/>
          <w:szCs w:val="28"/>
        </w:rPr>
        <w:t>Дыхание можно не прекращать на протяжении всего выполнения асаны. Можно выполнять асану и после нор</w:t>
        <w:softHyphen/>
        <w:t>мального физиологического вдоха, при задержанном ды</w:t>
        <w:softHyphen/>
        <w:t xml:space="preserve">хании. </w:t>
      </w:r>
    </w:p>
    <w:p>
      <w:pPr>
        <w:pStyle w:val="Normal"/>
        <w:rPr/>
      </w:pPr>
      <w:r>
        <w:rPr>
          <w:b/>
          <w:sz w:val="28"/>
          <w:szCs w:val="28"/>
          <w:u w:val="single"/>
        </w:rPr>
        <w:t>14. САЛАБХАСАНА</w:t>
      </w:r>
      <w:r>
        <w:rPr>
          <w:sz w:val="28"/>
          <w:szCs w:val="28"/>
        </w:rPr>
        <w:t xml:space="preserve"> (поза Кузнечика.)</w:t>
      </w:r>
    </w:p>
    <w:p>
      <w:pPr>
        <w:pStyle w:val="Normal"/>
        <w:ind w:firstLine="708"/>
        <w:rPr>
          <w:sz w:val="28"/>
          <w:szCs w:val="28"/>
        </w:rPr>
      </w:pPr>
      <w:r>
        <w:drawing>
          <wp:anchor behindDoc="1" distT="0" distB="0" distL="114935" distR="114935" simplePos="0" locked="0" layoutInCell="0" allowOverlap="1" relativeHeight="28">
            <wp:simplePos x="0" y="0"/>
            <wp:positionH relativeFrom="column">
              <wp:posOffset>0</wp:posOffset>
            </wp:positionH>
            <wp:positionV relativeFrom="paragraph">
              <wp:posOffset>3175</wp:posOffset>
            </wp:positionV>
            <wp:extent cx="1752600" cy="951230"/>
            <wp:effectExtent l="0" t="0" r="0" b="0"/>
            <wp:wrapTight wrapText="bothSides">
              <wp:wrapPolygon edited="0">
                <wp:start x="-43871" y="-149579"/>
                <wp:lineTo x="-43871" y="51272"/>
                <wp:lineTo x="113082" y="51272"/>
                <wp:lineTo x="113082" y="-149579"/>
                <wp:lineTo x="-43871" y="-14957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568" t="74132" r="59388" b="15163"/>
                    <a:stretch>
                      <a:fillRect/>
                    </a:stretch>
                  </pic:blipFill>
                  <pic:spPr bwMode="auto">
                    <a:xfrm>
                      <a:off x="0" y="0"/>
                      <a:ext cx="1752600" cy="951230"/>
                    </a:xfrm>
                    <a:prstGeom prst="rect">
                      <a:avLst/>
                    </a:prstGeom>
                  </pic:spPr>
                </pic:pic>
              </a:graphicData>
            </a:graphic>
          </wp:anchor>
        </w:drawing>
      </w:r>
      <w:r>
        <w:rPr>
          <w:sz w:val="28"/>
          <w:szCs w:val="28"/>
        </w:rPr>
        <w:t>До выполнения основного варианта необходимо прак</w:t>
        <w:softHyphen/>
        <w:t>тиковаться в выполнении половинной позы. После осво</w:t>
        <w:softHyphen/>
        <w:t>ения и свободного выполнения половинной позы можно приступить к выполнению основного, а затем и услож</w:t>
        <w:softHyphen/>
        <w:t>ненного варианта, имея в виду, что наибольшую пользу можно извлечь из основного варианта. Салабхасана дополняет позу Кобры и часто выполняется после нее.</w:t>
      </w:r>
    </w:p>
    <w:p>
      <w:pPr>
        <w:pStyle w:val="Normal"/>
        <w:ind w:firstLine="708"/>
        <w:rPr/>
      </w:pPr>
      <w:r>
        <w:rPr>
          <w:b/>
          <w:sz w:val="28"/>
          <w:szCs w:val="28"/>
        </w:rPr>
        <w:t>Исходное положение:</w:t>
      </w:r>
      <w:r>
        <w:rPr>
          <w:sz w:val="28"/>
          <w:szCs w:val="28"/>
        </w:rPr>
        <w:t xml:space="preserve"> как в половинной позе.</w:t>
      </w:r>
    </w:p>
    <w:p>
      <w:pPr>
        <w:pStyle w:val="Normal"/>
        <w:rPr>
          <w:sz w:val="28"/>
          <w:szCs w:val="28"/>
        </w:rPr>
      </w:pPr>
      <w:r>
        <w:rPr>
          <w:sz w:val="28"/>
          <w:szCs w:val="28"/>
        </w:rPr>
        <w:tab/>
        <w:t>Для придания телу большей жесткости можно сжать кулаки, а руки чуть согнуть в локтях, Не отрывая их от тела. В этом случае принятая поза будет напоминать кузнечика. Оставляя плечи и подбородок на полу, после</w:t>
      </w:r>
    </w:p>
    <w:p>
      <w:pPr>
        <w:pStyle w:val="Normal"/>
        <w:rPr/>
      </w:pPr>
      <w:r>
        <w:rPr>
          <w:sz w:val="28"/>
          <w:szCs w:val="28"/>
        </w:rPr>
        <w:t>небольшого вдоха, поднять обе ноги как можно выше с опорой на грудь, кулаки или пальцы чуть согнутых ла</w:t>
        <w:softHyphen/>
        <w:t>доней, выдержать паузу от 5 до 20 секунд и вернуть</w:t>
        <w:softHyphen/>
        <w:t>ся в исходное Положение.</w:t>
      </w:r>
    </w:p>
    <w:p>
      <w:pPr>
        <w:pStyle w:val="Normal"/>
        <w:ind w:firstLine="708"/>
        <w:rPr/>
      </w:pPr>
      <w:r>
        <w:rPr>
          <w:sz w:val="28"/>
          <w:szCs w:val="28"/>
        </w:rPr>
        <w:t xml:space="preserve">В усложненном варианте нос касается пола, пальцы рук переплетены, локти рук находятся под грудью. Вес тела приходится на руки и грудь. Сделать выдох и поднять ноги вверх. После паузы вернуться в исходное </w:t>
        <w:softHyphen/>
        <w:t>положение и расслабиться. Если необходимо, в послед</w:t>
        <w:softHyphen/>
        <w:t>них двух вариантах, после выполнения упражнения пере</w:t>
        <w:softHyphen/>
        <w:t>вернуться на спину, выполнить очистительное дыхание, расслабиться для отдыха. Повторить упражнение до 5 раз. Внимание концентрируется чаще всего на области копчика.</w:t>
      </w:r>
    </w:p>
    <w:p>
      <w:pPr>
        <w:pStyle w:val="Normal"/>
        <w:ind w:firstLine="708"/>
        <w:rPr/>
      </w:pPr>
      <w:r>
        <w:rPr>
          <w:b/>
          <w:sz w:val="28"/>
          <w:szCs w:val="28"/>
        </w:rPr>
        <w:t>Практический эффект.</w:t>
      </w:r>
      <w:r>
        <w:rPr>
          <w:sz w:val="28"/>
          <w:szCs w:val="28"/>
        </w:rPr>
        <w:t xml:space="preserve"> Асана увеличивает внутрибрюшное давление и способствует устранению запоров, тонизирует печень, поджелудочную железу, почки и надпочечники, тонизирует и оздоравливает по</w:t>
        <w:softHyphen/>
        <w:t>яснично-крестцовую область позвоночника, укрепляет мышцы спины, исправляет осанку. Улучшает кровооб</w:t>
        <w:softHyphen/>
        <w:t>ращение в половых органах. Рекомендуется при импо</w:t>
        <w:softHyphen/>
        <w:t>тенции, преждевременной эякуляции.</w:t>
      </w:r>
    </w:p>
    <w:p>
      <w:pPr>
        <w:pStyle w:val="Normal"/>
        <w:rPr/>
      </w:pPr>
      <w:r>
        <w:drawing>
          <wp:anchor behindDoc="1" distT="0" distB="0" distL="114935" distR="114935" simplePos="0" locked="0" layoutInCell="0" allowOverlap="1" relativeHeight="29">
            <wp:simplePos x="0" y="0"/>
            <wp:positionH relativeFrom="column">
              <wp:posOffset>0</wp:posOffset>
            </wp:positionH>
            <wp:positionV relativeFrom="paragraph">
              <wp:posOffset>306705</wp:posOffset>
            </wp:positionV>
            <wp:extent cx="953135" cy="1736725"/>
            <wp:effectExtent l="0" t="0" r="0" b="0"/>
            <wp:wrapTight wrapText="bothSides">
              <wp:wrapPolygon edited="0">
                <wp:start x="-36873" y="-112007"/>
                <wp:lineTo x="-36873" y="37847"/>
                <wp:lineTo x="353718" y="37847"/>
                <wp:lineTo x="353718" y="-112007"/>
                <wp:lineTo x="-36873" y="-112007"/>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15" t="74132" r="84947" b="11575"/>
                    <a:stretch>
                      <a:fillRect/>
                    </a:stretch>
                  </pic:blipFill>
                  <pic:spPr bwMode="auto">
                    <a:xfrm>
                      <a:off x="0" y="0"/>
                      <a:ext cx="953135" cy="1736725"/>
                    </a:xfrm>
                    <a:prstGeom prst="rect">
                      <a:avLst/>
                    </a:prstGeom>
                  </pic:spPr>
                </pic:pic>
              </a:graphicData>
            </a:graphic>
          </wp:anchor>
        </w:drawing>
      </w:r>
      <w:r>
        <w:rPr>
          <w:b/>
          <w:sz w:val="28"/>
          <w:szCs w:val="28"/>
          <w:u w:val="single"/>
        </w:rPr>
        <w:t>15. СИМХАСАНА</w:t>
      </w:r>
      <w:r>
        <w:rPr>
          <w:sz w:val="28"/>
          <w:szCs w:val="28"/>
        </w:rPr>
        <w:t xml:space="preserve"> (поза Льва.)</w:t>
      </w:r>
    </w:p>
    <w:p>
      <w:pPr>
        <w:pStyle w:val="Normal"/>
        <w:rPr/>
      </w:pPr>
      <w:r>
        <w:rPr>
          <w:b/>
          <w:sz w:val="28"/>
          <w:szCs w:val="28"/>
        </w:rPr>
        <w:t>Исходное положение:</w:t>
      </w:r>
      <w:r>
        <w:rPr>
          <w:sz w:val="28"/>
          <w:szCs w:val="28"/>
        </w:rPr>
        <w:t xml:space="preserve"> сидя в Ваджарасане, руки на коленях.</w:t>
      </w:r>
    </w:p>
    <w:p>
      <w:pPr>
        <w:pStyle w:val="Normal"/>
        <w:rPr/>
      </w:pPr>
      <w:r>
        <w:rPr>
          <w:sz w:val="28"/>
          <w:szCs w:val="28"/>
        </w:rPr>
        <w:t>Выполнить полный вдох, нажав кончиком языка на верхнее небо. При этом все тело расслаблено, глаза закрыты. Как только закончится вдох, открыть глаза. Открыв рот, с напряжением вытягивать язык, пытаясь достать кончиком подбородок. В это время произво</w:t>
        <w:softHyphen/>
        <w:t>дить выдох через щель в горле, можно с хрипящими звуками " А-А-А-А". При этом глаза вытаращить, ру</w:t>
        <w:softHyphen/>
        <w:t>ки и плечи напрячь, пальцами обхватить колени с мак</w:t>
        <w:softHyphen/>
        <w:t>симальным напряжением. По окончании выдоха продол</w:t>
        <w:softHyphen/>
        <w:t>жить пытаться высунуть язык до предела. Внимание сосредоточено на корне языка. Затем расслабиться, сделать спокойный вдох. Повторить 3-7 раз.</w:t>
      </w:r>
    </w:p>
    <w:p>
      <w:pPr>
        <w:pStyle w:val="Normal"/>
        <w:ind w:firstLine="708"/>
        <w:rPr/>
      </w:pPr>
      <w:r>
        <w:rPr>
          <w:b/>
          <w:sz w:val="28"/>
          <w:szCs w:val="28"/>
        </w:rPr>
        <w:t>Практический эффект.</w:t>
      </w:r>
      <w:r>
        <w:rPr>
          <w:sz w:val="28"/>
          <w:szCs w:val="28"/>
        </w:rPr>
        <w:t xml:space="preserve"> Лечит ангину, тонзиллит, оказывает омолаживающее действие, разглаживает мор</w:t>
        <w:softHyphen/>
        <w:t>щины на лице.</w:t>
      </w:r>
    </w:p>
    <w:p>
      <w:pPr>
        <w:pStyle w:val="Normal"/>
        <w:rPr/>
      </w:pPr>
      <w:r>
        <w:rPr>
          <w:sz w:val="28"/>
          <w:szCs w:val="28"/>
        </w:rPr>
        <w:tab/>
      </w:r>
      <w:r>
        <w:rPr>
          <w:b/>
          <w:sz w:val="28"/>
          <w:szCs w:val="28"/>
          <w:u w:val="single"/>
        </w:rPr>
        <w:t>16. ГРИВА ШАКТИВАРДХАК</w:t>
      </w:r>
      <w:r>
        <w:rPr>
          <w:sz w:val="28"/>
          <w:szCs w:val="28"/>
        </w:rPr>
        <w:t xml:space="preserve"> (упражнение для ук</w:t>
        <w:softHyphen/>
        <w:t>репления мышц шеи)</w:t>
      </w:r>
    </w:p>
    <w:p>
      <w:pPr>
        <w:pStyle w:val="Normal"/>
        <w:rPr/>
      </w:pPr>
      <w:r>
        <w:rPr>
          <w:sz w:val="28"/>
          <w:szCs w:val="28"/>
        </w:rPr>
        <w:tab/>
      </w:r>
      <w:r>
        <w:rPr>
          <w:b/>
          <w:sz w:val="28"/>
          <w:szCs w:val="28"/>
        </w:rPr>
        <w:t xml:space="preserve">Исходное положение: </w:t>
      </w:r>
      <w:r>
        <w:rPr>
          <w:sz w:val="28"/>
          <w:szCs w:val="28"/>
        </w:rPr>
        <w:t>стоя или сидя. Полностью рас</w:t>
        <w:softHyphen/>
        <w:t>слабить лицо и шею. В расслабленном состоянии вы</w:t>
        <w:softHyphen/>
        <w:t>полнять повороты головы влево - вправо с фиксацией в крайних положениях. Глаза можно держать закрыты</w:t>
        <w:softHyphen/>
        <w:t>ми, но лучше выполнять с открытыми. Дыхание произ</w:t>
        <w:softHyphen/>
        <w:t>вольное. Внимание на шее. Выполнять от 5 до 25 раз. то же упражнение выполняется с наклоном головы впе</w:t>
        <w:softHyphen/>
        <w:t>ред и назад.</w:t>
      </w:r>
    </w:p>
    <w:p>
      <w:pPr>
        <w:pStyle w:val="Normal"/>
        <w:rPr/>
      </w:pPr>
      <w:r>
        <w:rPr>
          <w:sz w:val="28"/>
          <w:szCs w:val="28"/>
        </w:rPr>
        <w:t>Опустить голову с расслабленной шеей и лицом. Очень медленно выполнять вращательные движения го</w:t>
        <w:softHyphen/>
        <w:t>ловой, все время прижимая подбородок к груди и пле</w:t>
        <w:softHyphen/>
        <w:t>чам. Два круга влево и два вправо. Дыхание произ</w:t>
        <w:softHyphen/>
        <w:t>вольное.</w:t>
      </w:r>
    </w:p>
    <w:p>
      <w:pPr>
        <w:pStyle w:val="Normal"/>
        <w:rPr/>
      </w:pPr>
      <w:r>
        <w:rPr>
          <w:b/>
          <w:sz w:val="28"/>
          <w:szCs w:val="28"/>
        </w:rPr>
        <w:t>Практический эффект.</w:t>
      </w:r>
      <w:r>
        <w:rPr>
          <w:sz w:val="28"/>
          <w:szCs w:val="28"/>
        </w:rPr>
        <w:t xml:space="preserve"> Развивает и укрепляет мышцы шеи, ликвидирует отложение солей в области шеи. Нормализует артериальное давление и функцию щитовидной железы. Применяется при простудных заболеваниях. Делает ясной голову, улучшает работоспо</w:t>
        <w:softHyphen/>
        <w:t>собность мозга. Восстанавливает работу вестибуляр</w:t>
        <w:softHyphen/>
        <w:t>ного аппарата.</w:t>
      </w:r>
    </w:p>
    <w:p>
      <w:pPr>
        <w:pStyle w:val="Normal"/>
        <w:rPr/>
      </w:pPr>
      <w:r>
        <w:rPr>
          <w:sz w:val="28"/>
          <w:szCs w:val="28"/>
        </w:rPr>
        <w:tab/>
        <w:t>Подъем до положения сидя можно осуществлять на вдохе, наклон вперед - на выдохе. Основное положение тела сохраняется после того, как закончилось максимальное складывание. Под</w:t>
        <w:softHyphen/>
        <w:t>тянуть живот и удерживать асану на паузе нужно после выдоха до желания сделать вдох. во втором варианте можно ослабить напряжение в коленях, удерживая пря</w:t>
        <w:softHyphen/>
        <w:t>мую и неподвижную спину, выполнить несколько вдо</w:t>
        <w:softHyphen/>
        <w:t>хов и выдохов.</w:t>
      </w:r>
    </w:p>
    <w:p>
      <w:pPr>
        <w:pStyle w:val="Normal"/>
        <w:ind w:firstLine="708"/>
        <w:rPr/>
      </w:pPr>
      <w:r>
        <w:rPr>
          <w:b/>
          <w:sz w:val="28"/>
          <w:szCs w:val="28"/>
        </w:rPr>
        <w:t>Выход из асаны.</w:t>
      </w:r>
      <w:r>
        <w:rPr>
          <w:sz w:val="28"/>
          <w:szCs w:val="28"/>
        </w:rPr>
        <w:t xml:space="preserve"> Сделать выдох. Медленно поднять прямую спину примерно до угла в 45 на пау</w:t>
        <w:softHyphen/>
        <w:t>зе после выдоха. Затем продолжать подъем с медлен</w:t>
        <w:softHyphen/>
        <w:t>ным вдохом. Руки не отрывать от бедер до тех пор, пока большая часть спины не коснется пола. Вернув</w:t>
        <w:softHyphen/>
        <w:t>шись в исходное положение, если необходимо, выпол</w:t>
        <w:softHyphen/>
        <w:t>нить очистительное дыхание и расслабиться. Упражне</w:t>
        <w:softHyphen/>
        <w:t>ние можно повторить 3 раза. Продолжительность пре</w:t>
        <w:softHyphen/>
        <w:t>бывания в асане зависит от способности удерживать паузу на выдохе или на протяжении 5-10 вдохов для начинающих. Если поза будет удерживаться легко, можно увеличить время до трех-пяти минут.</w:t>
      </w:r>
    </w:p>
    <w:p>
      <w:pPr>
        <w:pStyle w:val="Normal"/>
        <w:ind w:firstLine="708"/>
        <w:rPr/>
      </w:pPr>
      <w:r>
        <w:rPr>
          <w:b/>
          <w:sz w:val="28"/>
          <w:szCs w:val="28"/>
        </w:rPr>
        <w:t>Внимание</w:t>
      </w:r>
      <w:r>
        <w:rPr>
          <w:sz w:val="28"/>
          <w:szCs w:val="28"/>
        </w:rPr>
        <w:t xml:space="preserve"> во время входа и выхода удерживает</w:t>
        <w:softHyphen/>
        <w:t>ся на выпрямленной спине. Во время статической ста</w:t>
        <w:softHyphen/>
        <w:t>дии можно удерживать внимание на солнечном сплете</w:t>
        <w:softHyphen/>
        <w:t>нии или на растяжении спинных мышц в позвоночнике.</w:t>
      </w:r>
    </w:p>
    <w:p>
      <w:pPr>
        <w:pStyle w:val="Normal"/>
        <w:rPr/>
      </w:pPr>
      <w:r>
        <w:rPr>
          <w:sz w:val="28"/>
          <w:szCs w:val="28"/>
        </w:rPr>
        <w:tab/>
      </w:r>
      <w:r>
        <w:rPr>
          <w:b/>
          <w:sz w:val="28"/>
          <w:szCs w:val="28"/>
        </w:rPr>
        <w:t>Характерные ошибки:</w:t>
      </w:r>
    </w:p>
    <w:p>
      <w:pPr>
        <w:pStyle w:val="Normal"/>
        <w:rPr/>
      </w:pPr>
      <w:r>
        <w:rPr>
          <w:sz w:val="28"/>
          <w:szCs w:val="28"/>
        </w:rPr>
        <w:tab/>
        <w:t>- спина поднимается, когда руки еще не коснулись бедер;</w:t>
      </w:r>
    </w:p>
    <w:p>
      <w:pPr>
        <w:pStyle w:val="Normal"/>
        <w:rPr>
          <w:sz w:val="28"/>
          <w:szCs w:val="28"/>
        </w:rPr>
      </w:pPr>
      <w:r>
        <w:rPr>
          <w:sz w:val="28"/>
          <w:szCs w:val="28"/>
        </w:rPr>
        <w:tab/>
        <w:t>- предпринимается попытка рывками максимально сложить тело;</w:t>
      </w:r>
    </w:p>
    <w:p>
      <w:pPr>
        <w:pStyle w:val="Normal"/>
        <w:rPr/>
      </w:pPr>
      <w:r>
        <w:rPr>
          <w:sz w:val="28"/>
          <w:szCs w:val="28"/>
        </w:rPr>
        <w:tab/>
        <w:t>- сгибание коленей при входе и в основном положе</w:t>
        <w:softHyphen/>
      </w:r>
    </w:p>
    <w:p>
      <w:pPr>
        <w:pStyle w:val="Normal"/>
        <w:ind w:firstLine="708"/>
        <w:rPr/>
      </w:pPr>
      <w:r>
        <w:drawing>
          <wp:anchor behindDoc="1" distT="0" distB="0" distL="114935" distR="114935" simplePos="0" locked="0" layoutInCell="0" allowOverlap="1" relativeHeight="30">
            <wp:simplePos x="0" y="0"/>
            <wp:positionH relativeFrom="column">
              <wp:posOffset>152400</wp:posOffset>
            </wp:positionH>
            <wp:positionV relativeFrom="paragraph">
              <wp:posOffset>245110</wp:posOffset>
            </wp:positionV>
            <wp:extent cx="1607820" cy="828040"/>
            <wp:effectExtent l="0" t="0" r="0" b="0"/>
            <wp:wrapTight wrapText="bothSides">
              <wp:wrapPolygon edited="0">
                <wp:start x="-118516" y="-20134"/>
                <wp:lineTo x="-118516" y="340200"/>
                <wp:lineTo x="80861" y="340200"/>
                <wp:lineTo x="80861" y="-20134"/>
                <wp:lineTo x="-118516" y="-20134"/>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674" t="5555" r="30272" b="88476"/>
                    <a:stretch>
                      <a:fillRect/>
                    </a:stretch>
                  </pic:blipFill>
                  <pic:spPr bwMode="auto">
                    <a:xfrm>
                      <a:off x="0" y="0"/>
                      <a:ext cx="1607820" cy="828040"/>
                    </a:xfrm>
                    <a:prstGeom prst="rect">
                      <a:avLst/>
                    </a:prstGeom>
                  </pic:spPr>
                </pic:pic>
              </a:graphicData>
            </a:graphic>
          </wp:anchor>
        </w:drawing>
      </w:r>
      <w:r>
        <w:rPr>
          <w:b/>
          <w:sz w:val="28"/>
          <w:szCs w:val="28"/>
          <w:u w:val="single"/>
        </w:rPr>
        <w:t>17. ПАШИМOТАНАСАНА</w:t>
      </w:r>
      <w:r>
        <w:rPr>
          <w:sz w:val="28"/>
          <w:szCs w:val="28"/>
        </w:rPr>
        <w:t xml:space="preserve"> (складывание вперед сидя с прямыми ногами.)</w:t>
      </w:r>
    </w:p>
    <w:p>
      <w:pPr>
        <w:pStyle w:val="Normal"/>
        <w:ind w:firstLine="708"/>
        <w:rPr/>
      </w:pPr>
      <w:r>
        <w:rPr>
          <w:b/>
          <w:sz w:val="28"/>
          <w:szCs w:val="28"/>
        </w:rPr>
        <w:t>Вход в асану</w:t>
      </w:r>
      <w:r>
        <w:rPr>
          <w:sz w:val="28"/>
          <w:szCs w:val="28"/>
        </w:rPr>
        <w:t>. Исходное положение: лежа на спине. С вдохом положить руки за голову и потянуться пятками вперед. Расслабиться и дышать свободно. Сое</w:t>
        <w:softHyphen/>
        <w:t>динить ноги, медленно поднять расслабленные руки вверх, не поднимая голо вы. Затем, опуская руки к бед</w:t>
        <w:softHyphen/>
        <w:t>рам, поднять голову и плечи, не поднимая спины. При опускании рук закрытые глаза как бы зафиксированы на кончиках пальцев. Перед касанием руками бедер перевести взгляд на колени. Как только руки коснутся бедер, начать поднимать спину, скользя руками вперед по ногам. После перехода в положении сидя выпрямить спину и продолжать наклон вперед. Захватить ступни руками или большие пальцы ног указательными пальца</w:t>
        <w:softHyphen/>
        <w:t>ми рук и подбородком коснуться коленей. Зафиксировав расслабление прямой спины, попытаться вывести под</w:t>
        <w:softHyphen/>
        <w:t>бородок вперед. Тело должно напоминать складной нож. Грудь стараться опустить до касания с ногами, локти касаются пола сбоку от ног. Ноги выпрямлены. Если гибкость недостаточная, то руками можно захватить ноги в районе лодыжек. Если трудно выполнить подъ</w:t>
        <w:softHyphen/>
        <w:t>ем, то вначале можно немного сгибать колени и по</w:t>
        <w:softHyphen/>
        <w:t>могать себе руками, ухватившись за бедра.</w:t>
      </w:r>
    </w:p>
    <w:p>
      <w:pPr>
        <w:pStyle w:val="Normal"/>
        <w:ind w:firstLine="708"/>
        <w:rPr>
          <w:sz w:val="28"/>
          <w:szCs w:val="28"/>
        </w:rPr>
      </w:pPr>
      <w:r>
        <w:rPr>
          <w:sz w:val="28"/>
          <w:szCs w:val="28"/>
        </w:rPr>
      </w:r>
    </w:p>
    <w:p>
      <w:pPr>
        <w:pStyle w:val="Normal"/>
        <w:rPr>
          <w:sz w:val="28"/>
          <w:szCs w:val="28"/>
        </w:rPr>
      </w:pPr>
      <w:r>
        <w:rPr>
          <w:sz w:val="28"/>
          <w:szCs w:val="28"/>
        </w:rPr>
        <w:t>- быстрое возвращение в исходное положение.</w:t>
      </w:r>
    </w:p>
    <w:p>
      <w:pPr>
        <w:pStyle w:val="Normal"/>
        <w:ind w:firstLine="708"/>
        <w:rPr>
          <w:sz w:val="28"/>
          <w:szCs w:val="28"/>
        </w:rPr>
      </w:pPr>
      <w:r>
        <w:rPr>
          <w:sz w:val="28"/>
          <w:szCs w:val="28"/>
        </w:rPr>
      </w:r>
    </w:p>
    <w:p>
      <w:pPr>
        <w:pStyle w:val="Normal"/>
        <w:ind w:firstLine="708"/>
        <w:rPr/>
      </w:pPr>
      <w:r>
        <w:rPr>
          <w:b/>
          <w:sz w:val="28"/>
          <w:szCs w:val="28"/>
        </w:rPr>
        <w:t>Практический эффект.</w:t>
      </w:r>
      <w:r>
        <w:rPr>
          <w:sz w:val="28"/>
          <w:szCs w:val="28"/>
        </w:rPr>
        <w:t xml:space="preserve"> Стимулирует работу спинного мозга. Ликвидирует искривление позвоночника и сохраняет его гибкость. Из-за исключительного дей</w:t>
        <w:softHyphen/>
        <w:t>ствия на брюшные мышцы поза считается "источником жизненной энергии". Укрепляются и растягиваются большие и мелкие поясничные мышцы, укрепляются брюшные мышцы. Асана улучшает пищеварение, аппе</w:t>
        <w:softHyphen/>
        <w:t>тит, излечивает запоры. Предупреждает функциональные расстройства желудка, печени, селезенки, почек, кишеч</w:t>
        <w:softHyphen/>
        <w:t>ника. Приостанавливает развитие геморроя и диабета. Нормализует состояние пояснично-крестцового отдела позвоночника, ответственного за работу нижних конеч</w:t>
        <w:softHyphen/>
        <w:t>ностей. При систематической практике уменьшаются жировые отложения на животе. За счет напряжения бо</w:t>
        <w:softHyphen/>
        <w:t>ковых мышц бедер ноги становятся более стройными и пропорциональными. Половые органы, прямая кишка и мочевой пузырь обильно снабжаются кровью и их функционирование улучшается.</w:t>
      </w:r>
    </w:p>
    <w:p>
      <w:pPr>
        <w:pStyle w:val="Normal"/>
        <w:rPr/>
      </w:pPr>
      <w:r>
        <w:rPr>
          <w:b/>
          <w:sz w:val="28"/>
          <w:szCs w:val="28"/>
        </w:rPr>
        <w:t>Вариант Падахастасана.</w:t>
      </w:r>
      <w:r>
        <w:rPr>
          <w:sz w:val="28"/>
          <w:szCs w:val="28"/>
        </w:rPr>
        <w:t xml:space="preserve"> Исходное положение: стоя. Техника выполнения та же самая, захват ног ру</w:t>
        <w:softHyphen/>
        <w:t>ками за лодыжки. Эффект тот же.</w:t>
      </w:r>
    </w:p>
    <w:p>
      <w:pPr>
        <w:pStyle w:val="Normal"/>
        <w:rPr>
          <w:sz w:val="28"/>
          <w:szCs w:val="28"/>
        </w:rPr>
      </w:pPr>
      <w:r>
        <w:rPr>
          <w:sz w:val="28"/>
          <w:szCs w:val="28"/>
        </w:rPr>
      </w:r>
    </w:p>
    <w:p>
      <w:pPr>
        <w:pStyle w:val="Normal"/>
        <w:rPr>
          <w:sz w:val="28"/>
          <w:szCs w:val="28"/>
        </w:rPr>
      </w:pPr>
      <w:r>
        <w:rPr>
          <w:b/>
          <w:sz w:val="28"/>
          <w:szCs w:val="28"/>
          <w:u w:val="single"/>
        </w:rPr>
        <w:t>18. ПАВАНМУКТАСАНА</w:t>
      </w:r>
      <w:r>
        <w:rPr>
          <w:sz w:val="28"/>
          <w:szCs w:val="28"/>
        </w:rPr>
        <w:t xml:space="preserve"> (антигазовая поза.) </w:t>
      </w:r>
    </w:p>
    <w:p>
      <w:pPr>
        <w:pStyle w:val="Normal"/>
        <w:rPr/>
      </w:pPr>
      <w:r>
        <w:drawing>
          <wp:anchor behindDoc="1" distT="0" distB="0" distL="114935" distR="114935" simplePos="0" locked="0" layoutInCell="0" allowOverlap="1" relativeHeight="31">
            <wp:simplePos x="0" y="0"/>
            <wp:positionH relativeFrom="column">
              <wp:posOffset>76200</wp:posOffset>
            </wp:positionH>
            <wp:positionV relativeFrom="paragraph">
              <wp:posOffset>57785</wp:posOffset>
            </wp:positionV>
            <wp:extent cx="1600200" cy="1014095"/>
            <wp:effectExtent l="0" t="0" r="0" b="0"/>
            <wp:wrapTight wrapText="bothSides">
              <wp:wrapPolygon edited="0">
                <wp:start x="-168280" y="-13087"/>
                <wp:lineTo x="-168280" y="263949"/>
                <wp:lineTo x="40820" y="263949"/>
                <wp:lineTo x="40820" y="-13087"/>
                <wp:lineTo x="-168280" y="-13087"/>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0115" t="4695" r="9353" b="87545"/>
                    <a:stretch>
                      <a:fillRect/>
                    </a:stretch>
                  </pic:blipFill>
                  <pic:spPr bwMode="auto">
                    <a:xfrm>
                      <a:off x="0" y="0"/>
                      <a:ext cx="1600200" cy="1014095"/>
                    </a:xfrm>
                    <a:prstGeom prst="rect">
                      <a:avLst/>
                    </a:prstGeom>
                  </pic:spPr>
                </pic:pic>
              </a:graphicData>
            </a:graphic>
          </wp:anchor>
        </w:drawing>
      </w:r>
      <w:r>
        <w:rPr>
          <w:b/>
          <w:sz w:val="28"/>
          <w:szCs w:val="28"/>
        </w:rPr>
        <w:t>Исходное положение:</w:t>
      </w:r>
      <w:r>
        <w:rPr>
          <w:sz w:val="28"/>
          <w:szCs w:val="28"/>
        </w:rPr>
        <w:t xml:space="preserve"> лежа на спине, руки вдоль туло</w:t>
        <w:softHyphen/>
        <w:t>вища.</w:t>
      </w:r>
    </w:p>
    <w:p>
      <w:pPr>
        <w:pStyle w:val="Normal"/>
        <w:rPr/>
      </w:pPr>
      <w:r>
        <w:rPr>
          <w:sz w:val="28"/>
          <w:szCs w:val="28"/>
        </w:rPr>
        <w:t>Выдох, вдох и на паузе правую ногу согнуть в колене и бедром приложить к животу, на выдохе прижать мак</w:t>
        <w:softHyphen/>
        <w:t>симально. Со вдохом вернуться в исходное положение; затем упражнение повторить левой ногой и обеими вместе.</w:t>
      </w:r>
    </w:p>
    <w:p>
      <w:pPr>
        <w:pStyle w:val="Normal"/>
        <w:rPr/>
      </w:pPr>
      <w:r>
        <w:rPr>
          <w:b/>
          <w:sz w:val="28"/>
          <w:szCs w:val="28"/>
        </w:rPr>
        <w:t>Практический эффект</w:t>
      </w:r>
      <w:r>
        <w:rPr>
          <w:sz w:val="28"/>
          <w:szCs w:val="28"/>
        </w:rPr>
        <w:t>. Способствует отводу избытка газов из кишечника.</w:t>
      </w:r>
    </w:p>
    <w:p>
      <w:pPr>
        <w:pStyle w:val="Normal"/>
        <w:rPr>
          <w:sz w:val="28"/>
          <w:szCs w:val="28"/>
        </w:rPr>
      </w:pPr>
      <w:r>
        <w:rPr>
          <w:b/>
          <w:sz w:val="28"/>
          <w:szCs w:val="28"/>
          <w:u w:val="single"/>
        </w:rPr>
        <w:t>19. МАЙЮРАСАНА</w:t>
      </w:r>
      <w:r>
        <w:rPr>
          <w:sz w:val="28"/>
          <w:szCs w:val="28"/>
        </w:rPr>
        <w:t xml:space="preserve"> (поза Павлина)</w:t>
      </w:r>
    </w:p>
    <w:p>
      <w:pPr>
        <w:pStyle w:val="Normal"/>
        <w:rPr/>
      </w:pPr>
      <w:r>
        <w:drawing>
          <wp:anchor behindDoc="1" distT="0" distB="0" distL="114935" distR="114935" simplePos="0" locked="0" layoutInCell="0" allowOverlap="1" relativeHeight="32">
            <wp:simplePos x="0" y="0"/>
            <wp:positionH relativeFrom="column">
              <wp:posOffset>0</wp:posOffset>
            </wp:positionH>
            <wp:positionV relativeFrom="paragraph">
              <wp:posOffset>88265</wp:posOffset>
            </wp:positionV>
            <wp:extent cx="1752600" cy="668655"/>
            <wp:effectExtent l="0" t="0" r="0" b="0"/>
            <wp:wrapTight wrapText="bothSides">
              <wp:wrapPolygon edited="0">
                <wp:start x="-72570" y="-40968"/>
                <wp:lineTo x="-72570" y="186531"/>
                <wp:lineTo x="53019" y="186531"/>
                <wp:lineTo x="53019" y="-40968"/>
                <wp:lineTo x="-72570" y="-40968"/>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737" t="17922" r="25622" b="72625"/>
                    <a:stretch>
                      <a:fillRect/>
                    </a:stretch>
                  </pic:blipFill>
                  <pic:spPr bwMode="auto">
                    <a:xfrm>
                      <a:off x="0" y="0"/>
                      <a:ext cx="1752600" cy="668655"/>
                    </a:xfrm>
                    <a:prstGeom prst="rect">
                      <a:avLst/>
                    </a:prstGeom>
                  </pic:spPr>
                </pic:pic>
              </a:graphicData>
            </a:graphic>
          </wp:anchor>
        </w:drawing>
      </w:r>
      <w:r>
        <w:rPr>
          <w:b/>
          <w:sz w:val="28"/>
          <w:szCs w:val="28"/>
        </w:rPr>
        <w:t xml:space="preserve"> </w:t>
      </w:r>
      <w:r>
        <w:rPr>
          <w:b/>
          <w:sz w:val="28"/>
          <w:szCs w:val="28"/>
        </w:rPr>
        <w:t>Исходное положение:</w:t>
      </w:r>
      <w:r>
        <w:rPr>
          <w:sz w:val="28"/>
          <w:szCs w:val="28"/>
        </w:rPr>
        <w:t xml:space="preserve"> сидя в Ваджарасане, развести колени в стороны и, наклоняясь, коснуться лбом пола. Поставить левую руку ладонью на пол пальцами на</w:t>
        <w:softHyphen/>
        <w:t>зад на одной линии с коленями с опорой локтем в ле</w:t>
        <w:softHyphen/>
        <w:t>вую часть центральной части живота. Затем поставить правую руку так, чтобы она касалась левой руки ввер</w:t>
        <w:softHyphen/>
        <w:t>ху в районе локтя. Ладони раздвинуты, пальцы рас</w:t>
        <w:softHyphen/>
        <w:t>ставлены. Опираясь на руки, чуть сместить корпус вперед, скользя лбом по полу, вытягивая ноги, каса</w:t>
        <w:softHyphen/>
        <w:t>ясь носками пола. В точке равновесия поднять голо</w:t>
        <w:softHyphen/>
        <w:t>ву, а затем поднять прямые ноги и выпрямить спину так, чтобы голова, шея, спина и ноги составляли од</w:t>
        <w:softHyphen/>
        <w:t>ну прямую линию. Сохранять позу 5 секунд, затем опустить носки и голову на пол с выдохом. Опираясь руками об пол, вытянуть подбородок вперед по полу, поднять таз, касаясь пола грудью в районе ключиц. Зафиксировать позу на 3-5 секунд. Затем выполнить позу Крокодила. Восстановить дыхание и выполнять Контасану (Кобра, Мoстик, Матсиасана).</w:t>
      </w:r>
    </w:p>
    <w:p>
      <w:pPr>
        <w:pStyle w:val="Normal"/>
        <w:ind w:firstLine="708"/>
        <w:rPr/>
      </w:pPr>
      <w:r>
        <w:rPr>
          <w:b/>
          <w:sz w:val="28"/>
          <w:szCs w:val="28"/>
        </w:rPr>
        <w:t>Практический эффект.</w:t>
      </w:r>
      <w:r>
        <w:rPr>
          <w:sz w:val="28"/>
          <w:szCs w:val="28"/>
        </w:rPr>
        <w:t xml:space="preserve"> Наилучшая поза при всех желудочных расстройствах. Тонизирует поджелу</w:t>
        <w:softHyphen/>
        <w:t>дочную железу, печень, желудок и почки. Повышает внутрибрюшное давление и укрепляет органы брюшной полости.</w:t>
      </w:r>
    </w:p>
    <w:p>
      <w:pPr>
        <w:pStyle w:val="Normal"/>
        <w:rPr/>
      </w:pPr>
      <w:r>
        <w:rPr>
          <w:sz w:val="28"/>
          <w:szCs w:val="28"/>
        </w:rPr>
        <w:tab/>
      </w:r>
      <w:r>
        <w:rPr>
          <w:b/>
          <w:sz w:val="28"/>
          <w:szCs w:val="28"/>
          <w:u w:val="single"/>
        </w:rPr>
        <w:t xml:space="preserve">20. АРДХА МАЙЮРАСАНА </w:t>
      </w:r>
      <w:r>
        <w:rPr>
          <w:sz w:val="28"/>
          <w:szCs w:val="28"/>
        </w:rPr>
        <w:t>(половинная поза Пав</w:t>
        <w:softHyphen/>
        <w:t>лина.)</w:t>
      </w:r>
    </w:p>
    <w:p>
      <w:pPr>
        <w:pStyle w:val="Normal"/>
        <w:ind w:firstLine="708"/>
        <w:rPr/>
      </w:pPr>
      <w:r>
        <w:drawing>
          <wp:anchor behindDoc="1" distT="0" distB="0" distL="114935" distR="114935" simplePos="0" locked="0" layoutInCell="0" allowOverlap="1" relativeHeight="33">
            <wp:simplePos x="0" y="0"/>
            <wp:positionH relativeFrom="column">
              <wp:posOffset>0</wp:posOffset>
            </wp:positionH>
            <wp:positionV relativeFrom="paragraph">
              <wp:posOffset>5080</wp:posOffset>
            </wp:positionV>
            <wp:extent cx="1600200" cy="816610"/>
            <wp:effectExtent l="0" t="0" r="0" b="0"/>
            <wp:wrapTight wrapText="bothSides">
              <wp:wrapPolygon edited="0">
                <wp:start x="-133435" y="-43309"/>
                <wp:lineTo x="-133435" y="182238"/>
                <wp:lineTo x="32962" y="182238"/>
                <wp:lineTo x="32962" y="-43309"/>
                <wp:lineTo x="-133435" y="-43309"/>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576" t="19061" r="7031" b="71429"/>
                    <a:stretch>
                      <a:fillRect/>
                    </a:stretch>
                  </pic:blipFill>
                  <pic:spPr bwMode="auto">
                    <a:xfrm>
                      <a:off x="0" y="0"/>
                      <a:ext cx="1600200" cy="816610"/>
                    </a:xfrm>
                    <a:prstGeom prst="rect">
                      <a:avLst/>
                    </a:prstGeom>
                  </pic:spPr>
                </pic:pic>
              </a:graphicData>
            </a:graphic>
          </wp:anchor>
        </w:drawing>
      </w:r>
      <w:r>
        <w:rPr>
          <w:sz w:val="28"/>
          <w:szCs w:val="28"/>
        </w:rPr>
        <w:t>Женщинам можно выполнять половинную позу, тре</w:t>
        <w:softHyphen/>
        <w:t>бующую меньшего напряжения мышц. Начало выполнения, как в полной позе. Опираясь на руки животом, нужно расслабить мышцы спины, слегка развести колени в стороны, отвести их назад и «зависнуть» на руках.</w:t>
      </w:r>
    </w:p>
    <w:p>
      <w:pPr>
        <w:pStyle w:val="Normal"/>
        <w:rPr/>
      </w:pPr>
      <w:r>
        <w:drawing>
          <wp:anchor behindDoc="1" distT="0" distB="0" distL="114935" distR="114935" simplePos="0" locked="0" layoutInCell="0" allowOverlap="1" relativeHeight="34">
            <wp:simplePos x="0" y="0"/>
            <wp:positionH relativeFrom="column">
              <wp:posOffset>304800</wp:posOffset>
            </wp:positionH>
            <wp:positionV relativeFrom="paragraph">
              <wp:posOffset>272415</wp:posOffset>
            </wp:positionV>
            <wp:extent cx="1297305" cy="1041400"/>
            <wp:effectExtent l="0" t="0" r="0" b="0"/>
            <wp:wrapTight wrapText="bothSides">
              <wp:wrapPolygon edited="0">
                <wp:start x="-163881" y="-64943"/>
                <wp:lineTo x="-163881" y="134438"/>
                <wp:lineTo x="70031" y="134438"/>
                <wp:lineTo x="70031" y="-64943"/>
                <wp:lineTo x="-163881" y="-64943"/>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657" t="32231" r="20971" b="57048"/>
                    <a:stretch>
                      <a:fillRect/>
                    </a:stretch>
                  </pic:blipFill>
                  <pic:spPr bwMode="auto">
                    <a:xfrm>
                      <a:off x="0" y="0"/>
                      <a:ext cx="1297305" cy="1041400"/>
                    </a:xfrm>
                    <a:prstGeom prst="rect">
                      <a:avLst/>
                    </a:prstGeom>
                  </pic:spPr>
                </pic:pic>
              </a:graphicData>
            </a:graphic>
          </wp:anchor>
        </w:drawing>
      </w:r>
      <w:r>
        <w:rPr>
          <w:sz w:val="28"/>
          <w:szCs w:val="28"/>
        </w:rPr>
        <w:tab/>
      </w:r>
      <w:r>
        <w:rPr>
          <w:b/>
          <w:sz w:val="28"/>
          <w:szCs w:val="28"/>
          <w:u w:val="single"/>
        </w:rPr>
        <w:t>21. ДХАНУРАСАНА</w:t>
      </w:r>
      <w:r>
        <w:rPr>
          <w:sz w:val="28"/>
          <w:szCs w:val="28"/>
        </w:rPr>
        <w:t xml:space="preserve"> (поза Лука)</w:t>
      </w:r>
    </w:p>
    <w:p>
      <w:pPr>
        <w:pStyle w:val="Normal"/>
        <w:rPr/>
      </w:pPr>
      <w:r>
        <w:rPr>
          <w:sz w:val="28"/>
          <w:szCs w:val="28"/>
        </w:rPr>
        <w:t>Тело в основном положении асаны напоминает изог</w:t>
        <w:softHyphen/>
        <w:t>нутый лук, где тело - древко, а руки - тетива.</w:t>
      </w:r>
    </w:p>
    <w:p>
      <w:pPr>
        <w:pStyle w:val="Normal"/>
        <w:rPr/>
      </w:pPr>
      <w:r>
        <w:rPr>
          <w:sz w:val="28"/>
          <w:szCs w:val="28"/>
        </w:rPr>
        <w:tab/>
        <w:t>Поза проста по технике выполнения, но трудно вы</w:t>
        <w:softHyphen/>
        <w:t>полнима без предварительной подготовки. Для освоения позы Лука необходима предварительная практика позы Кобры и Кузнечика.</w:t>
      </w:r>
    </w:p>
    <w:p>
      <w:pPr>
        <w:pStyle w:val="Normal"/>
        <w:rPr/>
      </w:pPr>
      <w:r>
        <w:rPr>
          <w:sz w:val="28"/>
          <w:szCs w:val="28"/>
        </w:rPr>
        <w:tab/>
      </w:r>
      <w:r>
        <w:rPr>
          <w:b/>
          <w:sz w:val="28"/>
          <w:szCs w:val="28"/>
        </w:rPr>
        <w:t>Исходное положение:</w:t>
      </w:r>
      <w:r>
        <w:rPr>
          <w:sz w:val="28"/>
          <w:szCs w:val="28"/>
        </w:rPr>
        <w:t xml:space="preserve"> лежа на животе, расслабиться. </w:t>
      </w:r>
    </w:p>
    <w:p>
      <w:pPr>
        <w:pStyle w:val="Normal"/>
        <w:rPr/>
      </w:pPr>
      <w:r>
        <w:rPr>
          <w:sz w:val="28"/>
          <w:szCs w:val="28"/>
        </w:rPr>
        <w:tab/>
        <w:t>Поднять подбородок и согнуть ноги в коленях. Взяться за голень левой и затем правой ноги так, что</w:t>
        <w:softHyphen/>
        <w:t>бы большой палец был прижат к ладони. Если колени разъединены, большие пальцы ног необходимо стремить</w:t>
        <w:softHyphen/>
        <w:t>ся держать вместе.</w:t>
      </w:r>
    </w:p>
    <w:p>
      <w:pPr>
        <w:pStyle w:val="Normal"/>
        <w:rPr/>
      </w:pPr>
      <w:r>
        <w:rPr>
          <w:sz w:val="28"/>
          <w:szCs w:val="28"/>
        </w:rPr>
        <w:t>Сделать небольшой вдох и поднять ноги и плечи вверх, напрягая мышцы ног. Если сначала не удается оторвать колени от пола, то прилагать слишком боль</w:t>
        <w:softHyphen/>
        <w:t>шое усилие не следует, но необходимо упорно продол</w:t>
        <w:softHyphen/>
        <w:t>жить тренировку. В основной позиции колени и голова должны быть подняты на одинаковую высоту. Тяжесть тела приходит</w:t>
        <w:softHyphen/>
        <w:t xml:space="preserve">ся на область желудка. После того, как освоен подъем и удержание асаны, можно производить раскачивающие движения, напоминающие движение кресла-качалки. </w:t>
      </w:r>
    </w:p>
    <w:p>
      <w:pPr>
        <w:pStyle w:val="Normal"/>
        <w:ind w:firstLine="708"/>
        <w:rPr>
          <w:sz w:val="28"/>
          <w:szCs w:val="28"/>
        </w:rPr>
      </w:pPr>
      <w:r>
        <w:rPr>
          <w:sz w:val="28"/>
          <w:szCs w:val="28"/>
        </w:rPr>
        <w:t>Продолжительность удержания асаны и раскачива</w:t>
        <w:softHyphen/>
        <w:t>ния зависит от физического состояния занимающегося</w:t>
      </w:r>
    </w:p>
    <w:p>
      <w:pPr>
        <w:pStyle w:val="Normal"/>
        <w:rPr/>
      </w:pPr>
      <w:r>
        <w:rPr>
          <w:sz w:val="28"/>
          <w:szCs w:val="28"/>
        </w:rPr>
        <w:t>и его самочувствия. В статическом положении можно находиться на за</w:t>
        <w:softHyphen/>
        <w:t>держке дыхания или выполнять неглубокое произволь</w:t>
        <w:softHyphen/>
        <w:t>ное дыхание. Во время раскачивания можно выдержи</w:t>
        <w:softHyphen/>
        <w:t>вать паузу после вдоха, дышать произвольно или де</w:t>
        <w:softHyphen/>
        <w:t>лать вдох, когда поднимается голова, и выдох, когда плечи и голова идут вниз.</w:t>
      </w:r>
    </w:p>
    <w:p>
      <w:pPr>
        <w:pStyle w:val="Normal"/>
        <w:rPr>
          <w:sz w:val="28"/>
          <w:szCs w:val="28"/>
        </w:rPr>
      </w:pPr>
      <w:r>
        <w:rPr>
          <w:sz w:val="28"/>
          <w:szCs w:val="28"/>
        </w:rPr>
        <w:t>Для возвращения в исходное положение прекратить раскачивание, принять основное положение и с выдо</w:t>
        <w:softHyphen/>
        <w:t>хом медленно опустить ноги и плечи, приняв исходное положение.</w:t>
      </w:r>
    </w:p>
    <w:p>
      <w:pPr>
        <w:pStyle w:val="Normal"/>
        <w:rPr/>
      </w:pPr>
      <w:r>
        <w:rPr>
          <w:sz w:val="28"/>
          <w:szCs w:val="28"/>
        </w:rPr>
        <w:tab/>
      </w:r>
      <w:r>
        <w:rPr>
          <w:b/>
          <w:sz w:val="28"/>
          <w:szCs w:val="28"/>
        </w:rPr>
        <w:t xml:space="preserve">Внимание </w:t>
      </w:r>
      <w:r>
        <w:rPr>
          <w:sz w:val="28"/>
          <w:szCs w:val="28"/>
        </w:rPr>
        <w:t>концентрируется на мышцах спины или</w:t>
      </w:r>
      <w:r>
        <w:rPr>
          <w:b/>
          <w:sz w:val="28"/>
          <w:szCs w:val="28"/>
        </w:rPr>
        <w:t xml:space="preserve"> </w:t>
      </w:r>
      <w:r>
        <w:rPr>
          <w:sz w:val="28"/>
          <w:szCs w:val="28"/>
        </w:rPr>
        <w:t>живота.</w:t>
      </w:r>
    </w:p>
    <w:p>
      <w:pPr>
        <w:pStyle w:val="Normal"/>
        <w:rPr/>
      </w:pPr>
      <w:r>
        <w:rPr>
          <w:sz w:val="28"/>
          <w:szCs w:val="28"/>
        </w:rPr>
        <w:tab/>
      </w:r>
      <w:r>
        <w:rPr>
          <w:b/>
          <w:sz w:val="28"/>
          <w:szCs w:val="28"/>
        </w:rPr>
        <w:t>Характерные концентрируется на мышцах спины или ошибки:</w:t>
      </w:r>
    </w:p>
    <w:p>
      <w:pPr>
        <w:pStyle w:val="Normal"/>
        <w:rPr>
          <w:sz w:val="28"/>
          <w:szCs w:val="28"/>
        </w:rPr>
      </w:pPr>
      <w:r>
        <w:rPr>
          <w:sz w:val="28"/>
          <w:szCs w:val="28"/>
        </w:rPr>
        <w:tab/>
        <w:t>- ноги захвачены слишком высоко;</w:t>
      </w:r>
    </w:p>
    <w:p>
      <w:pPr>
        <w:pStyle w:val="Normal"/>
        <w:rPr>
          <w:sz w:val="28"/>
          <w:szCs w:val="28"/>
        </w:rPr>
      </w:pPr>
      <w:r>
        <w:rPr>
          <w:sz w:val="28"/>
          <w:szCs w:val="28"/>
        </w:rPr>
        <w:tab/>
        <w:t>- пальцы ног не соприкасаются, что воздействия на позвоночный столб;</w:t>
      </w:r>
    </w:p>
    <w:p>
      <w:pPr>
        <w:pStyle w:val="Normal"/>
        <w:rPr/>
      </w:pPr>
      <w:r>
        <w:rPr>
          <w:sz w:val="28"/>
          <w:szCs w:val="28"/>
        </w:rPr>
        <w:tab/>
        <w:t>- руки и спина слишком напряжены, достаточному прогибу спины и снижает асаны.</w:t>
      </w:r>
    </w:p>
    <w:p>
      <w:pPr>
        <w:pStyle w:val="Normal"/>
        <w:ind w:firstLine="708"/>
        <w:rPr/>
      </w:pPr>
      <w:r>
        <w:rPr>
          <w:b/>
          <w:sz w:val="28"/>
          <w:szCs w:val="28"/>
        </w:rPr>
        <w:t>Практический эффект.</w:t>
      </w:r>
      <w:r>
        <w:rPr>
          <w:sz w:val="28"/>
          <w:szCs w:val="28"/>
        </w:rPr>
        <w:t xml:space="preserve"> Стимулирует работу щитовидной железы, печени, почек, надпочечников, поджелудочной железы и особенно половых желез. Помогает при диабете, начальной стадии импотенции. Нормализует менструальный цикл. Укрепляет и делает эластичным Позвоночник. Снимает избыток жировых отложений. Эффект увеличивается, если во время уп</w:t>
        <w:softHyphen/>
        <w:t>ражнения покачиваться взад-вперед. Укрепляет бедра, ягодицы, делает стройным живот, укрепляет бюст.</w:t>
      </w:r>
    </w:p>
    <w:p>
      <w:pPr>
        <w:pStyle w:val="Normal"/>
        <w:ind w:firstLine="708"/>
        <w:rPr/>
      </w:pPr>
      <w:r>
        <w:rPr>
          <w:b/>
          <w:sz w:val="28"/>
          <w:szCs w:val="28"/>
        </w:rPr>
        <w:t>Противопоказания.</w:t>
      </w:r>
      <w:r>
        <w:rPr>
          <w:sz w:val="28"/>
          <w:szCs w:val="28"/>
        </w:rPr>
        <w:t xml:space="preserve"> Нельзя выполнять людям с органическими заболеваниями и гиперфункцией щитовид</w:t>
        <w:softHyphen/>
        <w:t>ной железы.</w:t>
      </w:r>
    </w:p>
    <w:p>
      <w:pPr>
        <w:pStyle w:val="Normal"/>
        <w:rPr/>
      </w:pPr>
      <w:r>
        <w:rPr>
          <w:b/>
          <w:sz w:val="28"/>
          <w:szCs w:val="28"/>
          <w:u w:val="single"/>
        </w:rPr>
        <w:t>22. МАТСИЕНДРАСАНА</w:t>
      </w:r>
      <w:r>
        <w:rPr>
          <w:sz w:val="28"/>
          <w:szCs w:val="28"/>
        </w:rPr>
        <w:t xml:space="preserve"> (скручивание Позвоночни</w:t>
        <w:softHyphen/>
        <w:t>ка)</w:t>
      </w:r>
    </w:p>
    <w:p>
      <w:pPr>
        <w:pStyle w:val="Normal"/>
        <w:rPr>
          <w:sz w:val="28"/>
          <w:szCs w:val="28"/>
        </w:rPr>
      </w:pP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888490" cy="1575435"/>
            <wp:effectExtent l="0" t="0" r="0" b="0"/>
            <wp:wrapTight wrapText="bothSides">
              <wp:wrapPolygon edited="0">
                <wp:start x="-65784" y="-46331"/>
                <wp:lineTo x="-65784" y="52667"/>
                <wp:lineTo x="37020" y="52667"/>
                <wp:lineTo x="37020" y="-46331"/>
                <wp:lineTo x="-65784" y="-46331"/>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565" t="46601" r="15164" b="31682"/>
                    <a:stretch>
                      <a:fillRect/>
                    </a:stretch>
                  </pic:blipFill>
                  <pic:spPr bwMode="auto">
                    <a:xfrm>
                      <a:off x="0" y="0"/>
                      <a:ext cx="1888490" cy="1575435"/>
                    </a:xfrm>
                    <a:prstGeom prst="rect">
                      <a:avLst/>
                    </a:prstGeom>
                  </pic:spPr>
                </pic:pic>
              </a:graphicData>
            </a:graphic>
          </wp:anchor>
        </w:drawing>
      </w:r>
      <w:r>
        <w:rPr>
          <w:sz w:val="28"/>
          <w:szCs w:val="28"/>
        </w:rPr>
        <w:t xml:space="preserve">Это наиболее эффективная и единственная асана в Йоге, закручивающая позвоночный столб по спирали, по всей </w:t>
      </w:r>
    </w:p>
    <w:p>
      <w:pPr>
        <w:pStyle w:val="Normal"/>
        <w:rPr/>
      </w:pPr>
      <w:r>
        <w:rPr>
          <w:sz w:val="28"/>
          <w:szCs w:val="28"/>
        </w:rPr>
        <w:t>длине. В выполнении этого упражнения нуждаются все и в то же время оно наиболее трудно для лиц средне</w:t>
        <w:softHyphen/>
        <w:t>го и пожилого возраста. В классическом, даже облег</w:t>
        <w:softHyphen/>
        <w:t>ченном варианте практически никто из начинающих не может правильно выполнить это ценное и необходимое упражнение. Как правило, трудно держать позвоночник строго вертикально, а закрепощенные мышцы и связки не дают возможности выполнить, необходимое для дос</w:t>
        <w:softHyphen/>
        <w:t>тижения терапевтического эффекта скручивающее дви</w:t>
        <w:softHyphen/>
        <w:t>жение. Поэтому целесообразно практиковать подготови</w:t>
        <w:softHyphen/>
        <w:t>тельные варианты, позволяющие постепенно подойти к выполнению основного упражнения.</w:t>
      </w:r>
    </w:p>
    <w:p>
      <w:pPr>
        <w:pStyle w:val="Normal"/>
        <w:rPr/>
      </w:pPr>
      <w:r>
        <w:rPr>
          <w:sz w:val="28"/>
          <w:szCs w:val="28"/>
        </w:rPr>
        <w:tab/>
      </w:r>
      <w:r>
        <w:rPr>
          <w:b/>
          <w:sz w:val="28"/>
          <w:szCs w:val="28"/>
        </w:rPr>
        <w:t>1. Исходное положение:</w:t>
      </w:r>
      <w:r>
        <w:rPr>
          <w:sz w:val="28"/>
          <w:szCs w:val="28"/>
        </w:rPr>
        <w:t xml:space="preserve"> стоя, ноги на ширине плеч, стопы параллельно.</w:t>
      </w:r>
    </w:p>
    <w:p>
      <w:pPr>
        <w:pStyle w:val="Normal"/>
        <w:rPr/>
      </w:pPr>
      <w:r>
        <w:rPr>
          <w:sz w:val="28"/>
          <w:szCs w:val="28"/>
        </w:rPr>
        <w:t>Сконцентрировать внимание на позвоночном столбе, вообразить себе прямую линию, проходящую от копчика до шеи. Начиная движение снизу живота, бросить плечи и верхнюю часть корпуса вокруг этой прямой линии влево, позволяя расслабленным рукам выполнить за</w:t>
        <w:softHyphen/>
        <w:t>хлестывающее движение, помогающее за счет инерции своего движения как можно больше закрутить тело вокруг его центральной оси. Мышцы спины при этом должны быть максимально расслаблены. Голова движет</w:t>
        <w:softHyphen/>
        <w:t xml:space="preserve">ся вместе с корпусом. Как только кисти рук коснулись поясницы или ягодиц, выполнить такое же эахлестываюшее движение, начиная от низа живота, право. </w:t>
      </w:r>
    </w:p>
    <w:p>
      <w:pPr>
        <w:pStyle w:val="Normal"/>
        <w:ind w:firstLine="708"/>
        <w:rPr>
          <w:sz w:val="28"/>
          <w:szCs w:val="28"/>
        </w:rPr>
      </w:pPr>
      <w:r>
        <w:rPr>
          <w:sz w:val="28"/>
          <w:szCs w:val="28"/>
        </w:rPr>
        <w:t>Для более эффективного выполнения упражнения не нужно стремиться выполнить скручивающее движение плечами. Руки и плечи должны быть максимально рас</w:t>
        <w:softHyphen/>
        <w:t>слаблены. Импульс скручивающего движения идет сни</w:t>
        <w:softHyphen/>
        <w:t>зу живота и от бедра, напоминая первоначальное дви</w:t>
        <w:softHyphen/>
        <w:t xml:space="preserve">жение для удара в восточных боевых искусствах. </w:t>
      </w:r>
    </w:p>
    <w:p>
      <w:pPr>
        <w:pStyle w:val="Normal"/>
        <w:ind w:firstLine="708"/>
        <w:rPr/>
      </w:pPr>
      <w:r>
        <w:rPr>
          <w:b/>
          <w:sz w:val="28"/>
          <w:szCs w:val="28"/>
        </w:rPr>
        <w:t>Внимание</w:t>
      </w:r>
      <w:r>
        <w:rPr>
          <w:sz w:val="28"/>
          <w:szCs w:val="28"/>
        </w:rPr>
        <w:t xml:space="preserve"> при выполнении упражнения необходимо удерживать на прямом позвоночнике и расслаблении мышц спины.</w:t>
      </w:r>
    </w:p>
    <w:p>
      <w:pPr>
        <w:pStyle w:val="Normal"/>
        <w:rPr>
          <w:sz w:val="28"/>
          <w:szCs w:val="28"/>
        </w:rPr>
      </w:pPr>
      <w:r>
        <w:rPr>
          <w:sz w:val="28"/>
          <w:szCs w:val="28"/>
        </w:rPr>
        <w:tab/>
      </w:r>
      <w:r>
        <w:rPr>
          <w:b/>
          <w:sz w:val="28"/>
          <w:szCs w:val="28"/>
        </w:rPr>
        <w:t xml:space="preserve">2. Исходное положение: </w:t>
      </w:r>
      <w:r>
        <w:rPr>
          <w:sz w:val="28"/>
          <w:szCs w:val="28"/>
        </w:rPr>
        <w:t>стоя правым боком к стене на расстоянии от нее в 20-30 см.</w:t>
      </w:r>
    </w:p>
    <w:p>
      <w:pPr>
        <w:pStyle w:val="Normal"/>
        <w:ind w:firstLine="708"/>
        <w:rPr>
          <w:sz w:val="28"/>
          <w:szCs w:val="28"/>
        </w:rPr>
      </w:pPr>
      <w:r>
        <w:rPr>
          <w:sz w:val="28"/>
          <w:szCs w:val="28"/>
        </w:rPr>
        <w:t>Сделать правой ногой шаг вперед и развернуть кор</w:t>
        <w:softHyphen/>
        <w:t>пус вправо лицом к стене, поднять руки до уровня плеч ладонями к стене. Помогая себе руками, выпол</w:t>
        <w:softHyphen/>
        <w:t>нить скручивающее движение позвоночника вправо, удерживая таз на месте и расслабив мышцы спины. Для более полного расслабления мышц спины начинать скручивающее движение нужно на выдохе. Затем можно дышать медленно и глубоко, выдерживая позу от 5 до 30 секунд. Расслабиться, опустить руки и принять по</w:t>
        <w:softHyphen/>
        <w:t>ложение правым боком к стене. Выполнить поворот через левое плечо кругом и из исходного положения левым боком к стене, с выставленной левой ногой впе</w:t>
        <w:softHyphen/>
        <w:t>ред, повторить упражнение с разворотом корпуса вле</w:t>
        <w:softHyphen/>
        <w:t>во. Повторить еще два раза в каждую сторону.</w:t>
      </w:r>
    </w:p>
    <w:p>
      <w:pPr>
        <w:pStyle w:val="Normal"/>
        <w:ind w:firstLine="708"/>
        <w:rPr/>
      </w:pPr>
      <w:r>
        <w:drawing>
          <wp:anchor behindDoc="1" distT="0" distB="0" distL="114935" distR="114935" simplePos="0" locked="0" layoutInCell="0" allowOverlap="1" relativeHeight="36">
            <wp:simplePos x="0" y="0"/>
            <wp:positionH relativeFrom="column">
              <wp:posOffset>76200</wp:posOffset>
            </wp:positionH>
            <wp:positionV relativeFrom="paragraph">
              <wp:posOffset>590550</wp:posOffset>
            </wp:positionV>
            <wp:extent cx="2897505" cy="937895"/>
            <wp:effectExtent l="0" t="0" r="0" b="0"/>
            <wp:wrapTight wrapText="bothSides">
              <wp:wrapPolygon edited="0">
                <wp:start x="-38966" y="-110413"/>
                <wp:lineTo x="-38966" y="35805"/>
                <wp:lineTo x="28566" y="35805"/>
                <wp:lineTo x="28566" y="-110413"/>
                <wp:lineTo x="-38966" y="-110413"/>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844" t="75327" r="10513" b="9939"/>
                    <a:stretch>
                      <a:fillRect/>
                    </a:stretch>
                  </pic:blipFill>
                  <pic:spPr bwMode="auto">
                    <a:xfrm>
                      <a:off x="0" y="0"/>
                      <a:ext cx="2897505" cy="937895"/>
                    </a:xfrm>
                    <a:prstGeom prst="rect">
                      <a:avLst/>
                    </a:prstGeom>
                  </pic:spPr>
                </pic:pic>
              </a:graphicData>
            </a:graphic>
          </wp:anchor>
        </w:drawing>
      </w:r>
      <w:r>
        <w:rPr>
          <w:b/>
          <w:sz w:val="28"/>
          <w:szCs w:val="28"/>
        </w:rPr>
        <w:t>3. Исходное положение:</w:t>
      </w:r>
      <w:r>
        <w:rPr>
          <w:sz w:val="28"/>
          <w:szCs w:val="28"/>
        </w:rPr>
        <w:t xml:space="preserve"> сидя на стуле с прямой спи</w:t>
        <w:softHyphen/>
        <w:t>ной. Стопы ног параллельны, ноги в коленях согнуты под прямым углом.</w:t>
      </w:r>
    </w:p>
    <w:p>
      <w:pPr>
        <w:pStyle w:val="Normal"/>
        <w:rPr/>
      </w:pPr>
      <w:r>
        <w:rPr>
          <w:sz w:val="28"/>
          <w:szCs w:val="28"/>
        </w:rPr>
        <w:tab/>
        <w:t>Используя спинку и сидение стула для опоры и за</w:t>
        <w:softHyphen/>
        <w:t xml:space="preserve"> хвата, помогая себе руками, выполнить  скручивающее движение в разные стороны. Дыхание, контроль внимания и выдержка в позе, как и в пре</w:t>
        <w:softHyphen/>
        <w:t>дыдущем упражнении у стены.</w:t>
      </w:r>
    </w:p>
    <w:p>
      <w:pPr>
        <w:pStyle w:val="Normal"/>
        <w:rPr/>
      </w:pPr>
      <w:r>
        <w:rPr>
          <w:sz w:val="28"/>
          <w:szCs w:val="28"/>
        </w:rPr>
        <w:t>Эти упражнения Можно выполнять днем во время работы для отдыха и восстановления нормального кро</w:t>
        <w:softHyphen/>
        <w:t>вообращения. Особенно они эффективны, если длитель</w:t>
        <w:softHyphen/>
        <w:t>ное время приходится сидеть за столом.</w:t>
      </w:r>
    </w:p>
    <w:p>
      <w:pPr>
        <w:pStyle w:val="Normal"/>
        <w:ind w:firstLine="708"/>
        <w:rPr/>
      </w:pPr>
      <w:r>
        <w:rPr>
          <w:b/>
          <w:sz w:val="28"/>
          <w:szCs w:val="28"/>
        </w:rPr>
        <w:t>4. Исходное положение:</w:t>
      </w:r>
      <w:r>
        <w:rPr>
          <w:sz w:val="28"/>
          <w:szCs w:val="28"/>
        </w:rPr>
        <w:t xml:space="preserve"> лежа на спине, руки в сто</w:t>
        <w:softHyphen/>
        <w:t>роны на уровне плеч ладонями к полу.</w:t>
      </w:r>
    </w:p>
    <w:p>
      <w:pPr>
        <w:pStyle w:val="Normal"/>
        <w:ind w:firstLine="708"/>
        <w:rPr>
          <w:sz w:val="28"/>
          <w:szCs w:val="28"/>
        </w:rPr>
      </w:pPr>
      <w:r>
        <w:rPr>
          <w:sz w:val="28"/>
          <w:szCs w:val="28"/>
          <w:lang w:val="en-US" w:eastAsia="en-US"/>
        </w:rPr>
        <w:drawing>
          <wp:inline distT="0" distB="0" distL="0" distR="0">
            <wp:extent cx="3808095" cy="1136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09" t="-5" r="53589" b="82110"/>
                    <a:stretch>
                      <a:fillRect/>
                    </a:stretch>
                  </pic:blipFill>
                  <pic:spPr bwMode="auto">
                    <a:xfrm>
                      <a:off x="0" y="0"/>
                      <a:ext cx="3808095" cy="1136650"/>
                    </a:xfrm>
                    <a:prstGeom prst="rect">
                      <a:avLst/>
                    </a:prstGeom>
                  </pic:spPr>
                </pic:pic>
              </a:graphicData>
            </a:graphic>
          </wp:inline>
        </w:drawing>
      </w:r>
    </w:p>
    <w:p>
      <w:pPr>
        <w:pStyle w:val="Normal"/>
        <w:ind w:firstLine="708"/>
        <w:rPr>
          <w:sz w:val="28"/>
          <w:szCs w:val="28"/>
        </w:rPr>
      </w:pPr>
      <w:r>
        <w:rPr>
          <w:sz w:val="28"/>
          <w:szCs w:val="28"/>
          <w:lang w:val="en-US" w:eastAsia="en-US"/>
        </w:rPr>
        <w:drawing>
          <wp:inline distT="0" distB="0" distL="0" distR="0">
            <wp:extent cx="3808095" cy="751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09" t="22901" r="53589" b="65256"/>
                    <a:stretch>
                      <a:fillRect/>
                    </a:stretch>
                  </pic:blipFill>
                  <pic:spPr bwMode="auto">
                    <a:xfrm>
                      <a:off x="0" y="0"/>
                      <a:ext cx="3808095" cy="751840"/>
                    </a:xfrm>
                    <a:prstGeom prst="rect">
                      <a:avLst/>
                    </a:prstGeom>
                  </pic:spPr>
                </pic:pic>
              </a:graphicData>
            </a:graphic>
          </wp:inline>
        </w:drawing>
      </w:r>
    </w:p>
    <w:p>
      <w:pPr>
        <w:pStyle w:val="Normal"/>
        <w:rPr/>
      </w:pPr>
      <w:r>
        <w:rPr>
          <w:sz w:val="28"/>
          <w:szCs w:val="28"/>
        </w:rPr>
        <w:t>Согнуть ноги в коленях так, чтобы бедра и корпус образовали прямой угол. Делать выдох, вдох, затем с выдохом опустить ноги вправо, повернув голову вле</w:t>
        <w:softHyphen/>
        <w:t>во и оставляя плечи на полу. Выполнить несколько свободных дыханий, расслабив Полностью мышцы спины. Затем со вдохом поднять ноги, согнутые в коленях, прямо и с выдохом опустить влево, а голову повернуть вправо. Повторить 3-7 раз в каждую сто</w:t>
        <w:softHyphen/>
        <w:t>рону.</w:t>
      </w:r>
    </w:p>
    <w:p>
      <w:pPr>
        <w:pStyle w:val="Normal"/>
        <w:ind w:firstLine="708"/>
        <w:rPr>
          <w:sz w:val="28"/>
          <w:szCs w:val="28"/>
        </w:rPr>
      </w:pPr>
      <w:r>
        <w:rPr>
          <w:b/>
          <w:sz w:val="28"/>
          <w:szCs w:val="28"/>
        </w:rPr>
        <w:t xml:space="preserve">Исходное положение: </w:t>
      </w:r>
      <w:r>
        <w:rPr>
          <w:sz w:val="28"/>
          <w:szCs w:val="28"/>
        </w:rPr>
        <w:t>то же, что и выше. Со вдохом поднять вертикально вверх правую ногу с выдохом опустить ее влево. Со вдохом поднять вверх и опустить с выдохом прямо в исходное положение. Со вдохом поднять прямую ле</w:t>
        <w:softHyphen/>
        <w:t>вую ногу и с выдохом опустить ее вправо. голова при этом поворачивается в противоположную сторону от ноги. Если мышцы брюшного пресса достаточно разви</w:t>
        <w:softHyphen/>
        <w:t>ты, то это упражнение можно выполнять сразу подняв обе ноги. Последний вариант упражнения двумя ногами вместе можно использовать для тренировки мышц жи</w:t>
        <w:softHyphen/>
        <w:t>вота и снятия лишних жировых отложений. Согнуть одну ногу в колене, а вторую оставить ле</w:t>
        <w:softHyphen/>
        <w:t>жать прямо на полу. Для усиления скру</w:t>
        <w:softHyphen/>
        <w:t>чивающего движения Можно помочь рукой, прижимая колено к полу.</w:t>
      </w:r>
    </w:p>
    <w:p>
      <w:pPr>
        <w:pStyle w:val="Normal"/>
        <w:rPr/>
      </w:pPr>
      <w:r>
        <w:rPr>
          <w:sz w:val="28"/>
          <w:szCs w:val="28"/>
        </w:rPr>
        <w:tab/>
        <w:t>5. Скручивание сидя на полу. Это упражнение можно выполнять после некоторой практи</w:t>
        <w:softHyphen/>
        <w:t>ки выполнения упражнения, стоя у стены, сидя на сту</w:t>
        <w:softHyphen/>
        <w:t>пе, лежа.</w:t>
      </w:r>
    </w:p>
    <w:p>
      <w:pPr>
        <w:pStyle w:val="Normal"/>
        <w:rPr/>
      </w:pPr>
      <w:r>
        <w:rPr>
          <w:sz w:val="28"/>
          <w:szCs w:val="28"/>
        </w:rPr>
        <w:tab/>
      </w:r>
      <w:r>
        <w:rPr>
          <w:b/>
          <w:sz w:val="28"/>
          <w:szCs w:val="28"/>
        </w:rPr>
        <w:t>Исходное положение:</w:t>
      </w:r>
      <w:r>
        <w:rPr>
          <w:sz w:val="28"/>
          <w:szCs w:val="28"/>
        </w:rPr>
        <w:t xml:space="preserve"> сидя на полу с вытянутыми вперед ногами. Согнуть правую ногу в колене и поставить ее сто</w:t>
        <w:softHyphen/>
        <w:t>пой на пол, помогая себе руками с внешней стороны левой ноги около колена. Стопа правой ноги должна располагаться параллельно левой ноге. Левой рукой захватить правое колено, правую руку поместить за спину с ладонью развернутой от себя. Если асану вы</w:t>
        <w:softHyphen/>
        <w:t xml:space="preserve">полнять около стенки, то ладонь правой руки можно поместить для опоры на стенку смещая колено правой ноги влево, развернуть плечи как можно больше вправо на выдохе. Удерживать асану до желания вдохнуть. Затем расслабиться и выполнить в другую сторону. Повторить по три раза в каждую сторону, </w:t>
        <w:tab/>
      </w:r>
      <w:r>
        <w:rPr>
          <w:b/>
          <w:sz w:val="28"/>
          <w:szCs w:val="28"/>
        </w:rPr>
        <w:t>Исходное положение:</w:t>
      </w:r>
      <w:r>
        <w:rPr>
          <w:sz w:val="28"/>
          <w:szCs w:val="28"/>
        </w:rPr>
        <w:t xml:space="preserve"> сидя на полу с вытянутыми ногами. Поставить правую ногу за левое колено как выше. Вытянуть вперед левую руку как можно дальше, почти касаясь плечом согнутого колена. </w:t>
      </w:r>
    </w:p>
    <w:p>
      <w:pPr>
        <w:pStyle w:val="Normal"/>
        <w:ind w:firstLine="708"/>
        <w:rPr/>
      </w:pPr>
      <w:r>
        <w:rPr>
          <w:b/>
          <w:sz w:val="28"/>
          <w:szCs w:val="28"/>
        </w:rPr>
        <w:t>Полная поза.</w:t>
      </w:r>
      <w:r>
        <w:rPr>
          <w:sz w:val="28"/>
          <w:szCs w:val="28"/>
        </w:rPr>
        <w:t xml:space="preserve"> Исходное положение: сидя на попу с вытянутыми вперед Ногами. Согнуть левую ногу в колене, при5лизив пятку к правой ягодице. Поставить правую ногу за левое колено как указано выше. Вы</w:t>
        <w:softHyphen/>
        <w:t>тянуть вперед левую руку С ладонью развернутой вправо как можно дальше вперед. Подать ее вправо и завести за правое колено так, чтобы рука касалась колена около плеча. Левое плечо немного подано впе</w:t>
        <w:softHyphen/>
        <w:t>ред и вправо. Правая рука заведена за спину ладонью наружу или опирается за спиной ладонью о пол. Ухва</w:t>
        <w:softHyphen/>
        <w:t>тить пальцами левой руки ступню правой ноги с внут</w:t>
        <w:softHyphen/>
        <w:t>ренней стороны стопы. Если выполнить захват сразу не удается, то можно с опорой за спиной на правую руку чуть приподняться, оторвав таз от пола, выпол</w:t>
        <w:softHyphen/>
        <w:t>нить захват и снова опуститься на пол. Правую руку после этого увести за спину как можно дальше и, вы</w:t>
        <w:softHyphen/>
        <w:t>тягивая ее к паху, касаясь поясницы внешней ее час</w:t>
        <w:softHyphen/>
        <w:t>тью, пытаться захватить себя за левое бедро или кос</w:t>
        <w:softHyphen/>
        <w:t>нуться его. Используя левую руку как рычаг, развер</w:t>
        <w:softHyphen/>
        <w:t>нуть плечи, а затем повернуть и голову вправо.</w:t>
      </w:r>
    </w:p>
    <w:p>
      <w:pPr>
        <w:pStyle w:val="Normal"/>
        <w:ind w:firstLine="708"/>
        <w:rPr>
          <w:sz w:val="28"/>
          <w:szCs w:val="28"/>
        </w:rPr>
      </w:pPr>
      <w:r>
        <w:rPr>
          <w:sz w:val="28"/>
          <w:szCs w:val="28"/>
        </w:rPr>
        <w:t>Скручивание осуществляется только за счет рыча</w:t>
        <w:softHyphen/>
        <w:t>га руки. Мышцы спины остаются расслабленными. Для усиления эффекта спину следует держать все время прямо. Таз при скручивании не двигается. Сидеть нуж</w:t>
        <w:softHyphen/>
        <w:t xml:space="preserve">но плотно на обеих ягодицах. Колено находится на полу. Оба бедра касаются пола. </w:t>
      </w:r>
    </w:p>
    <w:p>
      <w:pPr>
        <w:pStyle w:val="Normal"/>
        <w:ind w:firstLine="708"/>
        <w:rPr>
          <w:sz w:val="28"/>
          <w:szCs w:val="28"/>
        </w:rPr>
      </w:pPr>
      <w:r>
        <w:rPr>
          <w:sz w:val="28"/>
          <w:szCs w:val="28"/>
        </w:rPr>
        <w:t>Такое скручи</w:t>
        <w:softHyphen/>
        <w:t>вание позвоночника совершается на выдохе и удержи</w:t>
        <w:softHyphen/>
        <w:t>вается от 5 до 30 секунд на свободном дыхании.</w:t>
      </w:r>
    </w:p>
    <w:p>
      <w:pPr>
        <w:pStyle w:val="Normal"/>
        <w:rPr/>
      </w:pPr>
      <w:r>
        <w:rPr>
          <w:sz w:val="28"/>
          <w:szCs w:val="28"/>
        </w:rPr>
        <w:tab/>
        <w:t>Вернуться в исходное положение и выполнить в другую сторону.</w:t>
      </w:r>
    </w:p>
    <w:p>
      <w:pPr>
        <w:pStyle w:val="Normal"/>
        <w:rPr/>
      </w:pPr>
      <w:r>
        <w:drawing>
          <wp:anchor behindDoc="1" distT="0" distB="0" distL="114935" distR="114935" simplePos="0" locked="0" layoutInCell="0" allowOverlap="1" relativeHeight="37">
            <wp:simplePos x="0" y="0"/>
            <wp:positionH relativeFrom="column">
              <wp:posOffset>304800</wp:posOffset>
            </wp:positionH>
            <wp:positionV relativeFrom="paragraph">
              <wp:posOffset>3810</wp:posOffset>
            </wp:positionV>
            <wp:extent cx="1826895" cy="914400"/>
            <wp:effectExtent l="0" t="0" r="0" b="0"/>
            <wp:wrapTight wrapText="bothSides">
              <wp:wrapPolygon edited="0">
                <wp:start x="-4552" y="-62724"/>
                <wp:lineTo x="-4552" y="86635"/>
                <wp:lineTo x="103126" y="86635"/>
                <wp:lineTo x="103126" y="-62724"/>
                <wp:lineTo x="-4552" y="-62724"/>
              </wp:wrapPolygon>
            </wp:wrapTight>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09" t="41811" r="77207" b="43793"/>
                    <a:stretch>
                      <a:fillRect/>
                    </a:stretch>
                  </pic:blipFill>
                  <pic:spPr bwMode="auto">
                    <a:xfrm>
                      <a:off x="0" y="0"/>
                      <a:ext cx="1826895" cy="9144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133600</wp:posOffset>
            </wp:positionH>
            <wp:positionV relativeFrom="paragraph">
              <wp:posOffset>3810</wp:posOffset>
            </wp:positionV>
            <wp:extent cx="798830" cy="914400"/>
            <wp:effectExtent l="0" t="0" r="0" b="0"/>
            <wp:wrapTight wrapText="bothSides">
              <wp:wrapPolygon edited="0">
                <wp:start x="-75596" y="-62724"/>
                <wp:lineTo x="-75596" y="85625"/>
                <wp:lineTo x="165394" y="85625"/>
                <wp:lineTo x="165394" y="-62724"/>
                <wp:lineTo x="-75596" y="-62724"/>
              </wp:wrapPolygon>
            </wp:wrapTight>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20" t="41811" r="59609" b="43793"/>
                    <a:stretch>
                      <a:fillRect/>
                    </a:stretch>
                  </pic:blipFill>
                  <pic:spPr bwMode="auto">
                    <a:xfrm>
                      <a:off x="0" y="0"/>
                      <a:ext cx="798830" cy="914400"/>
                    </a:xfrm>
                    <a:prstGeom prst="rect">
                      <a:avLst/>
                    </a:prstGeom>
                  </pic:spPr>
                </pic:pic>
              </a:graphicData>
            </a:graphic>
          </wp:anchor>
        </w:drawing>
      </w:r>
      <w:r>
        <w:rPr>
          <w:sz w:val="28"/>
          <w:szCs w:val="28"/>
        </w:rPr>
        <w:tab/>
      </w:r>
      <w:r>
        <w:rPr>
          <w:b/>
          <w:sz w:val="28"/>
          <w:szCs w:val="28"/>
        </w:rPr>
        <w:t>Внимание</w:t>
      </w:r>
      <w:r>
        <w:rPr>
          <w:sz w:val="28"/>
          <w:szCs w:val="28"/>
        </w:rPr>
        <w:t xml:space="preserve"> концентрируется на движении скручи</w:t>
        <w:softHyphen/>
        <w:t>вания позвоночника снизу вверх.</w:t>
      </w:r>
    </w:p>
    <w:p>
      <w:pPr>
        <w:pStyle w:val="Normal"/>
        <w:rPr/>
      </w:pPr>
      <w:r>
        <w:rPr>
          <w:b/>
          <w:sz w:val="28"/>
          <w:szCs w:val="28"/>
        </w:rPr>
        <w:t xml:space="preserve">Практический эффект. </w:t>
      </w:r>
      <w:r>
        <w:rPr>
          <w:sz w:val="28"/>
          <w:szCs w:val="28"/>
        </w:rPr>
        <w:t>Терапевтический эф</w:t>
        <w:softHyphen/>
        <w:t>фект этой асаны достигается за счет осевого враще</w:t>
        <w:softHyphen/>
        <w:t>ния позвоночника и поэтапного сжатия брюшины. Йогины ценят эту асану за ее уникальное воздействие на поз</w:t>
        <w:softHyphen/>
        <w:t>воночный столб и нервные окончания спинного мозга. Асана улучшает кровообращение и предотвращает бо</w:t>
        <w:softHyphen/>
        <w:t>лезненные ощущения в спине. Воздействуя вначале на правую сторону желудка (поэтому необходимо начи</w:t>
        <w:softHyphen/>
        <w:t>нать выполнение с правой ноги), асана улучшает  пери</w:t>
        <w:softHyphen/>
        <w:t>стальтику и предотвращает запоры, тонизирует все внутренние органы брюшной полости.</w:t>
      </w:r>
    </w:p>
    <w:p>
      <w:pPr>
        <w:pStyle w:val="Normal"/>
        <w:rPr>
          <w:b/>
          <w:b/>
          <w:sz w:val="28"/>
          <w:szCs w:val="28"/>
        </w:rPr>
      </w:pPr>
      <w:r>
        <w:rPr>
          <w:b/>
          <w:sz w:val="28"/>
          <w:szCs w:val="28"/>
        </w:rPr>
        <w:t>Характерные ошибки:</w:t>
      </w:r>
    </w:p>
    <w:p>
      <w:pPr>
        <w:pStyle w:val="Normal"/>
        <w:rPr/>
      </w:pPr>
      <w:r>
        <w:rPr>
          <w:sz w:val="28"/>
          <w:szCs w:val="28"/>
        </w:rPr>
        <w:t>- Голеностопный сустав согнутой ноги расположен не точно напротив колена, что ведет к наклону линии плеч относительно пола;</w:t>
      </w:r>
    </w:p>
    <w:p>
      <w:pPr>
        <w:pStyle w:val="Normal"/>
        <w:rPr>
          <w:sz w:val="28"/>
          <w:szCs w:val="28"/>
        </w:rPr>
      </w:pPr>
      <w:r>
        <w:rPr>
          <w:sz w:val="28"/>
          <w:szCs w:val="28"/>
        </w:rPr>
        <w:t>- чрезмерное напряжение в мышцах спины в стати</w:t>
        <w:softHyphen/>
        <w:t>ческом положении.</w:t>
      </w:r>
    </w:p>
    <w:p>
      <w:pPr>
        <w:pStyle w:val="Normal"/>
        <w:rPr>
          <w:b/>
          <w:b/>
          <w:sz w:val="28"/>
          <w:szCs w:val="28"/>
        </w:rPr>
      </w:pPr>
      <w:r>
        <w:rPr>
          <w:b/>
          <w:sz w:val="28"/>
          <w:szCs w:val="28"/>
        </w:rPr>
        <w:t>23. МАТСИАСАНА (поза Рыбы)</w:t>
      </w:r>
    </w:p>
    <w:p>
      <w:pPr>
        <w:pStyle w:val="Normal"/>
        <w:rPr/>
      </w:pPr>
      <w:r>
        <w:rPr>
          <w:sz w:val="28"/>
          <w:szCs w:val="28"/>
        </w:rPr>
        <w:t>При выполнении Матсиасаны из положения Лотоса тело удерживается на воде. Отсюда - происхождение названия асаны (Матси - рыба). В классическом варианте асана выполняется из ис</w:t>
        <w:softHyphen/>
        <w:t>ходного положения Падмасана (поза Лотоса). Этот ва</w:t>
        <w:softHyphen/>
        <w:t>риант могут выполнять только люди с развитой или большой природной гибкостью. Поза так же может быть выполнена из положения сидя с прямыми ногами (ва</w:t>
        <w:softHyphen/>
        <w:t>риант 1) и из положения Ваджарасана.</w:t>
      </w:r>
    </w:p>
    <w:p>
      <w:pPr>
        <w:pStyle w:val="Normal"/>
        <w:rPr/>
      </w:pPr>
      <w:r>
        <w:rPr>
          <w:sz w:val="28"/>
          <w:szCs w:val="28"/>
        </w:rPr>
        <w:tab/>
        <w:t>Матсиасана выполняется как дополняющая поза пос ле Халасаны, Випарита-Карани и Сарвангасаны один раз в течение 10-15 секунд или как самостоятельное упражнение с выдерживанием основного положения до 5 минут на произвольном верхнем дыхании или до 1 ми</w:t>
        <w:softHyphen/>
        <w:t>нуты при неглубоком выдохе на задержке дыхания.</w:t>
      </w:r>
    </w:p>
    <w:p>
      <w:pPr>
        <w:pStyle w:val="Normal"/>
        <w:ind w:firstLine="708"/>
        <w:rPr/>
      </w:pPr>
      <w:r>
        <w:rPr>
          <w:b/>
          <w:sz w:val="28"/>
          <w:szCs w:val="28"/>
        </w:rPr>
        <w:t>Вариант 1.</w:t>
      </w:r>
      <w:r>
        <w:rPr>
          <w:sz w:val="28"/>
          <w:szCs w:val="28"/>
        </w:rPr>
        <w:t xml:space="preserve"> Исходное положение: сидя на полу с вытянутыми ногами.</w:t>
      </w:r>
    </w:p>
    <w:p>
      <w:pPr>
        <w:pStyle w:val="Normal"/>
        <w:rPr/>
      </w:pPr>
      <w:r>
        <w:rPr>
          <w:sz w:val="28"/>
          <w:szCs w:val="28"/>
        </w:rPr>
        <w:t>Слегка наклониться назад и влево, коснуться вначале левым, затем правым локтем пола и сместить вес тела с копчика на локти. Поднять грудь вверх и вперед, голову запрокинуть назад как можно дальше, вытянуть спину как можно больше, образуя дугу. Опустить голову на пол и полностью вытянуть спину, образовав дугу, опорой кото</w:t>
        <w:softHyphen/>
        <w:t>рой служат верхняя точка головы и ягодицы. Локти яв</w:t>
        <w:softHyphen/>
        <w:t xml:space="preserve">ляются промежуточной </w:t>
      </w:r>
      <w:r>
        <w:drawing>
          <wp:anchor behindDoc="1" distT="0" distB="0" distL="114935" distR="114935" simplePos="0" locked="0" layoutInCell="0" allowOverlap="1" relativeHeight="39">
            <wp:simplePos x="0" y="0"/>
            <wp:positionH relativeFrom="column">
              <wp:posOffset>3733800</wp:posOffset>
            </wp:positionH>
            <wp:positionV relativeFrom="paragraph">
              <wp:posOffset>1035050</wp:posOffset>
            </wp:positionV>
            <wp:extent cx="2667000" cy="614045"/>
            <wp:effectExtent l="0" t="0" r="0" b="0"/>
            <wp:wrapTight wrapText="bothSides">
              <wp:wrapPolygon edited="0">
                <wp:start x="-8782" y="-267800"/>
                <wp:lineTo x="-8782" y="102831"/>
                <wp:lineTo x="114858" y="102831"/>
                <wp:lineTo x="114858" y="-267800"/>
                <wp:lineTo x="-8782" y="-26780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77" t="72057" r="77700" b="22126"/>
                    <a:stretch>
                      <a:fillRect/>
                    </a:stretch>
                  </pic:blipFill>
                  <pic:spPr bwMode="auto">
                    <a:xfrm>
                      <a:off x="0" y="0"/>
                      <a:ext cx="2667000" cy="614045"/>
                    </a:xfrm>
                    <a:prstGeom prst="rect">
                      <a:avLst/>
                    </a:prstGeom>
                  </pic:spPr>
                </pic:pic>
              </a:graphicData>
            </a:graphic>
          </wp:anchor>
        </w:drawing>
      </w:r>
      <w:r>
        <w:rPr>
          <w:sz w:val="28"/>
          <w:szCs w:val="28"/>
        </w:rPr>
        <w:t>опорой. После определенной практики можно убрать промежуточную опору и положить руки на бедра или вытянуть их, прижав к бедрам ладони. Для выхода из асаны медленно опуститься на спину.</w:t>
      </w:r>
    </w:p>
    <w:p>
      <w:pPr>
        <w:pStyle w:val="Normal"/>
        <w:rPr/>
      </w:pPr>
      <w:r>
        <w:rPr>
          <w:sz w:val="28"/>
          <w:szCs w:val="28"/>
        </w:rPr>
        <w:tab/>
      </w:r>
      <w:r>
        <w:rPr>
          <w:b/>
          <w:sz w:val="28"/>
          <w:szCs w:val="28"/>
        </w:rPr>
        <w:t>Вариант 2.</w:t>
      </w:r>
      <w:r>
        <w:rPr>
          <w:sz w:val="28"/>
          <w:szCs w:val="28"/>
        </w:rPr>
        <w:t xml:space="preserve"> Исходное положение: сидя в Ваджара</w:t>
        <w:softHyphen/>
        <w:t>сане.</w:t>
      </w:r>
    </w:p>
    <w:p>
      <w:pPr>
        <w:pStyle w:val="Normal"/>
        <w:rPr/>
      </w:pPr>
      <w:r>
        <w:drawing>
          <wp:anchor behindDoc="1" distT="0" distB="0" distL="114935" distR="114935" simplePos="0" locked="0" layoutInCell="0" allowOverlap="1" relativeHeight="40">
            <wp:simplePos x="0" y="0"/>
            <wp:positionH relativeFrom="column">
              <wp:posOffset>76200</wp:posOffset>
            </wp:positionH>
            <wp:positionV relativeFrom="paragraph">
              <wp:posOffset>651510</wp:posOffset>
            </wp:positionV>
            <wp:extent cx="1847215" cy="782320"/>
            <wp:effectExtent l="0" t="0" r="0" b="0"/>
            <wp:wrapTight wrapText="bothSides">
              <wp:wrapPolygon edited="0">
                <wp:start x="-57522" y="-210617"/>
                <wp:lineTo x="-57522" y="86905"/>
                <wp:lineTo x="123086" y="86905"/>
                <wp:lineTo x="123086" y="-210617"/>
                <wp:lineTo x="-57522" y="-210617"/>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242" t="70486" r="57499" b="22281"/>
                    <a:stretch>
                      <a:fillRect/>
                    </a:stretch>
                  </pic:blipFill>
                  <pic:spPr bwMode="auto">
                    <a:xfrm>
                      <a:off x="0" y="0"/>
                      <a:ext cx="1847215" cy="782320"/>
                    </a:xfrm>
                    <a:prstGeom prst="rect">
                      <a:avLst/>
                    </a:prstGeom>
                  </pic:spPr>
                </pic:pic>
              </a:graphicData>
            </a:graphic>
          </wp:anchor>
        </w:drawing>
      </w:r>
      <w:r>
        <w:rPr>
          <w:sz w:val="28"/>
          <w:szCs w:val="28"/>
        </w:rPr>
        <w:tab/>
        <w:t>Выполнить опускание на голову как в первом вари</w:t>
        <w:softHyphen/>
        <w:t>анте, захватив руками ноги в районе лодыжек. Руки свободно лежат вдоль туловища, ладони касаются бедер или покоятся на них сверху. Для выхода из асаны предварительно создать промежуточную опору из локтей, приподнять голову и задержаться в этом поло</w:t>
        <w:softHyphen/>
        <w:t>жении на несколько секунд до прекращения состояния напряжения в мышцах шеи. После этого, с опорой на локоть, а затем на кисть левой руки, вернуться в ис</w:t>
        <w:softHyphen/>
        <w:t>ходное положение.</w:t>
      </w:r>
    </w:p>
    <w:p>
      <w:pPr>
        <w:pStyle w:val="Normal"/>
        <w:ind w:firstLine="708"/>
        <w:rPr/>
      </w:pPr>
      <w:r>
        <w:rPr>
          <w:b/>
          <w:sz w:val="28"/>
          <w:szCs w:val="28"/>
        </w:rPr>
        <w:t xml:space="preserve">Внимание </w:t>
      </w:r>
      <w:r>
        <w:rPr>
          <w:sz w:val="28"/>
          <w:szCs w:val="28"/>
        </w:rPr>
        <w:t>концентрируется на мышцах спины и за</w:t>
        <w:softHyphen/>
        <w:t>тем на дыхании верхушками легких или на том органе, работу которого необходимо улучшить.</w:t>
      </w:r>
    </w:p>
    <w:p>
      <w:pPr>
        <w:pStyle w:val="Normal"/>
        <w:ind w:firstLine="708"/>
        <w:rPr/>
      </w:pPr>
      <w:r>
        <w:rPr>
          <w:b/>
          <w:sz w:val="28"/>
          <w:szCs w:val="28"/>
        </w:rPr>
        <w:t>Практический эффект.</w:t>
      </w:r>
      <w:r>
        <w:rPr>
          <w:sz w:val="28"/>
          <w:szCs w:val="28"/>
        </w:rPr>
        <w:t xml:space="preserve"> Поза уравновешивает действие Сарвангасаны. Халасаны и Випарита-Карани, обеспечивая их полную эффективность. Оказывает бла</w:t>
        <w:softHyphen/>
        <w:t>готворное действие на грудную клетку, особенно в верхней части, устраняя "впалую грудь", образовавшую</w:t>
        <w:softHyphen/>
        <w:t>ся за счет долгого сидения с наклоном вперед непод</w:t>
        <w:softHyphen/>
        <w:t>вижно за школьными партами или письменными стопа</w:t>
        <w:softHyphen/>
        <w:t>ми. Сутулость при этом тоже устраняется. Асана ук</w:t>
        <w:softHyphen/>
        <w:t>репляет мышцы спины; стенку брюшной полости. Осо</w:t>
        <w:softHyphen/>
        <w:t>бенно полезна при хроническом бронхите и астме. Во время выполнения обильнее снабжается кровью спинной мозг, происходит благоприятное воздействие на нерв</w:t>
        <w:softHyphen/>
        <w:t>ную систему. Повышается тонус внутренних органов брюшной полости, особенно печени и селезенки, снима</w:t>
        <w:softHyphen/>
        <w:t>ются напряжения и боли в области солнечного сплете</w:t>
        <w:softHyphen/>
        <w:t>ния, вызванные постоянным нервным напряжением. Мат</w:t>
        <w:softHyphen/>
        <w:t>сиасана стимулирует работу поповых органов и особен</w:t>
        <w:softHyphen/>
        <w:t>но полезна женщинам. При выполнении как самостоя</w:t>
        <w:softHyphen/>
        <w:t>тельной позы оказывает положительное воздействие на железы внутренней секреции, нормализует выделение адреналина и кортизона, повышает тонус надпочечни</w:t>
        <w:softHyphen/>
        <w:t>ков. Поза улучшает работу поджелудочной железы, по</w:t>
        <w:softHyphen/>
        <w:t>могает при диабете. Кроме того, асана улучшает осан</w:t>
        <w:softHyphen/>
        <w:t>ку, убирает морщины с лица и шеи, что положительно отражается на настроении и психике. Делает более эластичными передние мышцы бедер.</w:t>
      </w:r>
    </w:p>
    <w:p>
      <w:pPr>
        <w:pStyle w:val="Normal"/>
        <w:rPr/>
      </w:pPr>
      <w:r>
        <w:rPr>
          <w:sz w:val="28"/>
          <w:szCs w:val="28"/>
        </w:rPr>
        <w:tab/>
      </w:r>
      <w:r>
        <w:rPr>
          <w:b/>
          <w:sz w:val="28"/>
          <w:szCs w:val="28"/>
        </w:rPr>
        <w:t>Характерная ошибка.</w:t>
      </w:r>
      <w:r>
        <w:rPr>
          <w:sz w:val="28"/>
          <w:szCs w:val="28"/>
        </w:rPr>
        <w:t xml:space="preserve"> В основном положении отрываются ягодицы от пола.</w:t>
      </w:r>
    </w:p>
    <w:p>
      <w:pPr>
        <w:pStyle w:val="Normal"/>
        <w:rPr/>
      </w:pPr>
      <w:r>
        <w:rPr>
          <w:sz w:val="28"/>
          <w:szCs w:val="28"/>
        </w:rPr>
        <w:tab/>
      </w:r>
      <w:r>
        <w:rPr>
          <w:b/>
          <w:sz w:val="28"/>
          <w:szCs w:val="28"/>
        </w:rPr>
        <w:t>Противопоказания.</w:t>
      </w:r>
      <w:r>
        <w:rPr>
          <w:sz w:val="28"/>
          <w:szCs w:val="28"/>
        </w:rPr>
        <w:t xml:space="preserve"> Нельзя выполнять при по</w:t>
        <w:softHyphen/>
        <w:t>вышенном давлении крови.</w:t>
      </w:r>
    </w:p>
    <w:p>
      <w:pPr>
        <w:pStyle w:val="Normal"/>
        <w:rPr/>
      </w:pPr>
      <w:r>
        <w:rPr>
          <w:sz w:val="28"/>
          <w:szCs w:val="28"/>
        </w:rPr>
        <w:tab/>
      </w:r>
      <w:r>
        <w:rPr>
          <w:b/>
          <w:sz w:val="28"/>
          <w:szCs w:val="28"/>
          <w:u w:val="single"/>
        </w:rPr>
        <w:t xml:space="preserve">24. АРДХАГОМУКАСАНА </w:t>
      </w:r>
      <w:r>
        <w:rPr>
          <w:sz w:val="28"/>
          <w:szCs w:val="28"/>
        </w:rPr>
        <w:t>(половинная поза Коровы)</w:t>
      </w:r>
    </w:p>
    <w:p>
      <w:pPr>
        <w:pStyle w:val="Normal"/>
        <w:rPr/>
      </w:pPr>
      <w: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1066800" cy="1590675"/>
            <wp:effectExtent l="0" t="0" r="0" b="0"/>
            <wp:wrapTight wrapText="bothSides">
              <wp:wrapPolygon edited="0">
                <wp:start x="-208322" y="-2681"/>
                <wp:lineTo x="-208322" y="116507"/>
                <wp:lineTo x="158167" y="116507"/>
                <wp:lineTo x="158167" y="-2681"/>
                <wp:lineTo x="-208322" y="-2681"/>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873" t="2228" r="37226" b="79802"/>
                    <a:stretch>
                      <a:fillRect/>
                    </a:stretch>
                  </pic:blipFill>
                  <pic:spPr bwMode="auto">
                    <a:xfrm>
                      <a:off x="0" y="0"/>
                      <a:ext cx="1066800" cy="1590675"/>
                    </a:xfrm>
                    <a:prstGeom prst="rect">
                      <a:avLst/>
                    </a:prstGeom>
                  </pic:spPr>
                </pic:pic>
              </a:graphicData>
            </a:graphic>
          </wp:anchor>
        </w:drawing>
      </w:r>
      <w:r>
        <w:rPr>
          <w:sz w:val="28"/>
          <w:szCs w:val="28"/>
        </w:rPr>
        <w:tab/>
      </w:r>
      <w:r>
        <w:rPr>
          <w:b/>
          <w:sz w:val="28"/>
          <w:szCs w:val="28"/>
        </w:rPr>
        <w:t>Исходное положение:</w:t>
      </w:r>
      <w:r>
        <w:rPr>
          <w:sz w:val="28"/>
          <w:szCs w:val="28"/>
        </w:rPr>
        <w:t xml:space="preserve"> сидя в Ваджарасане, согнуть левую руку позади спины так, чтобы пальцы приблизи</w:t>
        <w:softHyphen/>
        <w:t>ть к правой лопатке. Согнув правую руку локтем вверх, хватиться за спиной пальцами правой руки за пальцы согнутой лок</w:t>
        <w:softHyphen/>
        <w:t>тем вниз левой руки. Дыхание произвольное. Выдер</w:t>
        <w:softHyphen/>
        <w:t>живать позу около минуты. Затем поменять положение рук (левая вверху - правая внизу). Если гибкость рук недостаточна для захвата паль</w:t>
        <w:softHyphen/>
        <w:t>цев, то в начале практики можно за спиной держаться руками в описанном положении за деревянную палочку или за полотенце, стараясь поднести руки как можно ближе одна к другой.</w:t>
      </w:r>
    </w:p>
    <w:p>
      <w:pPr>
        <w:pStyle w:val="Normal"/>
        <w:ind w:firstLine="708"/>
        <w:rPr/>
      </w:pPr>
      <w:r>
        <w:rPr>
          <w:b/>
          <w:sz w:val="28"/>
          <w:szCs w:val="28"/>
        </w:rPr>
        <w:t>Практический эффект.</w:t>
      </w:r>
      <w:r>
        <w:rPr>
          <w:sz w:val="28"/>
          <w:szCs w:val="28"/>
        </w:rPr>
        <w:t xml:space="preserve"> Асана укрепляет мыш</w:t>
        <w:softHyphen/>
        <w:t>цы спины, исправляет осанку. Оказывает омолаживающий эффект. Полезна при слабых бронхах. Йогины ут</w:t>
        <w:softHyphen/>
        <w:t>верждают, что при выполнении полной позы, для чего необходимо иметь достаточную гибкость ног, асана способствует соблюдению Брахмачарьи (сублимации половой энергии). Асана помогает при лечении ревматизма ног, геморроя, уретрита, бессонницы.</w:t>
      </w:r>
    </w:p>
    <w:p>
      <w:pPr>
        <w:pStyle w:val="Normal"/>
        <w:rPr/>
      </w:pPr>
      <w:r>
        <w:rPr>
          <w:b/>
          <w:sz w:val="28"/>
          <w:szCs w:val="28"/>
          <w:u w:val="single"/>
        </w:rPr>
        <w:t>25. БОДХАКОНАСАНА</w:t>
      </w:r>
      <w:r>
        <w:rPr>
          <w:sz w:val="28"/>
          <w:szCs w:val="28"/>
        </w:rPr>
        <w:t xml:space="preserve"> (поза связанного угла.)</w:t>
      </w:r>
    </w:p>
    <w:p>
      <w:pPr>
        <w:pStyle w:val="Normal"/>
        <w:rPr>
          <w:sz w:val="28"/>
          <w:szCs w:val="28"/>
        </w:rPr>
      </w:pPr>
      <w: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914400" cy="1127760"/>
            <wp:effectExtent l="0" t="0" r="0" b="0"/>
            <wp:wrapTight wrapText="bothSides">
              <wp:wrapPolygon edited="0">
                <wp:start x="-177188" y="-10149"/>
                <wp:lineTo x="-177188" y="146818"/>
                <wp:lineTo x="97277" y="146818"/>
                <wp:lineTo x="97277" y="-10149"/>
                <wp:lineTo x="-177188" y="-10149"/>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578" t="6400" r="27544" b="79973"/>
                    <a:stretch>
                      <a:fillRect/>
                    </a:stretch>
                  </pic:blipFill>
                  <pic:spPr bwMode="auto">
                    <a:xfrm>
                      <a:off x="0" y="0"/>
                      <a:ext cx="914400" cy="1127760"/>
                    </a:xfrm>
                    <a:prstGeom prst="rect">
                      <a:avLst/>
                    </a:prstGeom>
                  </pic:spPr>
                </pic:pic>
              </a:graphicData>
            </a:graphic>
          </wp:anchor>
        </w:drawing>
      </w:r>
      <w:r>
        <w:rPr>
          <w:sz w:val="28"/>
          <w:szCs w:val="28"/>
        </w:rPr>
        <w:tab/>
        <w:t>Исходное положение: сидя на полу, согнуть колени и приблизить пятки ближе к промежности. Соединить ступни ног, отвести бедра в стороны и стараться коленями коснуться пола. Переплести паль</w:t>
        <w:softHyphen/>
        <w:t>цы рук и крепко держать ими ступни. Выпрямить спи</w:t>
        <w:softHyphen/>
        <w:t>ну и смотреть на кончик носа. Держать от 10 секунд до 1 минуты. Положить локти на бедра и давить ими вниз. Выдохнуть, наклониться вперед и стараться до</w:t>
        <w:softHyphen/>
        <w:t>тянуться до пола головой.</w:t>
      </w:r>
    </w:p>
    <w:p>
      <w:pPr>
        <w:pStyle w:val="Normal"/>
        <w:ind w:firstLine="708"/>
        <w:rPr/>
      </w:pPr>
      <w:r>
        <w:rPr>
          <w:b/>
          <w:sz w:val="28"/>
          <w:szCs w:val="28"/>
        </w:rPr>
        <w:t>Практический эффект.</w:t>
      </w:r>
      <w:r>
        <w:rPr>
          <w:sz w:val="28"/>
          <w:szCs w:val="28"/>
        </w:rPr>
        <w:t xml:space="preserve"> Омолаживает половые железы, оздоравливает почки, предохраняет от простати</w:t>
        <w:softHyphen/>
        <w:t>та. Применяется при лечении болезней мочевого пузы</w:t>
        <w:softHyphen/>
        <w:t>ря, варикозного расширения вен. Регулирует цикл очи</w:t>
        <w:softHyphen/>
        <w:t>щения у женщин в сочетании с Сарвангасаной. Облег</w:t>
        <w:softHyphen/>
        <w:t>чает роды, если выполнять в первой фазе беременнос</w:t>
        <w:softHyphen/>
        <w:t>ти.</w:t>
      </w:r>
    </w:p>
    <w:p>
      <w:pPr>
        <w:pStyle w:val="Normal"/>
        <w:rPr/>
      </w:pPr>
      <w:r>
        <w:rPr>
          <w:b/>
          <w:sz w:val="28"/>
          <w:szCs w:val="28"/>
          <w:u w:val="single"/>
        </w:rPr>
        <w:t>26. УШТРАСАНА</w:t>
      </w:r>
      <w:r>
        <w:rPr>
          <w:sz w:val="28"/>
          <w:szCs w:val="28"/>
        </w:rPr>
        <w:t xml:space="preserve"> (поза Верблюда)</w:t>
      </w:r>
    </w:p>
    <w:p>
      <w:pPr>
        <w:pStyle w:val="Normal"/>
        <w:rPr/>
      </w:pPr>
      <w: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1066800" cy="1073150"/>
            <wp:effectExtent l="0" t="0" r="0" b="0"/>
            <wp:wrapTight wrapText="bothSides">
              <wp:wrapPolygon edited="0">
                <wp:start x="-215392" y="-21207"/>
                <wp:lineTo x="-215392" y="181175"/>
                <wp:lineTo x="72789" y="181175"/>
                <wp:lineTo x="72789" y="-21207"/>
                <wp:lineTo x="-215392" y="-21207"/>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4753" t="10390" r="17743" b="79022"/>
                    <a:stretch>
                      <a:fillRect/>
                    </a:stretch>
                  </pic:blipFill>
                  <pic:spPr bwMode="auto">
                    <a:xfrm>
                      <a:off x="0" y="0"/>
                      <a:ext cx="1066800" cy="1073150"/>
                    </a:xfrm>
                    <a:prstGeom prst="rect">
                      <a:avLst/>
                    </a:prstGeom>
                  </pic:spPr>
                </pic:pic>
              </a:graphicData>
            </a:graphic>
          </wp:anchor>
        </w:drawing>
      </w:r>
      <w:r>
        <w:rPr>
          <w:b/>
          <w:sz w:val="28"/>
          <w:szCs w:val="28"/>
        </w:rPr>
        <w:t>Исходное положение:</w:t>
      </w:r>
      <w:r>
        <w:rPr>
          <w:sz w:val="28"/>
          <w:szCs w:val="28"/>
        </w:rPr>
        <w:t xml:space="preserve"> стоя на коленях (ноги вместе или чуть разведены для начинающих).</w:t>
      </w:r>
    </w:p>
    <w:p>
      <w:pPr>
        <w:pStyle w:val="Normal"/>
        <w:rPr/>
      </w:pPr>
      <w:r>
        <w:rPr>
          <w:sz w:val="28"/>
          <w:szCs w:val="28"/>
        </w:rPr>
        <w:tab/>
        <w:t>Со вдохом медленно наклонить корпус назад до тех пор, пока ладони не коснутся пяток. Взяться обеими руками за пятки и прогнуться. В асане должно чувст</w:t>
        <w:softHyphen/>
        <w:t>воваться давление на все позвонки от шеи до таза.</w:t>
      </w:r>
    </w:p>
    <w:p>
      <w:pPr>
        <w:pStyle w:val="Normal"/>
        <w:rPr/>
      </w:pPr>
      <w:r>
        <w:rPr>
          <w:sz w:val="28"/>
          <w:szCs w:val="28"/>
        </w:rPr>
        <w:tab/>
      </w:r>
      <w:r>
        <w:rPr>
          <w:b/>
          <w:sz w:val="28"/>
          <w:szCs w:val="28"/>
        </w:rPr>
        <w:t>Внимание</w:t>
      </w:r>
      <w:r>
        <w:rPr>
          <w:sz w:val="28"/>
          <w:szCs w:val="28"/>
        </w:rPr>
        <w:t xml:space="preserve"> на позвоночнике. Позу удерживать от 10 до 60 секунд.</w:t>
      </w:r>
    </w:p>
    <w:p>
      <w:pPr>
        <w:pStyle w:val="Normal"/>
        <w:rPr>
          <w:sz w:val="28"/>
          <w:szCs w:val="28"/>
        </w:rPr>
      </w:pPr>
      <w:r>
        <w:rPr>
          <w:b/>
          <w:sz w:val="28"/>
          <w:szCs w:val="28"/>
        </w:rPr>
        <w:t>Практический эффект</w:t>
      </w:r>
      <w:r>
        <w:rPr>
          <w:sz w:val="28"/>
          <w:szCs w:val="28"/>
        </w:rPr>
        <w:t>. Асана укрепляет мышцы спины, таза, рук, ног, тонизирует эндокринные железы. Положительно воздействует на энергетический центр в районе копчика (муладхара чакра) и солнечного спле</w:t>
        <w:softHyphen/>
        <w:t>тения (манипура чакра).</w:t>
      </w:r>
    </w:p>
    <w:p>
      <w:pPr>
        <w:pStyle w:val="Normal"/>
        <w:rPr>
          <w:sz w:val="28"/>
          <w:szCs w:val="28"/>
        </w:rPr>
      </w:pPr>
      <w:r>
        <w:rPr>
          <w:sz w:val="28"/>
          <w:szCs w:val="28"/>
        </w:rPr>
      </w:r>
    </w:p>
    <w:p>
      <w:pPr>
        <w:pStyle w:val="Normal"/>
        <w:rPr/>
      </w:pPr>
      <w:r>
        <w:rPr>
          <w:b/>
          <w:sz w:val="28"/>
          <w:szCs w:val="28"/>
        </w:rPr>
        <w:t>27. БХЭТАСАНА</w:t>
      </w:r>
      <w:r>
        <w:rPr>
          <w:sz w:val="28"/>
          <w:szCs w:val="28"/>
        </w:rPr>
        <w:t xml:space="preserve"> (поза Лягушки)</w:t>
      </w:r>
    </w:p>
    <w:p>
      <w:pPr>
        <w:pStyle w:val="Normal"/>
        <w:rPr/>
      </w:pPr>
      <w:r>
        <w:drawing>
          <wp:anchor behindDoc="1" distT="0" distB="0" distL="114935" distR="114935" simplePos="0" locked="0" layoutInCell="0" allowOverlap="1" relativeHeight="44">
            <wp:simplePos x="0" y="0"/>
            <wp:positionH relativeFrom="column">
              <wp:posOffset>0</wp:posOffset>
            </wp:positionH>
            <wp:positionV relativeFrom="paragraph">
              <wp:posOffset>3175</wp:posOffset>
            </wp:positionV>
            <wp:extent cx="1524000" cy="690880"/>
            <wp:effectExtent l="0" t="0" r="0" b="0"/>
            <wp:wrapTight wrapText="bothSides">
              <wp:wrapPolygon edited="0">
                <wp:start x="-144554" y="-36716"/>
                <wp:lineTo x="-144554" y="225726"/>
                <wp:lineTo x="28026" y="225726"/>
                <wp:lineTo x="28026" y="-36716"/>
                <wp:lineTo x="-144554" y="-36716"/>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315" t="13910" r="3819" b="77901"/>
                    <a:stretch>
                      <a:fillRect/>
                    </a:stretch>
                  </pic:blipFill>
                  <pic:spPr bwMode="auto">
                    <a:xfrm>
                      <a:off x="0" y="0"/>
                      <a:ext cx="1524000" cy="690880"/>
                    </a:xfrm>
                    <a:prstGeom prst="rect">
                      <a:avLst/>
                    </a:prstGeom>
                  </pic:spPr>
                </pic:pic>
              </a:graphicData>
            </a:graphic>
          </wp:anchor>
        </w:drawing>
      </w:r>
      <w:r>
        <w:rPr>
          <w:b/>
          <w:sz w:val="28"/>
          <w:szCs w:val="28"/>
        </w:rPr>
        <w:t>Исходное положение:</w:t>
      </w:r>
      <w:r>
        <w:rPr>
          <w:sz w:val="28"/>
          <w:szCs w:val="28"/>
        </w:rPr>
        <w:t xml:space="preserve"> лежа на животе. Согнуть ноги и взяться руками за ступни или ло</w:t>
        <w:softHyphen/>
        <w:t>дыжки. С плавным вдохом поднять голову и грудь вверх, надавив руками так, чтобы носки и пятки были прижаты к ягодицам.</w:t>
      </w:r>
    </w:p>
    <w:p>
      <w:pPr>
        <w:pStyle w:val="Normal"/>
        <w:rPr/>
      </w:pPr>
      <w:r>
        <w:rPr>
          <w:b/>
          <w:sz w:val="28"/>
          <w:szCs w:val="28"/>
        </w:rPr>
        <w:t>Внимание</w:t>
      </w:r>
      <w:r>
        <w:rPr>
          <w:sz w:val="28"/>
          <w:szCs w:val="28"/>
        </w:rPr>
        <w:t xml:space="preserve"> на крестец.</w:t>
      </w:r>
    </w:p>
    <w:p>
      <w:pPr>
        <w:pStyle w:val="Normal"/>
        <w:rPr/>
      </w:pPr>
      <w:r>
        <w:rPr>
          <w:b/>
          <w:sz w:val="28"/>
          <w:szCs w:val="28"/>
        </w:rPr>
        <w:t>Практический эффект</w:t>
      </w:r>
      <w:r>
        <w:rPr>
          <w:sz w:val="28"/>
          <w:szCs w:val="28"/>
        </w:rPr>
        <w:t>. Тонизирует органы брюшной полости, применяется при лечении гастрита и ревматических болей в суставах.</w:t>
      </w:r>
    </w:p>
    <w:p>
      <w:pPr>
        <w:pStyle w:val="Normal"/>
        <w:rPr/>
      </w:pPr>
      <w:r>
        <w:rPr>
          <w:b/>
          <w:sz w:val="28"/>
          <w:szCs w:val="28"/>
          <w:u w:val="single"/>
        </w:rPr>
        <w:t>28. СУРЬЯ Н АМАСКАР</w:t>
      </w:r>
      <w:r>
        <w:rPr>
          <w:sz w:val="28"/>
          <w:szCs w:val="28"/>
        </w:rPr>
        <w:t xml:space="preserve"> (Сурья - Солнце, Намас</w:t>
        <w:softHyphen/>
        <w:t>кар - приветствие)</w:t>
      </w:r>
    </w:p>
    <w:p>
      <w:pPr>
        <w:pStyle w:val="Normal"/>
        <w:rPr/>
      </w:pPr>
      <w: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1827530" cy="1966595"/>
            <wp:effectExtent l="0" t="0" r="0" b="0"/>
            <wp:wrapTight wrapText="bothSides">
              <wp:wrapPolygon edited="0">
                <wp:start x="-74518" y="-26758"/>
                <wp:lineTo x="-74518" y="65833"/>
                <wp:lineTo x="65087" y="65833"/>
                <wp:lineTo x="65087" y="-26758"/>
                <wp:lineTo x="-74518" y="-26758"/>
              </wp:wrapPolygon>
            </wp:wrapTight>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53402" t="28771" r="31118" b="48013"/>
                    <a:stretch>
                      <a:fillRect/>
                    </a:stretch>
                  </pic:blipFill>
                  <pic:spPr bwMode="auto">
                    <a:xfrm>
                      <a:off x="0" y="0"/>
                      <a:ext cx="1827530" cy="196659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0</wp:posOffset>
            </wp:positionH>
            <wp:positionV relativeFrom="paragraph">
              <wp:posOffset>1970405</wp:posOffset>
            </wp:positionV>
            <wp:extent cx="2352040" cy="747395"/>
            <wp:effectExtent l="0" t="0" r="0" b="0"/>
            <wp:wrapTight wrapText="bothSides">
              <wp:wrapPolygon edited="0">
                <wp:start x="-58171" y="-76129"/>
                <wp:lineTo x="-58171" y="107156"/>
                <wp:lineTo x="25664" y="107156"/>
                <wp:lineTo x="25664" y="-76129"/>
                <wp:lineTo x="-58171" y="-76129"/>
              </wp:wrapPolygon>
            </wp:wrapTight>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8603" t="41400" r="4965" b="46854"/>
                    <a:stretch>
                      <a:fillRect/>
                    </a:stretch>
                  </pic:blipFill>
                  <pic:spPr bwMode="auto">
                    <a:xfrm>
                      <a:off x="0" y="0"/>
                      <a:ext cx="2352040" cy="74739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0</wp:posOffset>
            </wp:positionH>
            <wp:positionV relativeFrom="paragraph">
              <wp:posOffset>2901950</wp:posOffset>
            </wp:positionV>
            <wp:extent cx="2410460" cy="525145"/>
            <wp:effectExtent l="0" t="0" r="0" b="0"/>
            <wp:wrapTight wrapText="bothSides">
              <wp:wrapPolygon edited="0">
                <wp:start x="-50451" y="-153957"/>
                <wp:lineTo x="-50451" y="106707"/>
                <wp:lineTo x="32214" y="106707"/>
                <wp:lineTo x="32214" y="-153957"/>
                <wp:lineTo x="-50451" y="-153957"/>
              </wp:wrapPolygon>
            </wp:wrapTight>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9625" t="58878" r="13290" b="32858"/>
                    <a:stretch>
                      <a:fillRect/>
                    </a:stretch>
                  </pic:blipFill>
                  <pic:spPr bwMode="auto">
                    <a:xfrm>
                      <a:off x="0" y="0"/>
                      <a:ext cx="2410460" cy="52514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048000</wp:posOffset>
            </wp:positionH>
            <wp:positionV relativeFrom="paragraph">
              <wp:posOffset>4454525</wp:posOffset>
            </wp:positionV>
            <wp:extent cx="3505200" cy="1232535"/>
            <wp:effectExtent l="0" t="0" r="0" b="0"/>
            <wp:wrapTight wrapText="bothSides">
              <wp:wrapPolygon edited="0">
                <wp:start x="-29968" y="-78100"/>
                <wp:lineTo x="-29968" y="33192"/>
                <wp:lineTo x="25738" y="33192"/>
                <wp:lineTo x="25738" y="-78100"/>
                <wp:lineTo x="-29968" y="-78100"/>
              </wp:wrapPolygon>
            </wp:wrapTight>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53085" t="70043" r="7534" b="10593"/>
                    <a:stretch>
                      <a:fillRect/>
                    </a:stretch>
                  </pic:blipFill>
                  <pic:spPr bwMode="auto">
                    <a:xfrm>
                      <a:off x="0" y="0"/>
                      <a:ext cx="3505200" cy="1232535"/>
                    </a:xfrm>
                    <a:prstGeom prst="rect">
                      <a:avLst/>
                    </a:prstGeom>
                  </pic:spPr>
                </pic:pic>
              </a:graphicData>
            </a:graphic>
          </wp:anchor>
        </w:drawing>
      </w:r>
      <w:r>
        <w:rPr>
          <w:sz w:val="28"/>
          <w:szCs w:val="28"/>
        </w:rPr>
        <w:t>Выполняется утром, желательно в момент начала восхода солнца. Если солнца нет или оно закрыто об</w:t>
        <w:softHyphen/>
        <w:t>лаками, то необходимо вообразить его, связывая с ка</w:t>
        <w:softHyphen/>
        <w:t>ким-нибудь приятным воспоминанием. Кроме того, комплекс можно выполнять и как само</w:t>
        <w:softHyphen/>
        <w:t>стоятельное упражнение. Существует несколько вариан</w:t>
        <w:softHyphen/>
        <w:t>тов его выполнения. Каждый может выбрать себе по силам и возможностям в зависимости от того, какая задача выполняется. Непременное условие: согласова</w:t>
        <w:softHyphen/>
        <w:t>ние ритма дыхания с движением. Если вводится новый элемент и вознникают затруднения с дыханием, то не</w:t>
        <w:softHyphen/>
        <w:t>обходимо руководствоваться здравым смыслом и со</w:t>
        <w:softHyphen/>
        <w:t>гласовывать выдох с сужением грудной клетки, вдох с ее расширением и паузы с фиксированием положения тела. Индусы по традиции выполняют комплекс на рас</w:t>
        <w:softHyphen/>
        <w:t>свете при восходе солнца перед асанами. Мантру при</w:t>
        <w:softHyphen/>
        <w:t>ветствия произносят мысленно на паузе после вдоха или на медленном выдохе:</w:t>
      </w:r>
    </w:p>
    <w:p>
      <w:pPr>
        <w:pStyle w:val="Normal"/>
        <w:rPr/>
      </w:pPr>
      <w:r>
        <w:rPr>
          <w:sz w:val="28"/>
          <w:szCs w:val="28"/>
        </w:rPr>
        <w:t>- О, источник света и энергии на земле! Из своих бесчисленных лучей даруй мне хоть один, чтобы я мог хоть на миг засветиться и засверкать под ним так же ярко, как и ты!</w:t>
      </w:r>
    </w:p>
    <w:p>
      <w:pPr>
        <w:pStyle w:val="Normal"/>
        <w:ind w:firstLine="708"/>
        <w:rPr/>
      </w:pPr>
      <w:r>
        <w:rPr>
          <w:sz w:val="28"/>
          <w:szCs w:val="28"/>
        </w:rPr>
        <w:t>Нее следует думать, что это языческая молитва. Таким образом индусы настраивают себя на оптимисти</w:t>
        <w:softHyphen/>
        <w:t>ческий лад перед рабочим днем, сознавая, что Солнце является источником для всего живого на Земле. Солн</w:t>
        <w:softHyphen/>
        <w:t>це, свет являются олицетворением жизни и радости че</w:t>
        <w:softHyphen/>
        <w:t>ловека. Разучивать комплекс следует по отдельным упраж</w:t>
        <w:softHyphen/>
        <w:t>нениям вначале при произвольном дыхании. Затем вы</w:t>
        <w:softHyphen/>
        <w:t>полнять одно. упражнение за другим с плавными пере</w:t>
        <w:softHyphen/>
        <w:t>ходами от одного к другому. После этого приступить к разучиванию и выполнению согласовывания  движения с дыханием в той же последовательности, как и вна</w:t>
        <w:softHyphen/>
        <w:t>чале. Весь комплекс выполняется в более быстром темпе по сравнению с выполнением отдельных асан. Для наших северных широт, при отсутствии Солнца, его восход и согревающие ласковые лучи можно создать в своем воображении или вспомнить ту ситуацию в жиз</w:t>
        <w:softHyphen/>
        <w:t>ни, когда было приятно находиться под лучами Солн</w:t>
        <w:softHyphen/>
        <w:t>ца.</w:t>
      </w:r>
    </w:p>
    <w:p>
      <w:pPr>
        <w:pStyle w:val="Normal"/>
        <w:ind w:firstLine="708"/>
        <w:rPr/>
      </w:pPr>
      <w:r>
        <w:rPr>
          <w:b/>
          <w:sz w:val="28"/>
          <w:szCs w:val="28"/>
        </w:rPr>
        <w:t>Исходное положение:</w:t>
      </w:r>
      <w:r>
        <w:rPr>
          <w:sz w:val="28"/>
          <w:szCs w:val="28"/>
        </w:rPr>
        <w:t xml:space="preserve"> стоя лицом к Солнцу или на восток. Ноги вместе, руки в позе приветствия.</w:t>
      </w:r>
    </w:p>
    <w:p>
      <w:pPr>
        <w:pStyle w:val="Normal"/>
        <w:ind w:firstLine="708"/>
        <w:rPr/>
      </w:pPr>
      <w:r>
        <w:rPr>
          <w:sz w:val="28"/>
          <w:szCs w:val="28"/>
        </w:rPr>
        <w:t>1. Со вдохом вобрать в себя свежий чистый воз</w:t>
        <w:softHyphen/>
        <w:t>дух, пронизанный лучами восходящего Солнца. С мед</w:t>
        <w:softHyphen/>
        <w:t>ленным выдохом произнести мантру приветствия, купа</w:t>
        <w:softHyphen/>
        <w:t>ясь в солнечных лучах и постепенно удерживая внима</w:t>
        <w:softHyphen/>
        <w:t>ние на картине яркого или розового светила с лучами, направленными на вас. Затем чуть расставить ступни ног, держа их параллельно.</w:t>
      </w:r>
    </w:p>
    <w:p>
      <w:pPr>
        <w:pStyle w:val="Normal"/>
        <w:rPr/>
      </w:pPr>
      <w:r>
        <w:rPr>
          <w:sz w:val="28"/>
          <w:szCs w:val="28"/>
        </w:rPr>
        <w:t>2. Со вдохом медленно поднять руки над головой, подставляя внутреннюю часть рук Солнцу и прогнуть</w:t>
        <w:softHyphen/>
        <w:t>ся назад в пояснице, не сгибая коленей, подставив всего себя Солнцу.</w:t>
      </w:r>
    </w:p>
    <w:p>
      <w:pPr>
        <w:pStyle w:val="Normal"/>
        <w:rPr/>
      </w:pPr>
      <w:r>
        <w:rPr>
          <w:sz w:val="28"/>
          <w:szCs w:val="28"/>
        </w:rPr>
        <w:t>3. Медленно выдыхая, наклониться вперед, сгибая спину только в пояснице, до касания руками пола око</w:t>
        <w:softHyphen/>
        <w:t>ло ног. Сделать одно-два спокойных дыхания, взяться руками за лодыжки и максимально согнуться, стремясь поместить голову между колен (это Падахастасана, или наклон вперед; пада - ноги, хаст - руки). Макси</w:t>
        <w:softHyphen/>
        <w:t>мально сгибаясь,  выполнить максимальный выдох.</w:t>
      </w:r>
    </w:p>
    <w:p>
      <w:pPr>
        <w:pStyle w:val="Normal"/>
        <w:rPr/>
      </w:pPr>
      <w:r>
        <w:rPr>
          <w:sz w:val="28"/>
          <w:szCs w:val="28"/>
        </w:rPr>
        <w:t>4. Положить ладони на пол около ступней и со вдо</w:t>
        <w:softHyphen/>
        <w:t>хом вывести левую ногу назад на носок, прогнувшись в спине (Полукобра). Спина прогнута, взгляд устрем</w:t>
        <w:softHyphen/>
        <w:t>лен на Солнце.</w:t>
      </w:r>
    </w:p>
    <w:p>
      <w:pPr>
        <w:pStyle w:val="Normal"/>
        <w:rPr>
          <w:sz w:val="28"/>
          <w:szCs w:val="28"/>
        </w:rPr>
      </w:pPr>
      <w:r>
        <w:rPr>
          <w:sz w:val="28"/>
          <w:szCs w:val="28"/>
        </w:rPr>
        <w:t>5. Вывести правую ногу назад, выпрямить спину. Ноги, спина, голова на одной прямой линии (Струнка).</w:t>
      </w:r>
    </w:p>
    <w:p>
      <w:pPr>
        <w:pStyle w:val="Normal"/>
        <w:rPr/>
      </w:pPr>
      <w:r>
        <w:rPr>
          <w:sz w:val="28"/>
          <w:szCs w:val="28"/>
        </w:rPr>
        <w:t>6. Н е отрывая рук, опуститься на колени и почти сесть бедрами на икры ног. Н а медленном выдохе кос</w:t>
        <w:softHyphen/>
        <w:t>нуться подбородком пола и, выгибая спину, касаясь пола грудью и подбородком, выйти в исходное положе</w:t>
        <w:softHyphen/>
        <w:t>ние для Кобры (это поза Кошки, пролезающей под за</w:t>
        <w:softHyphen/>
        <w:t>бором) .</w:t>
      </w:r>
    </w:p>
    <w:p>
      <w:pPr>
        <w:pStyle w:val="Normal"/>
        <w:rPr/>
      </w:pPr>
      <w:r>
        <w:rPr>
          <w:sz w:val="28"/>
          <w:szCs w:val="28"/>
        </w:rPr>
        <w:t>7. Со вдохом выполнить позу Кобры. Затем с не</w:t>
        <w:softHyphen/>
        <w:t>большим выдохом опустить низ живота к полу и со вдохом выполнить позу с поворотом плеч и головы влево. Повторить движение вправо. Опустить живот и снова со вдохом поднять плечи и голову вверх. опираясь на руки, вывести вверх поясницу, подняв таз и выгибаясь, с выдохом потянуться пятками к полу (поза Собаки). Выгибаясь, выбрасывать за пределы своей ауры отработанную прану.</w:t>
      </w:r>
    </w:p>
    <w:p>
      <w:pPr>
        <w:pStyle w:val="Normal"/>
        <w:rPr/>
      </w:pPr>
      <w:r>
        <w:rPr>
          <w:sz w:val="28"/>
          <w:szCs w:val="28"/>
        </w:rPr>
        <w:t>9. Вывести левую ногу вперед со вдохом до уровня ладоней (Полукобра).</w:t>
      </w:r>
    </w:p>
    <w:p>
      <w:pPr>
        <w:pStyle w:val="Normal"/>
        <w:rPr/>
      </w:pPr>
      <w:r>
        <w:rPr>
          <w:sz w:val="28"/>
          <w:szCs w:val="28"/>
        </w:rPr>
        <w:t>10. Поставить правую ногу рядом с левой и выпря</w:t>
        <w:softHyphen/>
        <w:t>мить ноги в коленях на выдохе (Падахастасана). Мед</w:t>
        <w:softHyphen/>
        <w:t>ленно подняться, не сгибая коленей, и поднять руки над головой со вдохом.</w:t>
      </w:r>
    </w:p>
    <w:p>
      <w:pPr>
        <w:pStyle w:val="Normal"/>
        <w:rPr/>
      </w:pPr>
      <w:r>
        <w:rPr>
          <w:sz w:val="28"/>
          <w:szCs w:val="28"/>
        </w:rPr>
        <w:t>11. Опустить руки вниз через жест приветствия или через стороны с плавным выдохом. Повторить комплекс с другой ноги.</w:t>
      </w:r>
    </w:p>
    <w:p>
      <w:pPr>
        <w:pStyle w:val="Normal"/>
        <w:rPr>
          <w:sz w:val="28"/>
          <w:szCs w:val="28"/>
        </w:rPr>
      </w:pPr>
      <w:r>
        <w:rPr>
          <w:sz w:val="28"/>
          <w:szCs w:val="28"/>
        </w:rPr>
        <w:tab/>
        <w:t>После окончании цикла выполнить очистительное дыхание или дыхание "Ха!" стоя. для облегчения мож</w:t>
        <w:softHyphen/>
        <w:t>но выполнять Кобру без поворотов. Организм при выполнении комплекса набирает сол</w:t>
        <w:softHyphen/>
        <w:t xml:space="preserve">нечную энергию. </w:t>
      </w:r>
    </w:p>
    <w:p>
      <w:pPr>
        <w:pStyle w:val="Normal"/>
        <w:ind w:firstLine="708"/>
        <w:rPr/>
      </w:pPr>
      <w:r>
        <w:rPr>
          <w:b/>
          <w:sz w:val="28"/>
          <w:szCs w:val="28"/>
        </w:rPr>
        <w:t>Практический эффект.</w:t>
      </w:r>
      <w:r>
        <w:rPr>
          <w:sz w:val="28"/>
          <w:szCs w:val="28"/>
        </w:rPr>
        <w:t xml:space="preserve"> Комплекс "Приветствие Солнцу" воздействует на весь организм. Многие йоги</w:t>
        <w:softHyphen/>
        <w:t>ны считают, что занятия Йогой без него немыслимы. Утром комплекс прекрасно разогревает все мышцы те</w:t>
        <w:softHyphen/>
        <w:t>ла и готовит организм для выполнения других асан.</w:t>
      </w:r>
    </w:p>
    <w:p>
      <w:pPr>
        <w:pStyle w:val="Normal"/>
        <w:rPr/>
      </w:pPr>
      <w:r>
        <w:rPr>
          <w:sz w:val="28"/>
          <w:szCs w:val="28"/>
        </w:rPr>
        <w:t>Эти упражнения тонизируют пищеварительную систему, попеременно растягивая и сокращая брюшную область, массируют печень, желудок, селезенку, кишечник и поч</w:t>
        <w:softHyphen/>
        <w:t>ки, активизируют пищеварение, снимают запоры и дис</w:t>
        <w:softHyphen/>
        <w:t>пепсию, укрепляют микромышцы живота, предотвращают смещение внутренних органов, ликвидируют застой кро</w:t>
        <w:softHyphen/>
        <w:t>ви в органах брюшной полости. За счет синхронизации движений с дыханием они хорошо вентилируют легкие, обогащают кровь кислородом и действуют как дезинто</w:t>
        <w:softHyphen/>
        <w:t>ксикант, выводя отработанные и образующиеся токсич</w:t>
        <w:softHyphen/>
        <w:t>ные газы через дыхательные пути. Повышают сердеч</w:t>
        <w:softHyphen/>
        <w:t>ную активность, помогают в борьбе с гипертонией и сердцебиением, улучшают кровоснабжение конечностей.</w:t>
      </w:r>
    </w:p>
    <w:p>
      <w:pPr>
        <w:pStyle w:val="Normal"/>
        <w:rPr>
          <w:sz w:val="28"/>
          <w:szCs w:val="28"/>
        </w:rPr>
      </w:pPr>
      <w:r>
        <w:rPr>
          <w:sz w:val="28"/>
          <w:szCs w:val="28"/>
        </w:rPr>
        <w:t>Укрепляя нервную систему последовательным растя</w:t>
        <w:softHyphen/>
        <w:t>жением и сгибанием позвоночного столба, они регули</w:t>
        <w:softHyphen/>
        <w:t>руют функции симпатической и парасимпатической нерв</w:t>
        <w:softHyphen/>
        <w:t>ной системы, помогают улучшить память и сон, снима</w:t>
        <w:softHyphen/>
        <w:t>ют беспокойство и возбуждение.</w:t>
      </w:r>
    </w:p>
    <w:p>
      <w:pPr>
        <w:pStyle w:val="Normal"/>
        <w:ind w:firstLine="708"/>
        <w:rPr/>
      </w:pPr>
      <w:r>
        <w:rPr>
          <w:sz w:val="28"/>
          <w:szCs w:val="28"/>
        </w:rPr>
        <w:t>Стимулируют и нормализуют также деятельность эндокринной системы, освежают кожу, улучшают ее функции по выводу токсинов, особенно в том случае, если выполняется комплекс несколько раз подряд в ускоренном темпе до появления влаги на коже.</w:t>
      </w:r>
    </w:p>
    <w:p>
      <w:pPr>
        <w:pStyle w:val="Normal"/>
        <w:ind w:firstLine="708"/>
        <w:rPr>
          <w:sz w:val="28"/>
          <w:szCs w:val="28"/>
        </w:rPr>
      </w:pPr>
      <w:r>
        <w:rPr>
          <w:sz w:val="28"/>
          <w:szCs w:val="28"/>
        </w:rPr>
        <w:t>Комплекс улучшает мускульную структуру тела без ее гипертрофии. Стимуляция желез и укрепление грудной мускулатуры крайне полезны женщинам для восстанов</w:t>
        <w:softHyphen/>
        <w:t>ления потерянной эластичности и формы бюста.</w:t>
      </w:r>
    </w:p>
    <w:p>
      <w:pPr>
        <w:pStyle w:val="Normal"/>
        <w:ind w:firstLine="708"/>
        <w:rPr/>
      </w:pPr>
      <w:r>
        <w:rPr>
          <w:sz w:val="28"/>
          <w:szCs w:val="28"/>
        </w:rPr>
        <w:t>Упражнения комплекса снимают лишние жировые отложения, особенно вокруг живота, на боках, бедрах, шее и подбородке, противодействуют последствиям но</w:t>
        <w:softHyphen/>
        <w:t>шения тесной обуви и обуви на каблуках, поясов и дру</w:t>
        <w:softHyphen/>
        <w:t>гой стесняющей одежды, укрепляют стопу и предотвра</w:t>
        <w:softHyphen/>
        <w:t>щают плоскостопие.</w:t>
      </w:r>
    </w:p>
    <w:p>
      <w:pPr>
        <w:pStyle w:val="Normal"/>
        <w:rPr/>
      </w:pPr>
      <w:r>
        <w:rPr>
          <w:sz w:val="28"/>
          <w:szCs w:val="28"/>
        </w:rPr>
        <w:tab/>
        <w:t>Систематическое выполнение комплекса устраняет неприятные запахи тела за счет удаления естествен</w:t>
        <w:softHyphen/>
        <w:t>ным путем токсинов через кожу, легкие, кишечник, почки, уменьшает анормальное выпячивание адамова Яблока.</w:t>
      </w:r>
    </w:p>
    <w:p>
      <w:pPr>
        <w:pStyle w:val="Normal"/>
        <w:rPr>
          <w:b/>
          <w:b/>
          <w:sz w:val="28"/>
          <w:szCs w:val="28"/>
        </w:rPr>
      </w:pPr>
      <w:r>
        <w:rPr>
          <w:sz w:val="28"/>
          <w:szCs w:val="28"/>
        </w:rPr>
        <w:tab/>
      </w:r>
      <w:r>
        <w:rPr>
          <w:b/>
          <w:sz w:val="28"/>
          <w:szCs w:val="28"/>
        </w:rPr>
        <w:t>Характерные ошибки:</w:t>
      </w:r>
    </w:p>
    <w:p>
      <w:pPr>
        <w:pStyle w:val="Normal"/>
        <w:rPr>
          <w:sz w:val="28"/>
          <w:szCs w:val="28"/>
        </w:rPr>
      </w:pPr>
      <w:r>
        <w:rPr>
          <w:sz w:val="28"/>
          <w:szCs w:val="28"/>
        </w:rPr>
        <w:t>- во втором упражнении при поднятии рук вверх, разъединяются пальцы и руки расходятся в стороны (большие пальцы рук должны слегка касаться друг друга, руки не разводятся шире плеч, можно лишь слегка касаться руками ушей);</w:t>
      </w:r>
    </w:p>
    <w:p>
      <w:pPr>
        <w:pStyle w:val="Normal"/>
        <w:rPr>
          <w:sz w:val="28"/>
          <w:szCs w:val="28"/>
        </w:rPr>
      </w:pPr>
      <w:r>
        <w:rPr>
          <w:sz w:val="28"/>
          <w:szCs w:val="28"/>
        </w:rPr>
        <w:t>- при наклоне вперед голова не касается коленей.</w:t>
      </w:r>
    </w:p>
    <w:p>
      <w:pPr>
        <w:pStyle w:val="Normal"/>
        <w:rPr>
          <w:sz w:val="28"/>
          <w:szCs w:val="28"/>
        </w:rPr>
      </w:pPr>
      <w:r>
        <w:rPr>
          <w:sz w:val="28"/>
          <w:szCs w:val="28"/>
        </w:rPr>
        <w:t>В четвертом упражнении при выполнении полукобры го</w:t>
        <w:softHyphen/>
        <w:t>лова не поднята, спина выгибается вверх, образуя горб;</w:t>
        <w:tab/>
      </w:r>
    </w:p>
    <w:p>
      <w:pPr>
        <w:pStyle w:val="Normal"/>
        <w:rPr/>
      </w:pPr>
      <w:r>
        <w:rPr>
          <w:sz w:val="28"/>
          <w:szCs w:val="28"/>
        </w:rPr>
        <w:t>- при выполнении Струнки тело изогнуто, таз приподнят;</w:t>
      </w:r>
    </w:p>
    <w:p>
      <w:pPr>
        <w:pStyle w:val="Normal"/>
        <w:rPr/>
      </w:pPr>
      <w:r>
        <w:rPr>
          <w:sz w:val="28"/>
          <w:szCs w:val="28"/>
        </w:rPr>
        <w:t>- в восьмом упражнении при выполнении позы Со</w:t>
        <w:softHyphen/>
        <w:t>баки пятки не касаются пола, тело приподнято на нос</w:t>
        <w:softHyphen/>
        <w:t>ках, мышцы спины и живота остаются расслабленными;</w:t>
      </w:r>
    </w:p>
    <w:p>
      <w:pPr>
        <w:pStyle w:val="Normal"/>
        <w:rPr>
          <w:sz w:val="28"/>
          <w:szCs w:val="28"/>
        </w:rPr>
      </w:pPr>
      <w:r>
        <w:rPr>
          <w:sz w:val="28"/>
          <w:szCs w:val="28"/>
        </w:rPr>
        <w:t>- при выполнении Кобры локти разведены в сторо</w:t>
        <w:softHyphen/>
        <w:t>ны и не касаются корпуса, район пупка и лобка отры</w:t>
        <w:softHyphen/>
        <w:t>вается от пола;</w:t>
      </w:r>
    </w:p>
    <w:p>
      <w:pPr>
        <w:pStyle w:val="Normal"/>
        <w:rPr>
          <w:sz w:val="28"/>
          <w:szCs w:val="28"/>
        </w:rPr>
      </w:pPr>
      <w:r>
        <w:rPr>
          <w:sz w:val="28"/>
          <w:szCs w:val="28"/>
        </w:rPr>
        <w:t>- ладони смешаются с того места, куда они постав</w:t>
        <w:softHyphen/>
        <w:t>лены в начале выполнения комплекса;</w:t>
      </w:r>
    </w:p>
    <w:p>
      <w:pPr>
        <w:pStyle w:val="Normal"/>
        <w:rPr>
          <w:sz w:val="28"/>
          <w:szCs w:val="28"/>
        </w:rPr>
      </w:pPr>
      <w:r>
        <w:rPr>
          <w:sz w:val="28"/>
          <w:szCs w:val="28"/>
        </w:rPr>
        <w:t>- дыхание не согласуется с естественным движением тела.</w:t>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49">
            <wp:simplePos x="0" y="0"/>
            <wp:positionH relativeFrom="column">
              <wp:posOffset>0</wp:posOffset>
            </wp:positionH>
            <wp:positionV relativeFrom="paragraph">
              <wp:posOffset>237490</wp:posOffset>
            </wp:positionV>
            <wp:extent cx="2590800" cy="574040"/>
            <wp:effectExtent l="0" t="0" r="0" b="0"/>
            <wp:wrapTight wrapText="bothSides">
              <wp:wrapPolygon edited="0">
                <wp:start x="-4650" y="-9910"/>
                <wp:lineTo x="-4650" y="192949"/>
                <wp:lineTo x="57190" y="192949"/>
                <wp:lineTo x="57190" y="-9910"/>
                <wp:lineTo x="-4650" y="-991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03" t="4867" r="59399" b="84514"/>
                    <a:stretch>
                      <a:fillRect/>
                    </a:stretch>
                  </pic:blipFill>
                  <pic:spPr bwMode="auto">
                    <a:xfrm>
                      <a:off x="0" y="0"/>
                      <a:ext cx="2590800" cy="574040"/>
                    </a:xfrm>
                    <a:prstGeom prst="rect">
                      <a:avLst/>
                    </a:prstGeom>
                  </pic:spPr>
                </pic:pic>
              </a:graphicData>
            </a:graphic>
          </wp:anchor>
        </w:drawing>
      </w:r>
      <w:r>
        <w:rPr>
          <w:sz w:val="28"/>
          <w:szCs w:val="28"/>
        </w:rPr>
        <w:tab/>
      </w:r>
      <w:r>
        <w:rPr>
          <w:b/>
          <w:sz w:val="28"/>
          <w:szCs w:val="28"/>
          <w:u w:val="single"/>
        </w:rPr>
        <w:t>29. СИРШАСАНА</w:t>
      </w:r>
      <w:r>
        <w:rPr>
          <w:sz w:val="28"/>
          <w:szCs w:val="28"/>
        </w:rPr>
        <w:t xml:space="preserve"> (стойка на голове.)</w:t>
      </w:r>
    </w:p>
    <w:p>
      <w:pPr>
        <w:pStyle w:val="Normal"/>
        <w:ind w:firstLine="708"/>
        <w:rPr/>
      </w:pPr>
      <w:r>
        <w:drawing>
          <wp:anchor behindDoc="1" distT="0" distB="0" distL="114935" distR="114935" simplePos="0" locked="0" layoutInCell="0" allowOverlap="1" relativeHeight="50">
            <wp:simplePos x="0" y="0"/>
            <wp:positionH relativeFrom="column">
              <wp:posOffset>-2619375</wp:posOffset>
            </wp:positionH>
            <wp:positionV relativeFrom="paragraph">
              <wp:posOffset>448310</wp:posOffset>
            </wp:positionV>
            <wp:extent cx="1598295" cy="977265"/>
            <wp:effectExtent l="0" t="0" r="0" b="0"/>
            <wp:wrapTight wrapText="bothSides">
              <wp:wrapPolygon edited="0">
                <wp:start x="-6758" y="-23484"/>
                <wp:lineTo x="-6758" y="67422"/>
                <wp:lineTo x="68849" y="67422"/>
                <wp:lineTo x="68849" y="-23484"/>
                <wp:lineTo x="-6758" y="-23484"/>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240" t="25701" r="63630" b="50671"/>
                    <a:stretch>
                      <a:fillRect/>
                    </a:stretch>
                  </pic:blipFill>
                  <pic:spPr bwMode="auto">
                    <a:xfrm>
                      <a:off x="0" y="0"/>
                      <a:ext cx="1598295" cy="977265"/>
                    </a:xfrm>
                    <a:prstGeom prst="rect">
                      <a:avLst/>
                    </a:prstGeom>
                  </pic:spPr>
                </pic:pic>
              </a:graphicData>
            </a:graphic>
          </wp:anchor>
        </w:drawing>
      </w:r>
      <w:r>
        <w:rPr>
          <w:sz w:val="28"/>
          <w:szCs w:val="28"/>
        </w:rPr>
        <w:t>Для начинающих ее нужно выполнять на шерстяном одеяле, сложенном вдвое или четверо. Нужно следить за тем, чтобы подстилка была не особенно жесткой для головы и в то же время, чтобы локти чувствовали опору на пол.</w:t>
        <w:tab/>
      </w:r>
    </w:p>
    <w:p>
      <w:pPr>
        <w:pStyle w:val="Normal"/>
        <w:rPr/>
      </w:pPr>
      <w:r>
        <w:rPr>
          <w:sz w:val="28"/>
          <w:szCs w:val="28"/>
        </w:rPr>
        <w:t>Людям в пожилом возрасте, со слабыми мышцами спины и шеи, при избыточном весе, от выполнения Сиршасаны следует воздержаться и практиковать толь</w:t>
        <w:softHyphen/>
        <w:t>ко Випарита-Карани. К освоению Сиршасаны можно вернуться через год-два занятий. Попытки начинать выполнять асану без страховки недопустимы.</w:t>
      </w:r>
    </w:p>
    <w:p>
      <w:pPr>
        <w:pStyle w:val="Normal"/>
        <w:rPr/>
      </w:pPr>
      <w:r>
        <w:rPr>
          <w:b/>
          <w:sz w:val="28"/>
          <w:szCs w:val="28"/>
        </w:rPr>
        <w:t>Исходное положение:</w:t>
      </w:r>
      <w:r>
        <w:rPr>
          <w:sz w:val="28"/>
          <w:szCs w:val="28"/>
        </w:rPr>
        <w:t xml:space="preserve"> на коленях.</w:t>
      </w:r>
    </w:p>
    <w:p>
      <w:pPr>
        <w:pStyle w:val="Normal"/>
        <w:rPr/>
      </w:pPr>
      <w:r>
        <w:rPr>
          <w:sz w:val="28"/>
          <w:szCs w:val="28"/>
        </w:rPr>
        <w:t>Сложить пальцы в замок, положить руки перед со</w:t>
        <w:softHyphen/>
        <w:t>бой так, чтобы они образовали угол около 90°. Опереться головой о пол началом волосистой части лба, крепко удерживая макушку головы ладоня</w:t>
        <w:softHyphen/>
        <w:t>ми. Поднять таз и максимально прибли</w:t>
        <w:softHyphen/>
        <w:t>зить бедра к груди, удерживая спину прямой. Удерживая равновесие, оторвать ноги от пола. Затем выпрямить их, приняв вертикальное положение. Удерживать равновесие с опорой на начало волосистой части головы и руки. Дыхание строго через нос, произвольное. глаза за</w:t>
        <w:softHyphen/>
        <w:t>крыты. Максимально расслабить мышцы всего тела, поручив подсознанию удерживать равновесие. Удерживать асану от нескольких секунд до 15 минут, постепенно прибавляя по 10-20 секунд, а затем по 1 минуте. Для выхода из  асаны согнуть ноги в тазобедренных и коленных суставах и медленно опустить их на пол (для начинающих можно одну ногу оставить вверху для удержания равновесия, а вторую медленно опускать до касания пола). Положить  голову на кулаки на 10-20 се</w:t>
        <w:softHyphen/>
        <w:t>кунд, подняться в Ваджарасану или на ноги, сделать пальцевой массаж лба, всей головы, шеи и груди, вы</w:t>
        <w:softHyphen/>
        <w:t>полнить вдох с поднятием рук через стороны вверх и спокойный толчкообразный выдох, с одновременным опусканием кистей вниз. Затем выполнить Шавасану по времени равном 1/2 от времени пребывания в Сирша</w:t>
        <w:softHyphen/>
        <w:t>сане. Варианты. После 5 минут пребывания в асане можно держать ноги в стороны, или одну - вперед, другую - назад, согнуть ноги в коленях и прогнуться в этом положении. Все варианты выполнять в расслаб</w:t>
        <w:softHyphen/>
        <w:t>ленном состоянии.</w:t>
      </w:r>
    </w:p>
    <w:p>
      <w:pPr>
        <w:pStyle w:val="Normal"/>
        <w:rPr>
          <w:sz w:val="28"/>
          <w:szCs w:val="28"/>
        </w:rPr>
      </w:pPr>
      <w:r>
        <w:rPr>
          <w:sz w:val="28"/>
          <w:szCs w:val="28"/>
        </w:rPr>
        <w:tab/>
        <w:t xml:space="preserve">При освоении асану можно выполнять на расстоянии полуметра от стены в углу. Толчком принять вертикальное положение, а затем удерживать равновесие, пытаясь оторвать ноги от стены. </w:t>
      </w:r>
    </w:p>
    <w:p>
      <w:pPr>
        <w:pStyle w:val="Normal"/>
        <w:ind w:firstLine="708"/>
        <w:rPr/>
      </w:pPr>
      <w:r>
        <w:rPr>
          <w:b/>
          <w:sz w:val="28"/>
          <w:szCs w:val="28"/>
        </w:rPr>
        <w:t>Практический эффект.</w:t>
      </w:r>
      <w:r>
        <w:rPr>
          <w:sz w:val="28"/>
          <w:szCs w:val="28"/>
        </w:rPr>
        <w:t xml:space="preserve"> Во многих источниках по Йоге говорится, что следует проникнуться благого</w:t>
        <w:softHyphen/>
        <w:t>вением к этой универсальной позе, которая дает чело</w:t>
        <w:softHyphen/>
        <w:t>веку здоровье и молодость.</w:t>
      </w:r>
    </w:p>
    <w:p>
      <w:pPr>
        <w:pStyle w:val="Normal"/>
        <w:ind w:firstLine="708"/>
        <w:rPr/>
      </w:pPr>
      <w:r>
        <w:rPr>
          <w:sz w:val="28"/>
          <w:szCs w:val="28"/>
        </w:rPr>
        <w:t>Асана улучшает работу мозга, обильно снабжая его кровью, успокаивает и укрепляет нервную систему устраняет дефекты глаз, носа, горла, ушей. Применяет</w:t>
        <w:softHyphen/>
        <w:t>ся при лечении неврастении, варикозного расширения вен. Дает отдых сердцу, тренирует и тонизирует рабо</w:t>
        <w:softHyphen/>
        <w:t>ту сосудистой системы. Дает отдых и тренирует мыш</w:t>
        <w:softHyphen/>
        <w:t>цы, удерживающие внутренние органы. Омолаживает весь 9рганизм, убирает морщины на лице, способству</w:t>
        <w:softHyphen/>
        <w:t>ет сублимации половой энергии, очищает кровь. Спо</w:t>
        <w:softHyphen/>
        <w:t>собствует восстановлению слуха, помогает, в частнос</w:t>
        <w:softHyphen/>
        <w:t>ти, при геморрое, диабете, запорах, болезнях почек, пе</w:t>
        <w:softHyphen/>
        <w:t>чени, легких, мочеполовой системы. Улучшает пищева</w:t>
        <w:softHyphen/>
        <w:t>рение. Показана при  заболеваниях матки и яичников.</w:t>
      </w:r>
    </w:p>
    <w:p>
      <w:pPr>
        <w:pStyle w:val="Normal"/>
        <w:rPr/>
      </w:pPr>
      <w:r>
        <w:rPr>
          <w:sz w:val="28"/>
          <w:szCs w:val="28"/>
        </w:rPr>
        <w:t>Улучшает дыхание.</w:t>
      </w:r>
    </w:p>
    <w:p>
      <w:pPr>
        <w:pStyle w:val="Normal"/>
        <w:rPr>
          <w:sz w:val="28"/>
          <w:szCs w:val="28"/>
        </w:rPr>
      </w:pPr>
      <w:r>
        <w:rPr>
          <w:sz w:val="28"/>
          <w:szCs w:val="28"/>
        </w:rPr>
        <w:tab/>
      </w:r>
      <w:r>
        <w:rPr>
          <w:b/>
          <w:sz w:val="28"/>
          <w:szCs w:val="28"/>
        </w:rPr>
        <w:t>Ограничения.</w:t>
      </w:r>
      <w:r>
        <w:rPr>
          <w:sz w:val="28"/>
          <w:szCs w:val="28"/>
        </w:rPr>
        <w:t xml:space="preserve"> Не рекомендуется практиковать асану при гипертонии и во время менструации. </w:t>
        <w:tab/>
      </w:r>
    </w:p>
    <w:p>
      <w:pPr>
        <w:pStyle w:val="Normal"/>
        <w:rPr/>
      </w:pPr>
      <w:r>
        <w:drawing>
          <wp:anchor behindDoc="1" distT="0" distB="0" distL="114935" distR="114935" simplePos="0" locked="0" layoutInCell="0" allowOverlap="1" relativeHeight="51">
            <wp:simplePos x="0" y="0"/>
            <wp:positionH relativeFrom="column">
              <wp:posOffset>0</wp:posOffset>
            </wp:positionH>
            <wp:positionV relativeFrom="paragraph">
              <wp:posOffset>306705</wp:posOffset>
            </wp:positionV>
            <wp:extent cx="1600200" cy="819150"/>
            <wp:effectExtent l="0" t="0" r="0" b="0"/>
            <wp:wrapTight wrapText="bothSides">
              <wp:wrapPolygon edited="0">
                <wp:start x="-31301" y="-188277"/>
                <wp:lineTo x="-31301" y="69469"/>
                <wp:lineTo x="151447" y="69469"/>
                <wp:lineTo x="151447" y="-188277"/>
                <wp:lineTo x="-31301" y="-188277"/>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66" t="72607" r="72887" b="19060"/>
                    <a:stretch>
                      <a:fillRect/>
                    </a:stretch>
                  </pic:blipFill>
                  <pic:spPr bwMode="auto">
                    <a:xfrm>
                      <a:off x="0" y="0"/>
                      <a:ext cx="1600200" cy="819150"/>
                    </a:xfrm>
                    <a:prstGeom prst="rect">
                      <a:avLst/>
                    </a:prstGeom>
                  </pic:spPr>
                </pic:pic>
              </a:graphicData>
            </a:graphic>
          </wp:anchor>
        </w:drawing>
      </w:r>
      <w:r>
        <w:rPr>
          <w:b/>
          <w:sz w:val="28"/>
          <w:szCs w:val="28"/>
          <w:u w:val="single"/>
        </w:rPr>
        <w:t>30. ЙОГА-МУДРА</w:t>
      </w:r>
      <w:r>
        <w:rPr>
          <w:sz w:val="28"/>
          <w:szCs w:val="28"/>
        </w:rPr>
        <w:t xml:space="preserve"> (мудра - символ)</w:t>
      </w:r>
    </w:p>
    <w:p>
      <w:pPr>
        <w:pStyle w:val="Normal"/>
        <w:rPr>
          <w:sz w:val="28"/>
          <w:szCs w:val="28"/>
        </w:rPr>
      </w:pPr>
      <w:r>
        <w:rPr>
          <w:sz w:val="28"/>
          <w:szCs w:val="28"/>
        </w:rPr>
        <w:t xml:space="preserve">Йога-мудра - это символ Йоги. При ее выполнении испытывается "безличность", растворение "Эго". </w:t>
      </w:r>
    </w:p>
    <w:p>
      <w:pPr>
        <w:pStyle w:val="Normal"/>
        <w:rPr/>
      </w:pPr>
      <w:r>
        <w:rPr>
          <w:b/>
          <w:sz w:val="28"/>
          <w:szCs w:val="28"/>
        </w:rPr>
        <w:t xml:space="preserve">Исходное положение: </w:t>
      </w:r>
      <w:r>
        <w:rPr>
          <w:sz w:val="28"/>
          <w:szCs w:val="28"/>
        </w:rPr>
        <w:t xml:space="preserve">сидя в позе Лотоса или Ваджарасане.  </w:t>
        <w:tab/>
        <w:t>Выдох, вдох. С выдохом медленно наклониться впе</w:t>
        <w:softHyphen/>
        <w:t>ред и коснуться лбом пола. Руки при этом находятся за спиной. Обхватить левой кистью правое запястье для мужчин и правой кистью левое запястье для женщин. Сохранять позу столько, сколько можно выдержать при задержке дыхания. При длительном удержании можно вы</w:t>
        <w:softHyphen/>
        <w:t>полнять слабые произвольные вдохи и выдохи.</w:t>
      </w:r>
    </w:p>
    <w:p>
      <w:pPr>
        <w:pStyle w:val="Normal"/>
        <w:ind w:firstLine="708"/>
        <w:rPr/>
      </w:pPr>
      <w:r>
        <w:rPr>
          <w:b/>
          <w:sz w:val="28"/>
          <w:szCs w:val="28"/>
        </w:rPr>
        <w:t>Внимание</w:t>
      </w:r>
      <w:r>
        <w:rPr>
          <w:sz w:val="28"/>
          <w:szCs w:val="28"/>
        </w:rPr>
        <w:t xml:space="preserve"> сосредоточить на бесконечности, соот</w:t>
        <w:softHyphen/>
        <w:t>нести себя с размерами вселенной, сопоставить собст</w:t>
        <w:softHyphen/>
        <w:t>венное" величие" с действительным величием Вселен</w:t>
        <w:softHyphen/>
        <w:t>ной. С медленным вдохом вернуться в исходное положе</w:t>
        <w:softHyphen/>
        <w:t xml:space="preserve">ние. Причем вдох начинать после начала выпрямления спины. Выполнять 5-7 раз. </w:t>
      </w:r>
    </w:p>
    <w:p>
      <w:pPr>
        <w:pStyle w:val="Normal"/>
        <w:ind w:firstLine="708"/>
        <w:rPr/>
      </w:pPr>
      <w:r>
        <w:rPr>
          <w:b/>
          <w:sz w:val="28"/>
          <w:szCs w:val="28"/>
        </w:rPr>
        <w:t>Психический эффект.</w:t>
      </w:r>
      <w:r>
        <w:rPr>
          <w:sz w:val="28"/>
          <w:szCs w:val="28"/>
        </w:rPr>
        <w:t xml:space="preserve"> Упражнение чрезвычайно полезно для лиц, склонных к гордости и значительному самомнению. Мудра приводит личность в гармонию с</w:t>
      </w:r>
    </w:p>
    <w:p>
      <w:pPr>
        <w:pStyle w:val="Normal"/>
        <w:rPr>
          <w:sz w:val="28"/>
          <w:szCs w:val="28"/>
        </w:rPr>
      </w:pPr>
      <w:r>
        <w:rPr>
          <w:sz w:val="28"/>
          <w:szCs w:val="28"/>
        </w:rPr>
        <w:t xml:space="preserve">природой, делает человека более счастливым. </w:t>
      </w:r>
    </w:p>
    <w:p>
      <w:pPr>
        <w:pStyle w:val="Normal"/>
        <w:ind w:firstLine="708"/>
        <w:rPr/>
      </w:pPr>
      <w:r>
        <w:rPr>
          <w:b/>
          <w:sz w:val="28"/>
          <w:szCs w:val="28"/>
        </w:rPr>
        <w:t>Практический эффект.</w:t>
      </w:r>
      <w:r>
        <w:rPr>
          <w:sz w:val="28"/>
          <w:szCs w:val="28"/>
        </w:rPr>
        <w:t xml:space="preserve"> При сосредоточении внимания на брюшной полости (в этом случае упраж</w:t>
        <w:softHyphen/>
        <w:t>нение выполнять только на одном дыхании) упражнение "восстанавливает порядок" среди органов пищеварения. Эффект достигается за счет внешнего и внутренне</w:t>
        <w:softHyphen/>
        <w:t>го массажа органов брюшной полости и создания внутрибрюшного давления. Мудра развивает брюшные мыш</w:t>
        <w:softHyphen/>
        <w:t>цы и укрепляет поясницу. Полезна при увеличении пе</w:t>
        <w:softHyphen/>
        <w:t>чени и селезенки, нормализует работу желез внутрен</w:t>
        <w:softHyphen/>
        <w:t>ней секреции и поэтому имеет общеукрепляющий эффект.</w:t>
      </w:r>
    </w:p>
    <w:p>
      <w:pPr>
        <w:pStyle w:val="Normal"/>
        <w:rPr/>
      </w:pPr>
      <w:r>
        <w:rPr>
          <w:sz w:val="28"/>
          <w:szCs w:val="28"/>
        </w:rPr>
        <w:t>Используется для сублимации половой энергии, ук</w:t>
        <w:softHyphen/>
        <w:t>репляет дно таза и промежность. Делает гибкими сус</w:t>
        <w:softHyphen/>
        <w:t>тавы ног и бедер. Тонизирует брюшные и половые ор</w:t>
        <w:softHyphen/>
        <w:t>ганы. Увеличивает прилив крови, стимулирует работу мозга и омолаживает ткани лица.</w:t>
      </w:r>
    </w:p>
    <w:p>
      <w:pPr>
        <w:pStyle w:val="Normal"/>
        <w:rPr>
          <w:b/>
          <w:b/>
          <w:sz w:val="28"/>
          <w:szCs w:val="28"/>
          <w:u w:val="single"/>
        </w:rPr>
      </w:pPr>
      <w:r>
        <w:rPr>
          <w:b/>
          <w:sz w:val="28"/>
          <w:szCs w:val="28"/>
          <w:u w:val="single"/>
        </w:rPr>
        <w:t>З1. АШВИНИ МУДРА</w:t>
      </w:r>
    </w:p>
    <w:p>
      <w:pPr>
        <w:pStyle w:val="Normal"/>
        <w:ind w:firstLine="708"/>
        <w:rPr/>
      </w:pPr>
      <w:r>
        <w:rPr>
          <w:b/>
          <w:sz w:val="28"/>
          <w:szCs w:val="28"/>
        </w:rPr>
        <w:t>Исходное положение</w:t>
      </w:r>
      <w:r>
        <w:rPr>
          <w:sz w:val="28"/>
          <w:szCs w:val="28"/>
        </w:rPr>
        <w:t>: сидя.</w:t>
      </w:r>
    </w:p>
    <w:p>
      <w:pPr>
        <w:pStyle w:val="Normal"/>
        <w:ind w:firstLine="708"/>
        <w:rPr/>
      </w:pPr>
      <w:r>
        <w:rPr>
          <w:sz w:val="28"/>
          <w:szCs w:val="28"/>
        </w:rPr>
        <w:t>Несколько раз сжать на выдохе и расслабить на вдохе отверстие ануса (конечное отверстие пищевари</w:t>
        <w:softHyphen/>
        <w:t>тельного тракта). Для женщин то же для мышц вагины.</w:t>
      </w:r>
    </w:p>
    <w:p>
      <w:pPr>
        <w:pStyle w:val="Normal"/>
        <w:ind w:firstLine="708"/>
        <w:rPr/>
      </w:pPr>
      <w:r>
        <w:rPr>
          <w:b/>
          <w:sz w:val="28"/>
          <w:szCs w:val="28"/>
        </w:rPr>
        <w:t>Практический эффект.</w:t>
      </w:r>
      <w:r>
        <w:rPr>
          <w:sz w:val="28"/>
          <w:szCs w:val="28"/>
        </w:rPr>
        <w:t xml:space="preserve"> Мудра пробуждает Кун</w:t>
        <w:softHyphen/>
        <w:t>далини (латентную силу организма), устраняет запор. Улучшает половую деятельность, тонизирует влагалищ</w:t>
        <w:softHyphen/>
        <w:t>ные мышцы. Используется для сублимации и воздержа</w:t>
        <w:softHyphen/>
        <w:t>ния. Помогает против геморроя, расширения простаты, выпадения матки и нерегулярности менструаци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32. МУЛА БАНДХА</w:t>
      </w:r>
      <w:r>
        <w:rPr>
          <w:b/>
          <w:sz w:val="28"/>
          <w:szCs w:val="28"/>
        </w:rPr>
        <w:t xml:space="preserve"> </w:t>
      </w:r>
      <w:r>
        <w:rPr>
          <w:sz w:val="28"/>
          <w:szCs w:val="28"/>
        </w:rPr>
        <w:t>(нижний замок)</w:t>
      </w:r>
    </w:p>
    <w:p>
      <w:pPr>
        <w:pStyle w:val="Normal"/>
        <w:ind w:firstLine="708"/>
        <w:rPr/>
      </w:pPr>
      <w:r>
        <w:rPr>
          <w:b/>
          <w:sz w:val="28"/>
          <w:szCs w:val="28"/>
        </w:rPr>
        <w:t>Исходное положение</w:t>
      </w:r>
      <w:r>
        <w:rPr>
          <w:sz w:val="28"/>
          <w:szCs w:val="28"/>
        </w:rPr>
        <w:t>: Ваджарасана.</w:t>
      </w:r>
    </w:p>
    <w:p>
      <w:pPr>
        <w:pStyle w:val="Normal"/>
        <w:ind w:firstLine="708"/>
        <w:rPr/>
      </w:pPr>
      <w:r>
        <w:rPr>
          <w:sz w:val="28"/>
          <w:szCs w:val="28"/>
        </w:rPr>
        <w:t>Выдох, вдох. На задержке дыхания сжать анус. Можно выполнить подбородочный замок. Убрать под</w:t>
        <w:softHyphen/>
        <w:t>бородочный замок и с выдохом расслабить анус. Мож</w:t>
        <w:softHyphen/>
        <w:t>но повторить упражнение несколько раз. Направлять ток энергии из Муландхары в верхние чакры.</w:t>
      </w:r>
    </w:p>
    <w:p>
      <w:pPr>
        <w:pStyle w:val="Normal"/>
        <w:ind w:firstLine="708"/>
        <w:rPr/>
      </w:pPr>
      <w:r>
        <w:rPr>
          <w:b/>
          <w:sz w:val="28"/>
          <w:szCs w:val="28"/>
        </w:rPr>
        <w:t>Практический эффект.</w:t>
      </w:r>
      <w:r>
        <w:rPr>
          <w:sz w:val="28"/>
          <w:szCs w:val="28"/>
        </w:rPr>
        <w:t xml:space="preserve"> Упражнение останав</w:t>
        <w:softHyphen/>
        <w:t>ливает течение праны и половой энергии вниз. Пере</w:t>
        <w:softHyphen/>
        <w:t>водит половую энергию в высшие чакры. При продол</w:t>
        <w:softHyphen/>
        <w:t>жительной практике течение семени вниз прекращает</w:t>
        <w:softHyphen/>
        <w:t>ся и оно сублимируется, превращается в духовную энергию (Оджас Шакти), помогающую созерцанию и медитации. Упражнение применяется при недержании мочи во сне и способствует поддержанию Брахмачарьи. Применяется при заболеваниях прямой кишки, мочево</w:t>
        <w:softHyphen/>
        <w:t>го пузыря, коликах, геморрое, при фригидности, импо</w:t>
        <w:softHyphen/>
        <w:t>тенции. Это очень сильное гормональное упражнение.</w:t>
      </w:r>
    </w:p>
    <w:p>
      <w:pPr>
        <w:pStyle w:val="Normal"/>
        <w:ind w:firstLine="708"/>
        <w:rPr/>
      </w:pPr>
      <w:r>
        <w:rPr>
          <w:sz w:val="28"/>
          <w:szCs w:val="28"/>
        </w:rPr>
        <w:t>Рекомендуется для выполнения во второй половине дня и особенно полезно для лиц с пониженной функцией щи</w:t>
        <w:softHyphen/>
        <w:t>товидной железы.</w:t>
      </w:r>
    </w:p>
    <w:p>
      <w:pPr>
        <w:pStyle w:val="Normal"/>
        <w:rPr/>
      </w:pPr>
      <w:r>
        <w:drawing>
          <wp:anchor behindDoc="1" distT="0" distB="0" distL="114935" distR="114935" simplePos="0" locked="0" layoutInCell="0" allowOverlap="1" relativeHeight="52">
            <wp:simplePos x="0" y="0"/>
            <wp:positionH relativeFrom="column">
              <wp:posOffset>152400</wp:posOffset>
            </wp:positionH>
            <wp:positionV relativeFrom="paragraph">
              <wp:posOffset>299085</wp:posOffset>
            </wp:positionV>
            <wp:extent cx="1219200" cy="1167130"/>
            <wp:effectExtent l="0" t="0" r="0" b="0"/>
            <wp:wrapTight wrapText="bothSides">
              <wp:wrapPolygon edited="0">
                <wp:start x="-62117" y="-4762"/>
                <wp:lineTo x="-62117" y="80726"/>
                <wp:lineTo x="49118" y="80726"/>
                <wp:lineTo x="49118" y="-4762"/>
                <wp:lineTo x="-62117" y="-4762"/>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291" t="5539" r="25030" b="69344"/>
                    <a:stretch>
                      <a:fillRect/>
                    </a:stretch>
                  </pic:blipFill>
                  <pic:spPr bwMode="auto">
                    <a:xfrm>
                      <a:off x="0" y="0"/>
                      <a:ext cx="1219200" cy="1167130"/>
                    </a:xfrm>
                    <a:prstGeom prst="rect">
                      <a:avLst/>
                    </a:prstGeom>
                  </pic:spPr>
                </pic:pic>
              </a:graphicData>
            </a:graphic>
          </wp:anchor>
        </w:drawing>
      </w:r>
      <w:r>
        <w:rPr>
          <w:b/>
          <w:sz w:val="28"/>
          <w:szCs w:val="28"/>
          <w:u w:val="single"/>
        </w:rPr>
        <w:t>33. АГНИСАРА ДХУОТИ</w:t>
      </w:r>
      <w:r>
        <w:rPr>
          <w:sz w:val="28"/>
          <w:szCs w:val="28"/>
        </w:rPr>
        <w:t xml:space="preserve"> (очищение огнем)</w:t>
      </w:r>
    </w:p>
    <w:p>
      <w:pPr>
        <w:pStyle w:val="Normal"/>
        <w:rPr/>
      </w:pPr>
      <w:r>
        <w:rPr>
          <w:b/>
          <w:sz w:val="28"/>
          <w:szCs w:val="28"/>
        </w:rPr>
        <w:t>Исходное положение:</w:t>
      </w:r>
      <w:r>
        <w:rPr>
          <w:sz w:val="28"/>
          <w:szCs w:val="28"/>
        </w:rPr>
        <w:t xml:space="preserve"> стоя.</w:t>
      </w:r>
    </w:p>
    <w:p>
      <w:pPr>
        <w:pStyle w:val="Normal"/>
        <w:rPr>
          <w:sz w:val="28"/>
          <w:szCs w:val="28"/>
        </w:rPr>
      </w:pPr>
      <w:r>
        <w:rPr>
          <w:sz w:val="28"/>
          <w:szCs w:val="28"/>
        </w:rPr>
        <w:t>1. Вдох, выдох. Задержать дыхание и втянуть жи</w:t>
        <w:softHyphen/>
        <w:t>вот. Медленно расслабить его снова втянуть и рас</w:t>
        <w:softHyphen/>
        <w:t>слабить. Выполнять до появления желания вдохнуть. Выполнить вдох, очистительное дыхание и помассиро</w:t>
        <w:softHyphen/>
        <w:t>вать обнаженный живот правой рукой, начиная  от пе</w:t>
        <w:softHyphen/>
        <w:t>чени вверх, затем налево вниз (по часовой стрелке).</w:t>
      </w:r>
    </w:p>
    <w:p>
      <w:pPr>
        <w:pStyle w:val="Normal"/>
        <w:rPr>
          <w:sz w:val="28"/>
          <w:szCs w:val="28"/>
        </w:rPr>
      </w:pPr>
      <w:r>
        <w:rPr>
          <w:sz w:val="28"/>
          <w:szCs w:val="28"/>
        </w:rPr>
        <w:t>2. То же самое с наклоном в 45° , руки на бедрах пальцами назад.</w:t>
      </w:r>
    </w:p>
    <w:p>
      <w:pPr>
        <w:pStyle w:val="Normal"/>
        <w:rPr>
          <w:sz w:val="28"/>
          <w:szCs w:val="28"/>
        </w:rPr>
      </w:pPr>
      <w:r>
        <w:rPr>
          <w:sz w:val="28"/>
          <w:szCs w:val="28"/>
        </w:rPr>
        <w:t>3. То же самое в позе Рыбака. Ноги чуть согну</w:t>
        <w:softHyphen/>
        <w:t>ты, руки опираются на колени ладонями внутрь, спина прямая.</w:t>
      </w:r>
    </w:p>
    <w:p>
      <w:pPr>
        <w:pStyle w:val="Normal"/>
        <w:rPr/>
      </w:pPr>
      <w:r>
        <w:rPr>
          <w:sz w:val="28"/>
          <w:szCs w:val="28"/>
        </w:rPr>
        <w:t>4. Выдохнуть, положить руки на верхнюю часть бе</w:t>
        <w:softHyphen/>
        <w:t xml:space="preserve">дер и немного наклониться вперед. </w:t>
      </w:r>
    </w:p>
    <w:p>
      <w:pPr>
        <w:pStyle w:val="Normal"/>
        <w:ind w:firstLine="708"/>
        <w:rPr/>
      </w:pPr>
      <w:r>
        <w:rPr>
          <w:sz w:val="28"/>
          <w:szCs w:val="28"/>
        </w:rPr>
        <w:t>С силой опереться рукой на правое бедро и выполнять упражнение правой стороной живота. Расслабить пра</w:t>
        <w:softHyphen/>
        <w:t>вую руку, опереться левой на левое бедро и выпол</w:t>
        <w:softHyphen/>
        <w:t>нять упражнение левой стороной живота.</w:t>
      </w:r>
    </w:p>
    <w:p>
      <w:pPr>
        <w:pStyle w:val="Normal"/>
        <w:rPr/>
      </w:pPr>
      <w:r>
        <w:rPr>
          <w:sz w:val="28"/>
          <w:szCs w:val="28"/>
        </w:rPr>
        <w:t xml:space="preserve">5. </w:t>
      </w:r>
      <w:r>
        <w:rPr>
          <w:b/>
          <w:sz w:val="28"/>
          <w:szCs w:val="28"/>
        </w:rPr>
        <w:t>Исходное положение:</w:t>
      </w:r>
      <w:r>
        <w:rPr>
          <w:sz w:val="28"/>
          <w:szCs w:val="28"/>
        </w:rPr>
        <w:t xml:space="preserve"> как в предыдущем упражне</w:t>
        <w:softHyphen/>
        <w:t>нии, с опорой ладонями (пальцы направлены вниз или внутрь) на верхнюю часть бедер после выдоха толчко</w:t>
        <w:softHyphen/>
        <w:t>образным движением сокращать попеременно косые мышцы живота. При каждом сокращении можно немно</w:t>
        <w:softHyphen/>
        <w:t>го напрягать мышцы ануса. Выполняется при пустом желудке и кишечнике.</w:t>
      </w:r>
    </w:p>
    <w:p>
      <w:pPr>
        <w:pStyle w:val="Normal"/>
        <w:ind w:firstLine="708"/>
        <w:rPr>
          <w:sz w:val="28"/>
          <w:szCs w:val="28"/>
        </w:rPr>
      </w:pPr>
      <w:r>
        <w:rPr>
          <w:b/>
          <w:sz w:val="28"/>
          <w:szCs w:val="28"/>
        </w:rPr>
        <w:t>Практический эффект</w:t>
      </w:r>
      <w:r>
        <w:rPr>
          <w:sz w:val="28"/>
          <w:szCs w:val="28"/>
        </w:rPr>
        <w:t>. Упражнения улучшают перистальтику кишечника, массируют все органы брюшной полости, способствуют лучшему пищеварению устранению запор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34. УДДИЯНА БАНДХА</w:t>
      </w:r>
      <w:r>
        <w:rPr>
          <w:sz w:val="28"/>
          <w:szCs w:val="28"/>
        </w:rPr>
        <w:t xml:space="preserve"> (втягивание живота)</w:t>
      </w:r>
    </w:p>
    <w:p>
      <w:pPr>
        <w:pStyle w:val="Normal"/>
        <w:ind w:firstLine="708"/>
        <w:rPr>
          <w:sz w:val="28"/>
          <w:szCs w:val="28"/>
        </w:rPr>
      </w:pPr>
      <w:r>
        <w:drawing>
          <wp:anchor behindDoc="1" distT="0" distB="0" distL="114935" distR="114935" simplePos="0" locked="0" layoutInCell="0" allowOverlap="1" relativeHeight="53">
            <wp:simplePos x="0" y="0"/>
            <wp:positionH relativeFrom="column">
              <wp:posOffset>0</wp:posOffset>
            </wp:positionH>
            <wp:positionV relativeFrom="paragraph">
              <wp:posOffset>635</wp:posOffset>
            </wp:positionV>
            <wp:extent cx="1247140" cy="1449070"/>
            <wp:effectExtent l="0" t="0" r="0" b="0"/>
            <wp:wrapTight wrapText="bothSides">
              <wp:wrapPolygon edited="0">
                <wp:start x="-120251" y="-8794"/>
                <wp:lineTo x="-120251" y="85942"/>
                <wp:lineTo x="26546" y="85942"/>
                <wp:lineTo x="26546" y="-8794"/>
                <wp:lineTo x="-120251" y="-8794"/>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1914" t="9216" r="3363" b="68149"/>
                    <a:stretch>
                      <a:fillRect/>
                    </a:stretch>
                  </pic:blipFill>
                  <pic:spPr bwMode="auto">
                    <a:xfrm>
                      <a:off x="0" y="0"/>
                      <a:ext cx="1247140" cy="1449070"/>
                    </a:xfrm>
                    <a:prstGeom prst="rect">
                      <a:avLst/>
                    </a:prstGeom>
                  </pic:spPr>
                </pic:pic>
              </a:graphicData>
            </a:graphic>
          </wp:anchor>
        </w:drawing>
      </w:r>
      <w:r>
        <w:rPr>
          <w:sz w:val="28"/>
          <w:szCs w:val="28"/>
        </w:rPr>
        <w:t>Уддияна - взлет, восхождение.</w:t>
      </w:r>
    </w:p>
    <w:p>
      <w:pPr>
        <w:pStyle w:val="Normal"/>
        <w:rPr/>
      </w:pPr>
      <w:r>
        <w:rPr>
          <w:b/>
          <w:sz w:val="28"/>
          <w:szCs w:val="28"/>
        </w:rPr>
        <w:t>Исходное положение:</w:t>
      </w:r>
      <w:r>
        <w:rPr>
          <w:sz w:val="28"/>
          <w:szCs w:val="28"/>
        </w:rPr>
        <w:t xml:space="preserve"> стоя, ноги врозь.</w:t>
      </w:r>
    </w:p>
    <w:p>
      <w:pPr>
        <w:pStyle w:val="Normal"/>
        <w:rPr>
          <w:sz w:val="28"/>
          <w:szCs w:val="28"/>
        </w:rPr>
      </w:pPr>
      <w:r>
        <w:rPr>
          <w:sz w:val="28"/>
          <w:szCs w:val="28"/>
        </w:rPr>
        <w:t>Вдох, выдох. Слегка наклониться вперед, согнуть ноги, опереться прямыми руками о бедра пальцами вовнутрь, до отказа втянуть к позвоночнику брюшную стенку, максимально поднимая диафрагму. Удерживать возможно дольше и с выдохом вернуться в исходное положение. Помассировать область живота правой рукой по часовой стрелке. Упражнение нужно выполнять на пустой желудок и кишечник. Выполнять можно в позе Лотоса и в Ваджа</w:t>
        <w:softHyphen/>
        <w:t xml:space="preserve">расане до 7 раз. </w:t>
      </w:r>
    </w:p>
    <w:p>
      <w:pPr>
        <w:pStyle w:val="Normal"/>
        <w:rPr/>
      </w:pPr>
      <w:r>
        <w:rPr>
          <w:b/>
          <w:sz w:val="28"/>
          <w:szCs w:val="28"/>
        </w:rPr>
        <w:t>Практический эффект.</w:t>
      </w:r>
      <w:r>
        <w:rPr>
          <w:sz w:val="28"/>
          <w:szCs w:val="28"/>
        </w:rPr>
        <w:t xml:space="preserve"> Устраняет вялость большой ободочной кишки. Большая кишка вместе с ап</w:t>
        <w:softHyphen/>
        <w:t>пендиксом поднимаются во время упражнения вслед за диафрагмой. Содержимое кишок сжимается, начинается перистальтика. Отбросы, застоявшиеся в извилинах большой кишки, приводятся в движение и выводятся. Возрождаются нервы, управляющие движением кишок. Упражнение предотвращает опущение желудка, матки, кишок и других внутренних органов, способствует со</w:t>
        <w:softHyphen/>
        <w:t>блюдению Брахмачарьи. Устраняет запор, тонизирует половые органы. Благотворно при импотенции, прежде</w:t>
        <w:softHyphen/>
        <w:t>временной эякуляции, бесплодии.</w:t>
      </w:r>
    </w:p>
    <w:p>
      <w:pPr>
        <w:pStyle w:val="Normal"/>
        <w:rPr>
          <w:sz w:val="28"/>
          <w:szCs w:val="28"/>
        </w:rPr>
      </w:pPr>
      <w:r>
        <w:rPr>
          <w:sz w:val="28"/>
          <w:szCs w:val="28"/>
        </w:rPr>
        <w:t>Если при выполнении взлета пальцами рук "переме</w:t>
        <w:softHyphen/>
        <w:t>щать" энергию из нижних чакр вверх, то это будет способствовать омоложению и управлению половой активностью. На взлете руками с расставленными паль</w:t>
        <w:softHyphen/>
        <w:t>цами "переводить" энергию вверх, дойдя до Анахаты (сердечной чакры) сжать кулаки и прижать их к груди, как бы удерживая там энергию из нижних чакр.</w:t>
      </w:r>
    </w:p>
    <w:p>
      <w:pPr>
        <w:pStyle w:val="Normal"/>
        <w:rPr/>
      </w:pPr>
      <w:r>
        <w:rPr>
          <w:b/>
          <w:sz w:val="28"/>
          <w:szCs w:val="28"/>
          <w:u w:val="single"/>
        </w:rPr>
        <w:t>35. КАКИ-МУД</w:t>
      </w:r>
      <w:r>
        <w:rPr>
          <w:b/>
          <w:sz w:val="28"/>
          <w:szCs w:val="28"/>
        </w:rPr>
        <w:t>РА</w:t>
      </w:r>
      <w:r>
        <w:rPr>
          <w:sz w:val="28"/>
          <w:szCs w:val="28"/>
        </w:rPr>
        <w:t xml:space="preserve"> (поза Вороны)</w:t>
      </w:r>
    </w:p>
    <w:p>
      <w:pPr>
        <w:pStyle w:val="Normal"/>
        <w:rPr/>
      </w:pPr>
      <w:r>
        <w:rPr>
          <w:sz w:val="28"/>
          <w:szCs w:val="28"/>
        </w:rPr>
        <w:tab/>
      </w:r>
      <w:r>
        <w:rPr>
          <w:b/>
          <w:sz w:val="28"/>
          <w:szCs w:val="28"/>
        </w:rPr>
        <w:t xml:space="preserve">Исходное положение: </w:t>
      </w:r>
      <w:r>
        <w:rPr>
          <w:sz w:val="28"/>
          <w:szCs w:val="28"/>
        </w:rPr>
        <w:t>стоя или сидя в удобной позе.</w:t>
      </w:r>
    </w:p>
    <w:p>
      <w:pPr>
        <w:pStyle w:val="Normal"/>
        <w:rPr/>
      </w:pPr>
      <w:r>
        <w:rPr>
          <w:sz w:val="28"/>
          <w:szCs w:val="28"/>
        </w:rPr>
        <w:t>1. Выдох. Вдох через рот, с силой через губы, сложенные трубочкой в виде клюва вороны. Раздуть щеки, выполнить подбородочный замок. Максимально задержать дыхание. "Снять" замок и медленно выдох</w:t>
        <w:softHyphen/>
        <w:t>нуть через нос. Очищает полость рта.</w:t>
      </w:r>
    </w:p>
    <w:p>
      <w:pPr>
        <w:pStyle w:val="Normal"/>
        <w:rPr/>
      </w:pPr>
      <w:r>
        <w:rPr>
          <w:sz w:val="28"/>
          <w:szCs w:val="28"/>
        </w:rPr>
        <w:t>2. После вдоха зажать пальцами нос, раздуть щеки. Пальцы рук соединены, подбородок в грудном замке. Задержка дыхания. Затем открыть глаза, снять подбородочный замок и медленно выдохнуть через нос.</w:t>
      </w:r>
    </w:p>
    <w:p>
      <w:pPr>
        <w:pStyle w:val="Normal"/>
        <w:ind w:firstLine="708"/>
        <w:rPr/>
      </w:pPr>
      <w:r>
        <w:rPr>
          <w:sz w:val="28"/>
          <w:szCs w:val="28"/>
        </w:rPr>
        <w:t>В сочетании с асанами Мудра вылечивает от им</w:t>
        <w:softHyphen/>
        <w:t>потенции. Выполняется 9-11 раз. Внимание на поло</w:t>
        <w:softHyphen/>
        <w:t>вых органах.</w:t>
      </w:r>
    </w:p>
    <w:p>
      <w:pPr>
        <w:pStyle w:val="Normal"/>
        <w:rPr/>
      </w:pPr>
      <w:r>
        <w:rPr>
          <w:sz w:val="28"/>
          <w:szCs w:val="28"/>
        </w:rPr>
        <w:t>3. Вдох как выше, пальцы рук на уши, веки и нос. Пальцы с ушей снимать только после выдоха.</w:t>
      </w:r>
    </w:p>
    <w:p>
      <w:pPr>
        <w:pStyle w:val="Normal"/>
        <w:rPr>
          <w:sz w:val="28"/>
          <w:szCs w:val="28"/>
        </w:rPr>
      </w:pPr>
      <w:r>
        <w:rPr>
          <w:sz w:val="28"/>
          <w:szCs w:val="28"/>
        </w:rPr>
        <w:t>4. Руки опушены, пальцы в йоговском кулаке (боль</w:t>
        <w:softHyphen/>
        <w:t>шим пальцем вовнутрь). После вдоха проглотить воз</w:t>
        <w:softHyphen/>
        <w:t>дух. Выполнить подбородочный замок. Внимание на об</w:t>
        <w:softHyphen/>
        <w:t xml:space="preserve">ласти таза. </w:t>
      </w:r>
    </w:p>
    <w:p>
      <w:pPr>
        <w:pStyle w:val="Normal"/>
        <w:ind w:firstLine="708"/>
        <w:rPr/>
      </w:pPr>
      <w:r>
        <w:rPr>
          <w:b/>
          <w:sz w:val="28"/>
          <w:szCs w:val="28"/>
        </w:rPr>
        <w:t>Практический эффект.</w:t>
      </w:r>
      <w:r>
        <w:rPr>
          <w:sz w:val="28"/>
          <w:szCs w:val="28"/>
        </w:rPr>
        <w:t xml:space="preserve"> Очищает кровь, укреп</w:t>
        <w:softHyphen/>
        <w:t>ляет сексуальные возможности, убирает дурной запах изо рта. Каки-мудра относится к особо важным упраж</w:t>
        <w:softHyphen/>
        <w:t>нениям Йоги.</w:t>
      </w:r>
    </w:p>
    <w:p>
      <w:pPr>
        <w:pStyle w:val="Normal"/>
        <w:rPr>
          <w:sz w:val="28"/>
          <w:szCs w:val="28"/>
        </w:rPr>
      </w:pPr>
      <w:r>
        <w:rPr>
          <w:sz w:val="28"/>
          <w:szCs w:val="28"/>
        </w:rPr>
        <w:tab/>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6. ИСПРАВЛЕНИЕ СМЕЩЕНИЯ ПУПОВИНЫ.</w:t>
      </w:r>
    </w:p>
    <w:p>
      <w:pPr>
        <w:pStyle w:val="Normal"/>
        <w:rPr/>
      </w:pPr>
      <w:r>
        <w:rPr>
          <w:sz w:val="28"/>
          <w:szCs w:val="28"/>
        </w:rPr>
        <w:tab/>
        <w:t>В районе пуповины находится так называемое Сол</w:t>
        <w:softHyphen/>
        <w:t>нечное сплетение. Это узел - сосредоточение множест</w:t>
        <w:softHyphen/>
        <w:t>ва нервных волокон. Йоги считают, что в этом месте сходятся 72 тысячи нервных путей (Надей). В районе пуповины находится и наиважнейший энергетический  центр, связанный с работой этого нервного узла. По мнению йогов, функция Солнечного сплетения или Ма</w:t>
        <w:softHyphen/>
        <w:t>нипуры чакры - аккумулировать жизненную энергию и распределять ее по всему организму по мере необхо</w:t>
        <w:softHyphen/>
        <w:t>димости, в зависимости от нагрузки на те или иные органы тела. Для нормальной функциональной деятель</w:t>
        <w:softHyphen/>
        <w:t>ности всего организма необходимо, чтобы этот энер</w:t>
        <w:softHyphen/>
        <w:t>гетический центр занимал строго свое место. При не</w:t>
        <w:softHyphen/>
        <w:t>значительном смешении влево, вправо, вверх или вниз могут иметь место нарушения в работе отдельных ор</w:t>
        <w:softHyphen/>
        <w:t>ганов. Обычной диагностике заболевания, связанные со смещением пуповины, не поддаются. Человек всю жизнь может безуспешно лечиться, если нe устранена причина нарушения. Практика йоговских упражнений не всегда эффективна до тех пор, пока нарушено взаимо</w:t>
        <w:softHyphen/>
        <w:t>действие из-за неправильного взаиморасположения пу</w:t>
        <w:softHyphen/>
        <w:t>повины, Солнечного и нервного сплетения. Наиболее часто смещение пуповины наблюдается в детстве от резкого толчка при приземлении во время прыжка с большой высоты, от ношения тяжестей в одной руке, от неудачного прогиба тела. Наиболее заметный симп</w:t>
        <w:softHyphen/>
        <w:t>том смещения пуповины - резкое расстройство желуд</w:t>
        <w:softHyphen/>
        <w:t>ка и нарушение работы всего желудочно-кишечного тракта. Одна из причин хронического запора может быть связана со смещением пуповины.</w:t>
      </w:r>
    </w:p>
    <w:p>
      <w:pPr>
        <w:pStyle w:val="Normal"/>
        <w:ind w:firstLine="708"/>
        <w:rPr/>
      </w:pPr>
      <w:r>
        <w:rPr>
          <w:sz w:val="28"/>
          <w:szCs w:val="28"/>
        </w:rPr>
        <w:t>После предварительного освоения основных йогов</w:t>
        <w:softHyphen/>
        <w:t>ских упражнений целесообразно провести профилакти</w:t>
        <w:softHyphen/>
        <w:t>ческий замер и, если необходимо, смещение устранить.</w:t>
      </w:r>
    </w:p>
    <w:p>
      <w:pPr>
        <w:pStyle w:val="Normal"/>
        <w:ind w:firstLine="708"/>
        <w:rPr/>
      </w:pPr>
      <w:r>
        <w:rPr>
          <w:sz w:val="28"/>
          <w:szCs w:val="28"/>
        </w:rPr>
        <w:t>Иметь в виду и наличие тенденции к смещению пупови</w:t>
        <w:softHyphen/>
        <w:t>ны при выполнении упражнений, связанных с прогибом спины. Обычно смещение пуповины влево или вправо вызы</w:t>
        <w:softHyphen/>
        <w:t>вает боли в животе или печени. Смещение пуповины вверх ведет к укреплению стула, иногда к запорам. Смещение вниз вызывает ослабление стула До "рас</w:t>
        <w:softHyphen/>
        <w:t>стройства желудк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b/>
          <w:b/>
          <w:sz w:val="28"/>
          <w:szCs w:val="28"/>
        </w:rPr>
      </w:pPr>
      <w:r>
        <w:rPr>
          <w:b/>
          <w:sz w:val="28"/>
          <w:szCs w:val="28"/>
        </w:rPr>
        <w:t>Примерный тематический план занятий по курсу «Хатха-Йога»</w:t>
      </w:r>
    </w:p>
    <w:p>
      <w:pPr>
        <w:pStyle w:val="Normal"/>
        <w:jc w:val="center"/>
        <w:rPr>
          <w:b/>
          <w:b/>
          <w:sz w:val="28"/>
          <w:szCs w:val="28"/>
        </w:rPr>
      </w:pPr>
      <w:r>
        <w:rPr>
          <w:b/>
          <w:sz w:val="28"/>
          <w:szCs w:val="28"/>
        </w:rPr>
      </w:r>
    </w:p>
    <w:tbl>
      <w:tblPr>
        <w:tblW w:w="9360" w:type="dxa"/>
        <w:jc w:val="left"/>
        <w:tblInd w:w="355" w:type="dxa"/>
        <w:tblLayout w:type="fixed"/>
        <w:tblCellMar>
          <w:top w:w="0" w:type="dxa"/>
          <w:left w:w="108" w:type="dxa"/>
          <w:bottom w:w="0" w:type="dxa"/>
          <w:right w:w="108" w:type="dxa"/>
        </w:tblCellMar>
      </w:tblPr>
      <w:tblGrid>
        <w:gridCol w:w="586"/>
        <w:gridCol w:w="7334"/>
        <w:gridCol w:w="1440"/>
      </w:tblGrid>
      <w:tr>
        <w:trPr>
          <w:trHeight w:val="2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36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72" w:leader="none"/>
                <w:tab w:val="right" w:pos="9144" w:leader="none"/>
              </w:tabs>
              <w:rPr/>
            </w:pPr>
            <w:r>
              <w:rPr>
                <w:sz w:val="28"/>
                <w:szCs w:val="28"/>
              </w:rPr>
              <w:t xml:space="preserve">                      </w:t>
            </w:r>
            <w:r>
              <w:rPr>
                <w:sz w:val="28"/>
                <w:szCs w:val="28"/>
              </w:rPr>
              <w:t xml:space="preserve">Теоретические основы  йоги  - 6 ч. </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га прошлого и настоя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задачи, принципы,  направления, аспекты й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физические аспекты й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гиена Й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ание и очищение орган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ка работы с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72" w:leader="none"/>
                <w:tab w:val="right" w:pos="9144" w:leader="none"/>
              </w:tabs>
              <w:rPr/>
            </w:pPr>
            <w:r>
              <w:rPr>
                <w:sz w:val="28"/>
                <w:szCs w:val="28"/>
              </w:rPr>
              <w:t xml:space="preserve">                </w:t>
            </w:r>
            <w:r>
              <w:rPr>
                <w:sz w:val="28"/>
                <w:szCs w:val="28"/>
              </w:rPr>
              <w:t xml:space="preserve">Практика йоги (физические основы)  -  26ч </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ставная гимна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о расслаб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дура  закал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ыхательная гимна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тренинг, звуко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ельные упражнения для выполнения ас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асан из положения стоя, на корточках, сидя, ле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Приветствие солнц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комплексы ас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 по кур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44" w:leader="none"/>
              </w:tabs>
              <w:rPr/>
            </w:pPr>
            <w:r>
              <w:rPr>
                <w:sz w:val="28"/>
                <w:szCs w:val="28"/>
              </w:rPr>
              <w:t>Всего:  - 32 ч</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Быстров В.И. Йога полная система упражнений.- Минск Книжный дом 2004</w:t>
      </w:r>
    </w:p>
    <w:p>
      <w:pPr>
        <w:pStyle w:val="Normal"/>
        <w:numPr>
          <w:ilvl w:val="0"/>
          <w:numId w:val="4"/>
        </w:numPr>
        <w:jc w:val="both"/>
        <w:rPr>
          <w:sz w:val="28"/>
          <w:szCs w:val="28"/>
        </w:rPr>
      </w:pPr>
      <w:r>
        <w:rPr>
          <w:sz w:val="28"/>
          <w:szCs w:val="28"/>
        </w:rPr>
        <w:t>Воронин  В. Хатха йога: что мы можем взять с нее.- Наука и жизнь 1987 №6 стр 130</w:t>
      </w:r>
    </w:p>
    <w:p>
      <w:pPr>
        <w:pStyle w:val="Normal"/>
        <w:numPr>
          <w:ilvl w:val="0"/>
          <w:numId w:val="4"/>
        </w:numPr>
        <w:jc w:val="both"/>
        <w:rPr/>
      </w:pPr>
      <w:r>
        <w:rPr>
          <w:sz w:val="28"/>
          <w:szCs w:val="28"/>
        </w:rPr>
        <w:t>Вазина К. Саморазвитие человека и модульное обучение- Н-Новгород 1991</w:t>
      </w:r>
    </w:p>
    <w:p>
      <w:pPr>
        <w:pStyle w:val="Normal"/>
        <w:numPr>
          <w:ilvl w:val="0"/>
          <w:numId w:val="4"/>
        </w:numPr>
        <w:jc w:val="both"/>
        <w:rPr>
          <w:sz w:val="28"/>
          <w:szCs w:val="28"/>
        </w:rPr>
      </w:pPr>
      <w:r>
        <w:rPr>
          <w:sz w:val="28"/>
          <w:szCs w:val="28"/>
        </w:rPr>
        <w:t xml:space="preserve"> </w:t>
      </w:r>
      <w:r>
        <w:rPr>
          <w:sz w:val="28"/>
          <w:szCs w:val="28"/>
        </w:rPr>
        <w:t>ЗубковА.Н., Очаповский А.П. Хатха  - йога   для  начинающих-М.; Медицина 1992.- 192с.</w:t>
      </w:r>
    </w:p>
    <w:p>
      <w:pPr>
        <w:pStyle w:val="Normal"/>
        <w:numPr>
          <w:ilvl w:val="0"/>
          <w:numId w:val="4"/>
        </w:numPr>
        <w:jc w:val="both"/>
        <w:rPr>
          <w:sz w:val="28"/>
          <w:szCs w:val="28"/>
        </w:rPr>
      </w:pPr>
      <w:r>
        <w:rPr>
          <w:sz w:val="28"/>
          <w:szCs w:val="28"/>
        </w:rPr>
        <w:t>Йога Виталдас «Йога как система здоровья». -  Асок-пресс  Ставрополь 1990</w:t>
      </w:r>
    </w:p>
    <w:p>
      <w:pPr>
        <w:pStyle w:val="Normal"/>
        <w:numPr>
          <w:ilvl w:val="0"/>
          <w:numId w:val="4"/>
        </w:numPr>
        <w:jc w:val="both"/>
        <w:rPr>
          <w:sz w:val="28"/>
          <w:szCs w:val="28"/>
        </w:rPr>
      </w:pPr>
      <w:r>
        <w:rPr>
          <w:sz w:val="28"/>
          <w:szCs w:val="28"/>
        </w:rPr>
        <w:t>Йог Рамачарака «Хатха-йога» Научно - издательский центр «Альфа» Санкт – Петербург 1991</w:t>
      </w:r>
    </w:p>
    <w:p>
      <w:pPr>
        <w:pStyle w:val="Normal"/>
        <w:numPr>
          <w:ilvl w:val="0"/>
          <w:numId w:val="4"/>
        </w:numPr>
        <w:jc w:val="both"/>
        <w:rPr>
          <w:sz w:val="28"/>
          <w:szCs w:val="28"/>
        </w:rPr>
      </w:pPr>
      <w:r>
        <w:rPr>
          <w:sz w:val="28"/>
          <w:szCs w:val="28"/>
        </w:rPr>
        <w:t>Ричард  Хитлман «Йога для здоровья» М. 1991</w:t>
      </w:r>
    </w:p>
    <w:p>
      <w:pPr>
        <w:pStyle w:val="Normal"/>
        <w:numPr>
          <w:ilvl w:val="0"/>
          <w:numId w:val="4"/>
        </w:numPr>
        <w:jc w:val="both"/>
        <w:rPr>
          <w:sz w:val="28"/>
          <w:szCs w:val="28"/>
        </w:rPr>
      </w:pPr>
      <w:r>
        <w:rPr>
          <w:sz w:val="28"/>
          <w:szCs w:val="28"/>
        </w:rPr>
        <w:t xml:space="preserve">Свами Адхьятмананда «Йога и здоровье» София  2004 </w:t>
      </w:r>
    </w:p>
    <w:p>
      <w:pPr>
        <w:pStyle w:val="Normal"/>
        <w:numPr>
          <w:ilvl w:val="0"/>
          <w:numId w:val="4"/>
        </w:numPr>
        <w:jc w:val="both"/>
        <w:rPr>
          <w:sz w:val="28"/>
          <w:szCs w:val="28"/>
        </w:rPr>
      </w:pPr>
      <w:r>
        <w:rPr>
          <w:sz w:val="28"/>
          <w:szCs w:val="28"/>
        </w:rPr>
        <w:t>Тетерников Л.И.Хатха  - йога   для  начинающих-М.;1990.- 132с.</w:t>
      </w:r>
    </w:p>
    <w:p>
      <w:pPr>
        <w:pStyle w:val="Normal"/>
        <w:numPr>
          <w:ilvl w:val="0"/>
          <w:numId w:val="4"/>
        </w:numPr>
        <w:jc w:val="both"/>
        <w:rPr>
          <w:sz w:val="28"/>
          <w:szCs w:val="28"/>
        </w:rPr>
      </w:pPr>
      <w:r>
        <w:rPr>
          <w:sz w:val="28"/>
          <w:szCs w:val="28"/>
        </w:rPr>
        <w:t>Тетерников Л. «Рациональная йога»-М.;  1991</w:t>
      </w:r>
    </w:p>
    <w:p>
      <w:pPr>
        <w:pStyle w:val="Normal"/>
        <w:numPr>
          <w:ilvl w:val="0"/>
          <w:numId w:val="4"/>
        </w:numPr>
        <w:jc w:val="both"/>
        <w:rPr/>
      </w:pPr>
      <w:r>
        <w:rPr>
          <w:sz w:val="28"/>
          <w:szCs w:val="28"/>
        </w:rPr>
        <w:t>Хатха-йога для начинающих – Методическое пособие для инструкторов методистов по работе в группах здоровья с начинающими. М. 1990.</w:t>
      </w:r>
    </w:p>
    <w:p>
      <w:pPr>
        <w:pStyle w:val="Normal"/>
        <w:ind w:firstLine="708"/>
        <w:rPr>
          <w:sz w:val="28"/>
          <w:szCs w:val="28"/>
        </w:rPr>
      </w:pPr>
      <w:r>
        <w:rPr>
          <w:sz w:val="28"/>
          <w:szCs w:val="28"/>
        </w:rPr>
      </w:r>
    </w:p>
    <w:sectPr>
      <w:type w:val="nextPage"/>
      <w:pgSz w:w="12240" w:h="15840"/>
      <w:pgMar w:left="720" w:right="1134"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99"/>
        </w:tabs>
        <w:ind w:left="109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image" Target="media/image5.jpeg"/><Relationship Id="rId53" Type="http://schemas.openxmlformats.org/officeDocument/2006/relationships/image" Target="media/image5.jpeg"/><Relationship Id="rId54" Type="http://schemas.openxmlformats.org/officeDocument/2006/relationships/image" Target="media/image5.jpeg"/><Relationship Id="rId55" Type="http://schemas.openxmlformats.org/officeDocument/2006/relationships/image" Target="media/image5.jpeg"/><Relationship Id="rId56" Type="http://schemas.openxmlformats.org/officeDocument/2006/relationships/image" Target="media/image5.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42:00Z</dcterms:created>
  <dc:creator>Мой Заяц</dc:creator>
  <dc:description/>
  <cp:keywords/>
  <dc:language>en-US</dc:language>
  <cp:lastModifiedBy>Customer</cp:lastModifiedBy>
  <dcterms:modified xsi:type="dcterms:W3CDTF">2010-12-11T12:18:00Z</dcterms:modified>
  <cp:revision>12</cp:revision>
  <dc:subject/>
  <dc:title>ХАТХА-ЙОГА – КАК СИСТЕМА ОЗДОРОВЛЕНИЯ И ФИЗИЧЕСКОЙ ПОДГОТОВЛЕННОСТИ СТУДЕНТОВ</dc:title>
</cp:coreProperties>
</file>