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План  -конспект урока по физической культуре в 6 классе  № 52 </w:t>
        <w:br/>
        <w:t>Тема: лыжная подготовка                                                                Дата проведения</w:t>
        <w:br/>
        <w:t>Задачи: 1.Обучение одновременному бесшажному ходу</w:t>
        <w:br/>
        <w:t xml:space="preserve">               2.Развивать быстроту: ускорения  2-3 раза по 200 м</w:t>
        <w:br/>
        <w:t xml:space="preserve">               3. Передвижение на лыжах до 2, 4 км</w:t>
        <w:br/>
        <w:t xml:space="preserve">               4. Воспитание настойчивости и трудолюбия</w:t>
        <w:br/>
        <w:t>Место проведения: учебная лыжня</w:t>
        <w:br/>
        <w:t>Инвентарь: лыжи, палки,  флажки</w:t>
        <w:br/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276"/>
        <w:gridCol w:w="40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зиров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одические указ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/>
              <w:t>Вводная часть  15 м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учить лыж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тро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верить спортивную одеж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порт</w:t>
              <w:br/>
              <w:t>Сообщение задач</w:t>
              <w:br/>
              <w:t>повор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ход из шко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редвижение к месту зан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девание лы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минка: прохождение на лыжах до двух круг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-2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-2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 мин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 перемене у дежурного уче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 здании школы с лыжами в ру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мочки ушей спрятаны под шапочкой, сережки снять,  на руках варежки, не продуваемые ветром штаны, шерстяные нос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помнить правила переноски лыж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 лыжами в руках, лыжи держать вертика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лыжами в ру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помнить где правая, а где левая лыж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уг 400 м, в легком темп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</w:t>
            </w:r>
            <w:r>
              <w:rPr/>
              <w:t>Обучение одновременному бесшажному  ходу:</w:t>
              <w:br/>
              <w:t>-имитация на месте  без наклона</w:t>
              <w:br/>
              <w:t>- имитация на мес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тталкивание с небольшого спус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тоже, но проехать под «воротами» из  лыжных пал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ревнование в пара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хождение дистанции за лидер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Игра:</w:t>
            </w:r>
            <w:r>
              <w:rPr/>
              <w:t xml:space="preserve">  «Перемени мест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совершенствование одновременного бесшажного хода в соревновательных услов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хождение дистан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-6 р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-6 р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-6 р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-4 ра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-3 раза по 200 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к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ра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0 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</w:t>
            </w:r>
            <w:r>
              <w:rPr/>
              <w:t xml:space="preserve">без пал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стать на носки , руки впер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Наклониться . зафиксировать  положение, руки до упора наза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уки ставить с удара, руки и туловище образуют  одну прямую линию,</w:t>
              <w:br/>
              <w:t>колени слегка согнуты; «не подседать» во время толчка, раскрывать кисти рук в завершающей фазе толч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ред «воротами» зафиксировать положение, смотреть впер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скорение в парах одновременным бесшажным  ходом, под уклон</w:t>
              <w:br/>
              <w:t>-не суетиться, туловище выпрямля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ары менять ; до 2-3 поб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уя одновременные и попеременные х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еники стоят в 3</w:t>
            </w:r>
            <w:r>
              <w:rPr>
                <w:vertAlign w:val="superscript"/>
              </w:rPr>
              <w:t>х</w:t>
            </w:r>
            <w:r>
              <w:rPr/>
              <w:t xml:space="preserve"> шеренгах. Между шеренгами 20-30 м. Шеренги отмечены флажками. Перед первой шеренгой на расстоянии 20-30 м тоже отмечена линия. По команде «Марш!» все шеренги движутся вперед , до впереди находящейся ли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минка, в легком темп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строение </w:t>
              <w:br/>
              <w:t>Подведение итогов</w:t>
              <w:br/>
              <w:t>Д/З</w:t>
              <w:br/>
              <w:t>Выставление оценок</w:t>
              <w:br/>
              <w:t>Возвращение в 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мин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1 шеренгу, на лыжах</w:t>
              <w:br/>
              <w:t>Проверить пульс</w:t>
              <w:br/>
              <w:t>ходьба на лыжах до 2,5 км</w:t>
              <w:br/>
              <w:t>за бесшажный ход</w:t>
              <w:br/>
              <w:t>без лыж в колонну по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</w:t>
      </w:r>
      <w:r>
        <w:rPr/>
        <w:t>Учитель Суворовской СШ  Ашуров А. 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9:14:00Z</dcterms:created>
  <dc:creator>alex</dc:creator>
  <dc:description/>
  <cp:keywords/>
  <dc:language>en-US</dc:language>
  <cp:lastModifiedBy>Admin</cp:lastModifiedBy>
  <dcterms:modified xsi:type="dcterms:W3CDTF">2012-03-11T19:14:00Z</dcterms:modified>
  <cp:revision>2</cp:revision>
  <dc:subject/>
  <dc:title>                           План  -конспект урока по физической культуре в 6 классе  № 52 </dc:title>
</cp:coreProperties>
</file>