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ль гимнастической терминологии в  проведении уро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ской  культуры  общеобразовательной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рший преподаватель кафедры ТиПФКиС  Фоменко Н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рший преподаватель кафедры ТиПФКиС   Ташлыков В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физическом  воспитании  гимнастическая  терминология  играет  очень  важную  роль. Она  облегчает  общение  между  преподавателями  и учениками  во время  занятий  помогает упростить описание  физических  упражнений. Гимнастическая  терминология широко  применяется  во всех разделах учебной программы  физической культуры  общеобразовательной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ибольшее значение  терминология приобретает в процессе обучения   гимнастическим  упражнениям.  Краткие  слова – термины оказывают  существенное влияние  на формирование двигательных навыков школьников. Они способствуют лучшей настройке на  выполнение упражнений,  делают учебный процесс более  компактным и целенаправлен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имнастическая  терминология – это система специальных наименований  (терминов), применяемых для краткого обозначения  гимнастических (общеразвивающих, специальных и.т.д.). Общих понятий, названий снарядов, инвентаря, а также  правила образования и применения  терминов, условных (установленных) сокращений  и формы  записи упражн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рминология, как раздел  лексики, тесно связана с содержанием  данной  науки, ее теорией и практи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термином в гимнастике принято понимать краткое условное  название  какого-либо двигательного действия  или по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 и в других областях, гимнастическая терминология  совершенствовалась параллельно с развитием физического воспитания, и в частности  гимнастики, так как  все новое, что  возникает, в практической деятельности и в науке,  неизбежно отражается в языке, обогащая е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слов общепринятой лексики термины отличаются точностью испециализированностью своего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ова, становясь терминами,  приобретают необходимую однозначность (вход, наклон, выпад, мост, спад, вис, упор  и др.). При этом  термины не  только  обозначают то или иное понятие, действие, но и уточняют его, отделяя от смеж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терминам предъявляются определенные требовани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упность. Терминология должна  строиться на основе словарного  состава родного языка и заимствованных  из других языков слов, а также  интернациональных слов- терминов и  полностью соответствовать законам словообразования  и грамматике языка данного народа. В этом  случае терминология будет доступной, а следовательно, жизненной и устойчивой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очность. Термин должен давать ясное представление о сущности  определенного действия (упражнения) или понятия. Точность термина имеет большое  значение для создания  правильного представления об упражнении, что  способствует более быстрому овладению им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аткость. Наиболее целесообразны  краткие термины, удобная для  произношения. Этому же служат и правила сокращений, облегчающие наименование и запись упражнений.</w:t>
      </w:r>
    </w:p>
    <w:p>
      <w:pPr>
        <w:pStyle w:val="ListParagraph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мнастическую  терминологию следует применять  с учетом  квалификации и возраста  занимающихся. В  некоторых  случаях используются  лишь основные термины ОРУ, дополняя их словами разговорного литературного языка. Начинающим заниматься  необходимо, овладеть терминологией одновременно  с изучением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 подготовленных  учеников, преподавателей, терминология  становится  своеобразным специальным язы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термины делятся на следующие групп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е термины – для  определения отдельных групп упражнений, общих понятий и.т.п. Например: строевые упражнения, вольные и др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(конкретные) термины, позволяющие точно  определять смысловые  признаки  упражнения. Например:  подъем, спад, оборот, поворот, вис, упор, соскок, наклон, выпад и др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олнительные  термины, уточняющие основные и указывающие направления движения, способ выполнения, условия  опоры и т.к. Например:  разгибом, дугой, переворотом. Название  упражнения, как правило, состоит из основного  термина, выражающего его суть, и дополнительного  термина, уточняющего движения, его последовательность. В случае необходимости применяются  поясняющие слова, подчеркивающие  характер выполнения (например,  движения рукой делать резко, расслабленно, мягк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им образом, при использовании гимнастической терминологии на уроках физической культуры  позволяет  учителю  провести  занятия на достаточно высоком  организационно- методическом  уровне, увеличив тем, самым качество усвояемости учебного   материла заним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Используемые литературы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ик «Гимнастическая терминология» А.Т.Брыкин, Москва, ФКиС , 1980г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ик «Гимнастика  и методика  преподавания» В.М.Смолевский , Москва,  ФКиС, 1987г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ик «Гимнастика» Под общей редакцией М.Л.Украна. Москва, ФКиС, 1977г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ик «Гимнастика» А.Т.Брыкин, Москва, ФКиС, 197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kk-K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43:00Z</dcterms:created>
  <dc:creator>пользователь</dc:creator>
  <dc:description/>
  <cp:keywords/>
  <dc:language>en-US</dc:language>
  <cp:lastModifiedBy>Admin</cp:lastModifiedBy>
  <dcterms:modified xsi:type="dcterms:W3CDTF">2012-04-23T15:43:00Z</dcterms:modified>
  <cp:revision>2</cp:revision>
  <dc:subject/>
  <dc:title>Роль гимнастической терминологии в  проведении уроков </dc:title>
</cp:coreProperties>
</file>