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;Times New Roman" w:hAnsi="Zan Courier New;Times New Roman" w:cs="Zan Courier New;Times New Roman"/>
          <w:b/>
          <w:b/>
          <w:bCs/>
          <w:color w:val="0000FF"/>
          <w:sz w:val="36"/>
          <w:szCs w:val="36"/>
          <w:lang w:eastAsia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FF"/>
          <w:sz w:val="36"/>
          <w:szCs w:val="36"/>
          <w:lang w:eastAsia="ru-RU"/>
        </w:rPr>
        <w:t>Об утверждении Типовых квалификационных характеристик должностей педагогических работников и приравненных к ним лиц</w:t>
      </w:r>
    </w:p>
    <w:p>
      <w:pPr>
        <w:pStyle w:val="Normal"/>
        <w:jc w:val="center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Приказ Министра образования и науки Республики Казахстан от 13 июля 2009 года № 338. Зарегистрирован в Министерстве юстиции Республики Казахстан 17 августа 2009 года № 5750</w:t>
      </w:r>
    </w:p>
    <w:p>
      <w:pPr>
        <w:pStyle w:val="Normal"/>
        <w:jc w:val="left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</w:r>
    </w:p>
    <w:p>
      <w:pPr>
        <w:pStyle w:val="Normal"/>
        <w:spacing w:before="280" w:after="280"/>
        <w:jc w:val="left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eastAsia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В соответствии с подпунктом 34) статьи 5 Закона Республики Казахстан от 27 июля 2007 года "Об образовании" 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ПРИКАЗЫВАЮ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1. Утвердить прилагаемые Типовые квалификационные характеристики должностей педагогических работников и приравненных к ним лиц.</w:t>
        <w:br/>
        <w:t>      2. Департаменту среднего образования (Санатова М.Т.) в установленном порядке обеспечить государственную регистрацию настоящего приказа в Министерстве юстиции Республики Казахстан.</w:t>
        <w:br/>
        <w:t>      3. Департаментам среднего (Санатова М.Т.), технического и профессионального (Борибеков К.К.), высшего и послевузовского образования (Омирбаев С.М.) довести настоящий приказ до сведения областных, городов Астана и Алматы управлений образования, республиканских подведомственных организаций образования и высших учебных заведений.</w:t>
        <w:br/>
        <w:t>      4. Признать утратившими силу приказы Министра образования и науки Республики Казахстан:</w:t>
        <w:br/>
        <w:t>      от 12 февраля 2008 года № 61 "Об утверждении Типовых квалификационных характеристик должностей педагогических работников и приравненных к ним лиц" (зарегистрирован в Реестре государственной регистрации нормативных правовых актов Республики Казахстан за № 5168, опубликован в "Юридической газете" от 11 февраля 2009 года, № 21);</w:t>
        <w:br/>
        <w:t>      от 20 марта 2009 года № 128 "О внесении изменений и дополнения в приказ Министра образования и науки Республики Казахстан от 12 февраля 2008 года № 61 "Об утверждении Типовых квалификационных характеристик должностей педагогических работников и приравненных к ним лиц" (зарегистрирован в Реестре государственной регистрации нормативных правовых актов Республики Казахстан за № 5615).</w:t>
        <w:br/>
        <w:t>      5. Контроль за исполнением настоящего приказа возложить на вице-министраШамшидинову К.Н.</w:t>
        <w:br/>
        <w:t>      6. Настоящий приказ вводится в действие по истечении десяти календарных дней после официального опубликования.</w:t>
      </w:r>
    </w:p>
    <w:p>
      <w:pPr>
        <w:pStyle w:val="Normal"/>
        <w:spacing w:before="280" w:after="280"/>
        <w:jc w:val="left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Министр                                    Ж. Туймебаев</w:t>
      </w:r>
    </w:p>
    <w:p>
      <w:pPr>
        <w:pStyle w:val="Normal"/>
        <w:spacing w:before="280" w:after="280"/>
        <w:jc w:val="left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СОГЛАСОВАНО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 Министр труда и социальной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 защиты населения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 Республики Казахстан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 ___________ Г. Абдыкаликова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eastAsia="ru-RU"/>
        </w:rPr>
        <w:t>      от 7 августа 2009 года</w:t>
      </w:r>
    </w:p>
    <w:p>
      <w:pPr>
        <w:pStyle w:val="Normal"/>
        <w:spacing w:before="280" w:after="280"/>
        <w:jc w:val="right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Утверждены             </w:t>
        <w:br/>
        <w:t xml:space="preserve">приказом Министра      </w:t>
        <w:br/>
        <w:t xml:space="preserve">образования и науки    </w:t>
        <w:br/>
        <w:t xml:space="preserve">Республики Казахстан   </w:t>
        <w:br/>
        <w:t>13 июля 2009 года № 338</w:t>
      </w:r>
    </w:p>
    <w:p>
      <w:pPr>
        <w:pStyle w:val="Normal"/>
        <w:spacing w:before="280" w:after="280"/>
        <w:jc w:val="center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eastAsia="ru-RU"/>
        </w:rPr>
        <w:t>Типовые Квалификационные характеристики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eastAsia="ru-RU"/>
        </w:rPr>
        <w:t>должностей педагогических работников и приравненных к ним лиц</w:t>
      </w:r>
    </w:p>
    <w:p>
      <w:pPr>
        <w:pStyle w:val="Normal"/>
        <w:spacing w:before="280" w:after="280"/>
        <w:jc w:val="center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eastAsia="ru-RU"/>
        </w:rPr>
        <w:t>1. Общие положения</w:t>
      </w:r>
    </w:p>
    <w:p>
      <w:pPr>
        <w:pStyle w:val="Normal"/>
        <w:spacing w:before="280" w:after="280"/>
        <w:jc w:val="left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eastAsia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1. Типовые квалификационные характеристики (далее - Характеристики) по должностям работников организаций образования служат основой при:</w:t>
        <w:br/>
        <w:t>      составлении положений о структурных подразделениях, определяющих их роль и место в организациях образования;</w:t>
        <w:br/>
        <w:t>      разработке должностных инструкций работников, закрепляющих их обязанности, права и ответственность;</w:t>
        <w:br/>
        <w:t>      подборе и расстановке кадров, осуществлении контроля за правильностью их использования;</w:t>
        <w:br/>
        <w:t>      проведении аттестации работников организаций образования.</w:t>
        <w:br/>
        <w:t>      2. Наименование должностей работников в штатном расписании организаций образования должны соответствовать наименованиям должностей, предусмотренным настоящими Характеристиками.</w:t>
        <w:br/>
        <w:t>      3. Квалификационная характеристика каждой должности состоит из трех разделов: "Должностные обязанности", "Должен знать", "Требования к квалификации". В разделе "Должностные обязанности" содержатся основные трудовые функции, которые могут быть полностью или частично поручены работнику, занимающему данную должность с учетом технологической однородности и взаимосвязанности работ, позволяющих обеспечить оптимальную специализацию служащих.</w:t>
        <w:br/>
        <w:t>      В разделе "Должен знать" содержатся основные требования, предъявляемые к работнику в отношении специальных знаний, а также знаний законодательных и нормативных правовых актов, положений, инструкций и других материалов, методов и средств, которые работник должен применять при выполнении должностных обязанностей.</w:t>
        <w:br/>
        <w:t>      В разделе "Требования к квалификации" определены уровень профессиональной подготовки работника, необходимый для выполнения предусмотренных обязанностей, и требования к стажу работы.</w:t>
        <w:br/>
        <w:t>      4. По должностям специалистов, в том числе главных (главного бухгалтера, главного инженера, бухгалтера, инженера, экономиста и другие) квалификационные характеристики не приведены, так как их должностные обязанности и требования к знаниям определяются на основе общих для всех сфер деятельности квалификационных характеристик, утвержденных в установленном законодательством порядке.</w:t>
        <w:br/>
        <w:t>      5. Квалификационные категории руководителям, педагогическим работникам и приравненным к ним лицам устанавливаются органом управления образования.</w:t>
        <w:br/>
        <w:t>      6. Характеристики служат основой для разработки базы внутренних организационно-распорядительных документов: должностных инструкций, содержащих конкретный перечень должностных обязанностей работников с учетом особенностей организации производства, труда и управления, а также их прав и ответственности.</w:t>
        <w:br/>
        <w:t>      В квалификационных характеристиках представлены наиболее характерные для каждой должности виды работ. Поэтому при разработке должностных инструкций допускается уточнение перечня работ, которые свойственны соответствующей должности в конкретных организационно-технических условиях, и устанавливаются требования к необходимой специальной подготовке работников.</w:t>
      </w:r>
    </w:p>
    <w:p>
      <w:pPr>
        <w:pStyle w:val="Normal"/>
        <w:spacing w:before="280" w:after="280"/>
        <w:jc w:val="center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eastAsia="ru-RU"/>
        </w:rPr>
        <w:t>Учителя всех специальностей организации образования</w:t>
      </w:r>
    </w:p>
    <w:p>
      <w:pPr>
        <w:pStyle w:val="Normal"/>
        <w:spacing w:before="280" w:after="280"/>
        <w:jc w:val="left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eastAsia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Должностные обязанности.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 Осуществляет обучение и воспитание учащихся с учетом специфики преподаваемого предмета, в соответствии с государственными общеобязательными стандартами образования. Способствует формированию общей культуры личности обучающегося и его социализации, выявляет и содействует развитию индивидуальных способностей обучающихся и воспитанников. Использует разнообразные формы, приемы, методы и средства обучения. Составляет поурочные планы ведения предмета. Обеспечивает внедрение инновационных образовательных технологий, в том числе и информационных, в учебный процесс. Обеспечивает получение обучающимися и воспитанниками, знаний, умений и навыков не ниже уровня, предусмотренного соответствующими государственными общеобязательными стандартами образования. Участвует в разработке и выполнении образовательных программ, обеспечивает реализацию их в полном объеме в соответствии с учебным планом и графиком учебного процесса.</w:t>
        <w:br/>
        <w:t>      Участвует в деятельности методических объединений и в других формах методической работы. Осуществляет систематическое повышение профессиональной квалификации. Изучает индивидуальные способности, интересы и склонности обучающихся, воспитанников, их семейные и жилищно-бытовые условия. В специальных (коррекционных) образовательных учреждениях осуществляет работу по обучению и воспитанию обучающихся, воспитанников, направленную на максимальную коррекцию отклонений в развитии с учетом специфики преподаваемого предмета.</w:t>
        <w:br/>
        <w:t>      Систематически повышает свою профессиональную квалификацию. Участвует в деятельности методических объединений и в других формах методической работы. Выполняет правила и нормы охраны труда, техники безопасности и противопожарной защиты. Обеспечивает охрану жизни и здоровья обучающихся в период образовательного процесса.</w:t>
        <w:br/>
        <w:t>      Осуществляет связь с родителями или лицами, их заменяющими. Поддерживает учебную дисциплину, режим посещения занятий. Выполняет требования техники безопасности при эксплуатации оборудования. Обеспечивает создание необходимых условий для охраны жизни и здоровья детей во время учебного процесса. Обеспечивает подготовку и представление необходимой отчетности о деятельности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Должен знать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Конституцию Республики Казахстан, законы Республики Казахстан "Об образовании", "О языках в Республике Казахстан", "О правах ребенка в Республике Казахстан", "О борьбе с коррупцией", "О браке и семье", "О государственных социальных пособиях по инвалидности, по случаю потери кормильца и по возрасту в Республике Казахстан", "О специальных социальных услугах", "О социальной и медико-педагогической коррекционной поддержке детей с ограниченными возможностями", "О профилактике правонарушенийсреди несовершеннолетних и предупреждение детской безнадзорности и беспризорности" и другие нормативные правовые акты, определяющие направления и перспективы развития образования; методику преподавания предмета, воспитательной работы; требования к оснащению и оборудованию учебных кабинетов и подсобных помещений; средства обучения и их дидактические возможности; основные направления и перспективы развития образования и педагогической науки; основы права и научной организации труда, педагогики и психологии; государственные общеобязательные стандарты образования; педагогику, педагогическую психологию; достижения педагогической науки и практики; основы экономики, законодательства о труде; правила и нормы охраны труда, техники безопасности и противопожарной защиты; санитарные правила и нормы.</w:t>
      </w:r>
    </w:p>
    <w:p>
      <w:pPr>
        <w:pStyle w:val="Normal"/>
        <w:spacing w:before="280" w:after="280"/>
        <w:jc w:val="left"/>
        <w:rPr/>
      </w:pPr>
      <w:bookmarkStart w:id="0" w:name="_GoBack"/>
      <w:bookmarkEnd w:id="0"/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eastAsia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Требования к квалификац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 учителей информатики, музыки, пения, рисования, НВП, технологии, физической культуры, черчения, учителей специальных дисциплин специализированных учебных заведений, учителей предметов вариативной части Базисного учебного плана (валеологии, самопознании, прикладной экономики, экологии и других):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высшего уровня квалификации без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высшее педагогическое образование или высшее образование по соответствующей специальности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высшего уровня квалификации второй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высшее педагогическое образование и стаж работы в должности учителя не менее 3 лет или высшее образование по соответствующей специальности и стаж работы в должности учителя не менее 4 лет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высшего уровня квалификации первой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высшее педагогическое образование и стаж работы в должности учителя не менее 4 лет или высшее образование по соответствующей специальности и стаж работы в должности учителя не менее 5 лет, или наличие ученой степени кандидата наук и стаж работы в должности учителя не менее 2 лет или ученой степени доктора наук и стаж работы в должности учителя не менее 1 года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высшего уровня квалификации высшей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>  высшее педагогическое образование и стаж работы в должности учителя не менее 5 лет или высшее образование по соответствующей специальности и стаж работы в должности учителя не менее 6 лет или наличие ученой степени кандидата наук и стаж работы в должности учителя не менее 3 лет или ученой степени доктора наук и стаж работы в должности учителя не менее 2 лет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среднего уровня квалификации без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техническое и профессиональное образование (среднее специальное, среднее профессиональное) по соответствующей специальности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среднего уровня квалификации второй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техническое и профессиональное образование (среднее специальное, среднее профессиональное) по соответствующей специальности и стаж работы в должности учителя не менее 3 лет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среднего уровня квалификации первой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техническое и профессиональное образование (среднее специальное, среднее профессиональное) по соответствующей специальности и стаж работы в должности учителя не менее 4 лет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специалист среднего уровня квалификации высшей категор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br/>
        <w:t>      техническое и профессиональное образование (среднее специальное, среднее профессиональное) по соответствующей специальности и стаж работы в должности учителя не менее 5 лет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Дополнительно для учителя малокомплектных организаций образования требования к квалификац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 высшее педагогическое образование с правом преподавания смежных дисциплин или техническое и профессиональное образование (среднее специальное, среднее профессиональное) с правом преподавания смежных дисциплин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Дополнительно для учителя начальных классов организаций образования требования к квалификации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 высшее педагогическое образование или техническое и профессиональное образование (среднее специальное, среднее профессиональное).</w:t>
        <w:br/>
        <w:t>     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eastAsia="ru-RU"/>
        </w:rPr>
        <w:t>Примечание:</w:t>
      </w: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  <w:t xml:space="preserve"> лица, окончившие средние школы с XI педагогическим классом до 1995 года, относятся к специалистам среднего уровня квалификации.</w: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  <w:lang w:eastAsia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15:00Z</dcterms:created>
  <dc:creator>xxx</dc:creator>
  <dc:description/>
  <cp:keywords/>
  <dc:language>en-US</dc:language>
  <cp:lastModifiedBy>Admin</cp:lastModifiedBy>
  <dcterms:modified xsi:type="dcterms:W3CDTF">2012-03-11T17:15:00Z</dcterms:modified>
  <cp:revision>2</cp:revision>
  <dc:subject/>
  <dc:title>Об утверждении Типовых квалификационных характеристик должностей педагогических работников и приравненных к ним лиц</dc:title>
</cp:coreProperties>
</file>