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Heading"/>
        <w:rPr/>
      </w:pPr>
      <w:r>
        <w:rPr>
          <w:bCs/>
        </w:rPr>
        <w:t xml:space="preserve">Национальная академия образования им. </w:t>
      </w:r>
      <w:r>
        <w:rPr>
          <w:bCs/>
          <w:lang w:val="kk-KZ"/>
        </w:rPr>
        <w:t>И</w:t>
      </w:r>
      <w:r>
        <w:rPr>
          <w:bCs/>
        </w:rPr>
        <w:t>.Алтынсарина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jc w:val="right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  <w:t>У</w:t>
      </w:r>
      <w:r>
        <w:rPr>
          <w:b/>
          <w:bCs/>
        </w:rPr>
        <w:t>чебная программа</w:t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rPr>
          <w:bCs/>
        </w:rPr>
      </w:pPr>
      <w:r>
        <w:rPr/>
        <w:t xml:space="preserve">для </w:t>
      </w:r>
      <w:r>
        <w:rPr>
          <w:lang w:val="kk-KZ"/>
        </w:rPr>
        <w:t>5</w:t>
      </w:r>
      <w:r>
        <w:rPr>
          <w:bCs/>
          <w:lang w:val="kk-KZ"/>
        </w:rPr>
        <w:t>-9</w:t>
      </w:r>
      <w:r>
        <w:rPr>
          <w:bCs/>
        </w:rPr>
        <w:t xml:space="preserve"> </w:t>
      </w:r>
      <w:r>
        <w:rPr/>
        <w:t>класс</w:t>
      </w:r>
      <w:r>
        <w:rPr>
          <w:lang w:val="kk-KZ"/>
        </w:rPr>
        <w:t xml:space="preserve">ов </w:t>
      </w:r>
      <w:r>
        <w:rPr/>
        <w:t>общеобразовательной школы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 w:val="false"/>
          <w:szCs w:val="28"/>
          <w:lang w:val="en-US"/>
        </w:rPr>
      </w:pPr>
      <w:r>
        <w:rPr>
          <w:rFonts w:cs="Times New Roman" w:ascii="Times New Roman" w:hAnsi="Times New Roman"/>
          <w:bCs w:val="false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Cs w:val="28"/>
        </w:rPr>
        <w:t>Аст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Cs/>
          <w:szCs w:val="28"/>
        </w:rPr>
        <w:t>201</w:t>
      </w:r>
      <w:r>
        <w:rPr>
          <w:rFonts w:cs="Times New Roman" w:ascii="Times New Roman" w:hAnsi="Times New Roman"/>
          <w:b w:val="false"/>
          <w:iCs/>
          <w:szCs w:val="28"/>
          <w:lang w:val="kk-KZ"/>
        </w:rPr>
        <w:t>3</w:t>
      </w:r>
      <w:r>
        <w:br w:type="page"/>
      </w:r>
    </w:p>
    <w:p>
      <w:pPr>
        <w:pStyle w:val="Heading7"/>
        <w:spacing w:before="0" w:after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ЯСНИТЕЛЬНАЯ ЗАПИСКА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0"/>
          <w:sz w:val="28"/>
          <w:szCs w:val="28"/>
          <w:lang w:val="kk-KZ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как учебная дисциплина выполняет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ой школе важную роль, способствует формировани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чност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ой к активной творческой самореализации в сфе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человеческой культуры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ласти физической культуры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епление здоровья, развитие основных физических качеств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вышение функциональных возможностей организма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ультуры движений, обогащение двигательного опы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зическими упражнениями с общеразвивающей и оздоровительн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правленностью, техническим действиям и приемам базовых видов спорта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 физической культуре и спорте, их истории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современном развитии, роли в формировании здорового образа жизни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положительных качеств личности, соблюдение нор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лективно взаимодействия и сотрудничества в учебной и соревновательной деятельност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. Данная программ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стоит из двух разделов: «Знания о физической культуре» (информационный компонент) и «Физическое совершенствование» (операциональный компонент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Знания о физической культуре» соответству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представлениям о развитии познавательной активности человека и включает в себя такие учебные темы, как «История развития физкультуры и спорта в Казахстане», «Физическая культура и спорт в современном обществе», «Физическая культура человека». В этих темах приводятся сведения по развитию физкультуры и спорта в Казахстане, по становлению национальных видов спорта в республике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Физическое совершенствование» ориентирован на повыш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физической подготовленности учащихся и включает в себя информацию о средствах общей физической подготовки. В качестве этих средств, в программе предлагаются физические упражнения и двигательные действия из базов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спорта (гимнастики с основами акробатики, легкой атлетики, спортивных игр, лыжных гонок, плавания), имеющих относительно выраженное прикладное значение. Помимо этого, в программу включена тема «национальные игры», которая раскрывает исторические особенности физической культуры Казахстана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редлагает материал для уроков физической культуры, состоящий только из базов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компонента. Базовый (инвариативный) компонент отражает государственный стандарт общеобразовательной подготовки в сфере физической культуры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тивный компонент нацеливает учителя на 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х форм учебного процесса, внедрение современных метод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учения и педагогических технологий. Так как вариативный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условлен необходимостью учета региональных особенносте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ес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ия материальной базы школы, возможностей учителя и интересов учащихся, то учебный материал рекомендуется местными орган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я и разрабатывается учителями физической культуры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ется программа излож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аний к уровню подготовки учеников по физической культуре. Эти требования задаются преимущественно по четырем базовым основаниям: «знать/понимать», «уметь», «демонстрировать», «использовать приобретенные знания в практической деятельности и повседневной жизни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требования выполняют двойную функцию. С одной стороны, они являются критериями оценки успешности овладения учащимися программного материала, а с другой устанавливают минимальное содержание образования, которое в обязательном порядке должно быть усвоено каждым учеником, заканчивающим </w:t>
      </w:r>
      <w:r>
        <w:rPr>
          <w:rFonts w:cs="Times New Roman" w:ascii="Times New Roman" w:hAnsi="Times New Roman"/>
          <w:sz w:val="28"/>
          <w:szCs w:val="28"/>
          <w:lang w:val="kk-KZ"/>
        </w:rPr>
        <w:t>основную 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. Исходя из программных требований и ориентируясь на индивидуальные возможности и особенности полового развития каждого ученика,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вправе самостоятельно разрабатывать индивидуальные шкалы требований (контрольные задания) и в соответствии с ними оценивать успеваемость учащихся в течение года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акого подхода является оправданным, поскольку позволяет учителям физической культуры на протяжении всего периода обучения осуществлять объективную оценку успеваемости учащихся с учетом индивидуальных возрастных особенностей их развития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и планирование учеб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организации педагогической системы физического воспитания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школе являются уроки физической культуры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ые мероприятия в режиме учебного дн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ортивные соревнования и праздники, занятия в спортивных секциях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кружках, самостоятельные занятия физическими упражнениями (домаш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ние). Вместе с тем уроки физической культуры являются основной формой организации учебной деятельности учащихся в процессе освоения ими содержания предмета физической культуры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ым общеобразовательным стандартом среднего образования (начального, основного среднего, общего среднего образования) (№1080 от 23.08.2012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раммой предусмотрен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ельное обучени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учащихся по гендерному принципу (группы мальчиков и девочек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необходимо учитывать при организации учебного про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pacing w:val="-2"/>
          <w:szCs w:val="28"/>
        </w:rPr>
        <w:t>Объем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учебной нагрузки по предмету «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» </w:t>
      </w:r>
      <w:r>
        <w:rPr>
          <w:rFonts w:cs="Times New Roman" w:ascii="Times New Roman" w:hAnsi="Times New Roman"/>
          <w:b w:val="false"/>
          <w:spacing w:val="-5"/>
          <w:szCs w:val="28"/>
        </w:rPr>
        <w:t>соответствии с типовым учебным пла</w:t>
      </w:r>
      <w:r>
        <w:rPr>
          <w:rFonts w:cs="Times New Roman" w:ascii="Times New Roman" w:hAnsi="Times New Roman"/>
          <w:b w:val="false"/>
          <w:spacing w:val="1"/>
          <w:szCs w:val="28"/>
        </w:rPr>
        <w:t>ном составляет</w:t>
      </w:r>
      <w:r>
        <w:rPr>
          <w:rFonts w:cs="Times New Roman" w:ascii="Times New Roman" w:hAnsi="Times New Roman"/>
          <w:b w:val="false"/>
          <w:spacing w:val="-2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5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6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7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8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9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.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 процессе п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spacing w:val="0"/>
          <w:szCs w:val="28"/>
        </w:rPr>
        <w:t>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едения занятий по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физической культу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е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осуществляются межпредметные связи со следующими учебными дисциплинам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Cs w:val="28"/>
        </w:rPr>
        <w:t>«Русский язык</w:t>
      </w:r>
      <w:r>
        <w:rPr>
          <w:rFonts w:cs="Times New Roman" w:ascii="Times New Roman" w:hAnsi="Times New Roman"/>
          <w:b w:val="false"/>
          <w:i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i/>
          <w:szCs w:val="28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ополнение словарного запаса терминами из област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й культуры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Физика»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использование знаний, полученных о понятия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«механическая работа», «сопротивление воздуха», «масса тела», «неравномерное и равномерное скольжение», «мощность»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«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Алгебра», «Геометрия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измерение длины, высоты, скорости, расстояния, времени, расчёт разбега при прыжках в длину и высоту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Биология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нятие об опорно-двигательном аппарате человека, системе кровообращения и дыхания, о работе мышц и причинах утомл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о частоте сердечных сокращений при нагрузк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пользование материала о негативном влиянии курения и алкоголя на организ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История мира», «История Казахстана»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тория олимпийск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тория возникновения казахских национальных видов спор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«Географ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ия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»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знание сторон света, умение ориентироваться на местности по различным признакам, по карт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«Музыка»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–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спользование музыкальных произведений во время проведения уроков физической культур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–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умение комплексно использовать темп, ритм, динамику во время выполнения упражнений под музыку с предметами и без предметов;</w:t>
      </w:r>
    </w:p>
    <w:p>
      <w:pPr>
        <w:pStyle w:val="Normal"/>
        <w:ind w:firstLine="540"/>
        <w:jc w:val="both"/>
        <w:rPr/>
      </w:pPr>
      <w:r>
        <w:rPr>
          <w:b w:val="false"/>
          <w:i/>
          <w:spacing w:val="0"/>
        </w:rPr>
        <w:t>«</w:t>
      </w:r>
      <w:r>
        <w:rPr>
          <w:b w:val="false"/>
          <w:i/>
          <w:spacing w:val="0"/>
          <w:lang w:val="kk-KZ"/>
        </w:rPr>
        <w:t>Черчение</w:t>
      </w:r>
      <w:r>
        <w:rPr>
          <w:b w:val="false"/>
          <w:i/>
          <w:spacing w:val="0"/>
        </w:rPr>
        <w:t>»: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/>
          <w:spacing w:val="0"/>
          <w:szCs w:val="28"/>
        </w:rPr>
        <w:t>–</w:t>
      </w:r>
      <w:r>
        <w:rPr>
          <w:rFonts w:cs="Times New Roman" w:ascii="Times New Roman" w:hAnsi="Times New Roman"/>
          <w:b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  <w:t>использова</w:t>
      </w:r>
      <w:r>
        <w:rPr>
          <w:rFonts w:cs="Times New Roman" w:ascii="Times New Roman" w:hAnsi="Times New Roman"/>
          <w:spacing w:val="0"/>
          <w:szCs w:val="28"/>
          <w:lang w:val="kk-KZ"/>
        </w:rPr>
        <w:t>ние</w:t>
      </w:r>
      <w:r>
        <w:rPr>
          <w:rFonts w:cs="Times New Roman" w:ascii="Times New Roman" w:hAnsi="Times New Roman"/>
          <w:spacing w:val="0"/>
          <w:szCs w:val="28"/>
        </w:rPr>
        <w:t xml:space="preserve"> графически</w:t>
      </w:r>
      <w:r>
        <w:rPr>
          <w:rFonts w:cs="Times New Roman" w:ascii="Times New Roman" w:hAnsi="Times New Roman"/>
          <w:spacing w:val="0"/>
          <w:szCs w:val="28"/>
          <w:lang w:val="kk-KZ"/>
        </w:rPr>
        <w:t>х</w:t>
      </w:r>
      <w:r>
        <w:rPr>
          <w:rFonts w:cs="Times New Roman" w:ascii="Times New Roman" w:hAnsi="Times New Roman"/>
          <w:spacing w:val="0"/>
          <w:szCs w:val="28"/>
        </w:rPr>
        <w:t xml:space="preserve"> рисунк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ов для иллюстрации физических </w:t>
      </w:r>
      <w:r>
        <w:rPr>
          <w:rFonts w:cs="Times New Roman" w:ascii="Times New Roman" w:hAnsi="Times New Roman"/>
          <w:spacing w:val="0"/>
          <w:szCs w:val="28"/>
        </w:rPr>
        <w:t>упражнений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Технология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оспитание трудолюбия и способности к длительной трудовой деятельност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>БАЗОВОЕ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755"/>
        <w:gridCol w:w="900"/>
        <w:gridCol w:w="1080"/>
        <w:gridCol w:w="900"/>
        <w:gridCol w:w="907"/>
        <w:gridCol w:w="1042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8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46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4</w:t>
            </w:r>
          </w:p>
        </w:tc>
      </w:tr>
      <w:tr>
        <w:trPr>
          <w:trHeight w:val="664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0</w:t>
            </w:r>
          </w:p>
        </w:tc>
      </w:tr>
      <w:tr>
        <w:trPr>
          <w:trHeight w:val="66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4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1197" w:hRule="exact"/>
        </w:trPr>
        <w:tc>
          <w:tcPr>
            <w:tcW w:w="1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720" w:hRule="exact"/>
        </w:trPr>
        <w:tc>
          <w:tcPr>
            <w:tcW w:w="4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торические сведения о Древних Олимпийских играх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Физическая культура и целенаправленное физическое совершенствование человек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рофилактика травматизма. Укрепление здоровь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Коррекционная гимнастика, направленная на укрепление здоровь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Гигиеническая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организационная основы уроков физической культуры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школе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егкая атлет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Cs/>
          <w:color w:val="FF0000"/>
          <w:spacing w:val="0"/>
          <w:szCs w:val="28"/>
          <w:lang w:val="kk-KZ"/>
        </w:rPr>
        <w:t xml:space="preserve">Высокий и низкий старт. Бег с ускорением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Бег на 30, 60 м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максимальной скоростью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color w:val="FF0000"/>
          <w:szCs w:val="28"/>
        </w:rPr>
        <w:t>ег в равномерном темпе 10-12 мин</w:t>
      </w:r>
      <w:r>
        <w:rPr>
          <w:rFonts w:cs="Times New Roman" w:ascii="Times New Roman" w:hAnsi="Times New Roman"/>
          <w:b w:val="false"/>
          <w:color w:val="FF0000"/>
          <w:szCs w:val="28"/>
          <w:lang w:val="kk-KZ"/>
        </w:rPr>
        <w:t>. Бег на 1000м (девочки) и 2000 м (мальчики) с учетом времени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spacing w:val="0"/>
          <w:szCs w:val="28"/>
        </w:rPr>
        <w:t>рыж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 длину с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особом «согнув ноги» в шаге; с 7-9 беговых шагов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spacing w:val="0"/>
          <w:szCs w:val="28"/>
        </w:rPr>
        <w:t>рыж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 высоту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способом «перешагивания»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7</w:t>
      </w:r>
      <w:r>
        <w:rPr>
          <w:rFonts w:cs="Times New Roman" w:ascii="Times New Roman" w:hAnsi="Times New Roman"/>
          <w:b w:val="false"/>
          <w:spacing w:val="0"/>
          <w:szCs w:val="28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9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беговых </w:t>
      </w:r>
      <w:r>
        <w:rPr>
          <w:rFonts w:cs="Times New Roman" w:ascii="Times New Roman" w:hAnsi="Times New Roman"/>
          <w:b w:val="false"/>
          <w:spacing w:val="0"/>
          <w:szCs w:val="28"/>
        </w:rPr>
        <w:t>шагов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М</w:t>
      </w:r>
      <w:r>
        <w:rPr>
          <w:rFonts w:cs="Times New Roman" w:ascii="Times New Roman" w:hAnsi="Times New Roman"/>
          <w:b w:val="false"/>
          <w:spacing w:val="0"/>
          <w:szCs w:val="28"/>
        </w:rPr>
        <w:t>етание малого мяча в цель с дистанции 10-15 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М</w:t>
      </w:r>
      <w:r>
        <w:rPr>
          <w:rFonts w:cs="Times New Roman" w:ascii="Times New Roman" w:hAnsi="Times New Roman"/>
          <w:b w:val="false"/>
          <w:spacing w:val="0"/>
          <w:szCs w:val="28"/>
        </w:rPr>
        <w:t>етание малого мяча на дальность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Игры и эстафеты, содержащие элементы бега, прыжков в длину, в высоту, многоскоков, метание мяч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 w:val="false"/>
          <w:i/>
          <w:spacing w:val="0"/>
          <w:szCs w:val="28"/>
        </w:rPr>
        <w:t>Спортивные игры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Стойка игрока. Перемещения в стойке игрока: приставными шагами боком, спиной, вперед. Повороты без мяча и с мячом. Остановка прыжком. Ловля и передача мяча двумя руками от груди. Ведение мяча на месте и в движении с изменением направления движения и скорости. Броски мяча с места. Подвижные игры с элементами баскетбола. Подводящие игры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b w:val="false"/>
          <w:b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С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тойка игрока. Перемещение в стойке: приставными шагами, лицом и спиной вперед. Передача мяча двумя руками сверху на месте. Прием мяча снизу двумя руками на месте. Нижняя прямая подача с расстояния 3-6 м. Подводящае игры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Стойка игрока. Перемещение в стойке: приставными шагами боком, лицом и спиной вперед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Бег с изменением скорости и направлен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Удары по неподвижному и катящемуся мячу внутренней стороной стопы и средней частью подъём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тановка мяча внутренней стороной стопы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дошвы. Ведение мяча по прямой, с изменением направления движения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корости веден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гра вратаря. Подвижные и подводящие инры с элементами футбола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Ручной </w:t>
      </w: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мяч.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 xml:space="preserve">Стойка игрока. Перемещение в стойке: приставными шагами боком, лицом и спиной вперед. </w:t>
      </w:r>
      <w:r>
        <w:rPr>
          <w:rFonts w:cs="Times New Roman" w:ascii="Times New Roman" w:hAnsi="Times New Roman"/>
          <w:b w:val="false"/>
          <w:spacing w:val="0"/>
          <w:szCs w:val="28"/>
        </w:rPr>
        <w:t>Ловля мяча двумя рукам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ередача в темп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>бег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spacing w:val="0"/>
          <w:szCs w:val="28"/>
        </w:rPr>
        <w:t>роски мяча одной рукой в прыжке с замахо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В</w:t>
      </w:r>
      <w:r>
        <w:rPr>
          <w:rFonts w:cs="Times New Roman" w:ascii="Times New Roman" w:hAnsi="Times New Roman"/>
          <w:b w:val="false"/>
          <w:spacing w:val="0"/>
          <w:szCs w:val="28"/>
        </w:rPr>
        <w:t>едение мяча со сменой ру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Д</w:t>
      </w:r>
      <w:r>
        <w:rPr>
          <w:rFonts w:cs="Times New Roman" w:ascii="Times New Roman" w:hAnsi="Times New Roman"/>
          <w:b w:val="false"/>
          <w:spacing w:val="0"/>
          <w:szCs w:val="28"/>
        </w:rPr>
        <w:t>ейств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ратаря. Подвижные и подводящие игры с элементами гандбола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  <w:r>
        <w:rPr>
          <w:rFonts w:cs="Times New Roman" w:ascii="Times New Roman" w:hAnsi="Times New Roman"/>
          <w:i/>
          <w:spacing w:val="0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Строевые упражнения и упражнения,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выполняемые во время движения строем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Разновидности ходьбы: строевая, на носках, на пятках, высоко поднимая колени; ходьба в </w:t>
      </w:r>
      <w:r>
        <w:rPr>
          <w:rFonts w:cs="Times New Roman" w:ascii="Times New Roman" w:hAnsi="Times New Roman"/>
          <w:b w:val="false"/>
          <w:iCs/>
          <w:color w:val="FF0000"/>
          <w:spacing w:val="0"/>
          <w:szCs w:val="28"/>
        </w:rPr>
        <w:t>полуприседе, и полн</w:t>
      </w:r>
      <w:r>
        <w:rPr>
          <w:rFonts w:cs="Times New Roman" w:ascii="Times New Roman" w:hAnsi="Times New Roman"/>
          <w:b w:val="false"/>
          <w:iCs/>
          <w:color w:val="FF0000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iCs/>
          <w:color w:val="FF0000"/>
          <w:spacing w:val="0"/>
          <w:szCs w:val="28"/>
        </w:rPr>
        <w:t>м приседи.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строение из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колонны по одному в колонну по д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а дроблением и сведением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Движен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е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 диагонали, противоходом, </w:t>
      </w:r>
      <w:r>
        <w:rPr>
          <w:rFonts w:cs="Times New Roman" w:ascii="Times New Roman" w:hAnsi="Times New Roman"/>
          <w:b w:val="false"/>
          <w:iCs/>
          <w:spacing w:val="0"/>
          <w:szCs w:val="28"/>
        </w:rPr>
        <w:t>змейко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Выполнение общеразвивающих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упражнений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во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время движения строем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Упражнения,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способствующие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формированию правильной осанк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развивающие чувство равновеси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и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вниман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Обшеразвивающие упражнения с предметами и без предметов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 xml:space="preserve"> Комплекс упражнений коррекционной гимнастики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>Акробатик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  <w:lang w:val="kk-KZ"/>
        </w:rPr>
        <w:t>а.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Кувырки вперед и назад в группировке 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упора присев.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Стойка на лопатках. Статические элементы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(«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мост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» «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шпагат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ласточка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»)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. Комбинации из разученных ранее элементов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Игры и эстафета с включением акробатических элементов. Гимнастическая полоса препятстви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  <w:lang w:val="kk-KZ"/>
        </w:rPr>
        <w:t xml:space="preserve">Упражнение на перекладине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(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мальчики). 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махом одной 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толчком другой ноги – подъем переворотом в упор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упора отмах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соскок с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поворотом вправо – левым боком к снаряду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Подтягивание из вис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Разновысокие брусь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– нижняя жердь (девочки). 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махом одной ноги и толчком другой – подъем переворотом в упор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з упора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перемах левой ногой, перемах правой ногой –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соскок левым боком к снаряду. Подтягивание на низкой перекладине из виса леж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Лазание</w:t>
      </w: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  <w:lang w:val="kk-KZ"/>
        </w:rPr>
        <w:t xml:space="preserve"> по канатам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в  три приема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(высота каната 2,5-3 м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Упражнения в равновесии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Разновидности ходьбы на бревне: на носках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(руки в стороны)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ысоко поднимая колени (руки на поясе); передвижени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приставными шагами (руки на поясе). Остановки, в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скрестном шаге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повороты на месте. Ходьба в быстром темпе, соскок и приземлени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через гимнастического козла. Прыжок с разбега, согнув ноги (расстояние от мостика до снаряда 30-35 см)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Высота 110 см (мальчики), 100 см (девочки)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Ритмическая гимнастика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Комплекс из 8-10 выполняемых под музыку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упражнений общеразвивающего характера.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ыжная подготовка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еременный двухшажный ход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: отталкивание и скольжение. Одновременный двухшажный ход: схема движения. Подъ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полу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елочкой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. С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уск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ысокой и низкой стойках. Торможени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лугом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оворот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ереступанием в движени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охождение дистанции до 2000 м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Кроссовая подготовк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(вместо лыжной подготовки в бесснежных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егионах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Ходьба и бег по пересеченной местности. Бег в гору и под гору. Кроссовый бег на дистанцию 1000 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Национальные игры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Игровые единоборства с перетягиванием и выталкиванием. «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і</w:t>
      </w:r>
      <w:r>
        <w:rPr>
          <w:rFonts w:cs="Times New Roman" w:ascii="Times New Roman" w:hAnsi="Times New Roman"/>
          <w:b w:val="false"/>
          <w:spacing w:val="0"/>
          <w:szCs w:val="28"/>
        </w:rPr>
        <w:t>м ж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ү</w:t>
      </w:r>
      <w:r>
        <w:rPr>
          <w:rFonts w:cs="Times New Roman" w:ascii="Times New Roman" w:hAnsi="Times New Roman"/>
          <w:b w:val="false"/>
          <w:spacing w:val="0"/>
          <w:szCs w:val="28"/>
        </w:rPr>
        <w:t>й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і</w:t>
      </w:r>
      <w:r>
        <w:rPr>
          <w:rFonts w:cs="Times New Roman" w:ascii="Times New Roman" w:hAnsi="Times New Roman"/>
          <w:b w:val="false"/>
          <w:spacing w:val="0"/>
          <w:szCs w:val="28"/>
        </w:rPr>
        <w:t>к»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Кто дальше), «Балапандар» (Цыплята), «Қаршығалар мен Қарлығаштар» (Ястреб и ласточки)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Плавание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bCs w:val="false"/>
          <w:spacing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7086600</wp:posOffset>
                </wp:positionH>
                <wp:positionV relativeFrom="paragraph">
                  <wp:posOffset>243205</wp:posOffset>
                </wp:positionV>
                <wp:extent cx="0" cy="234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.15pt" to="558pt,3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Специальные плавательные упражнения для изучения кроля на груди и спине. Согласование движений руками и ногами при плавании кролем на спине. Проплывание отрезков кролем на груди и на спине. Старты с тумбочки и с воды. Игры и игровые упражнения на вод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5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74"/>
        <w:gridCol w:w="786"/>
        <w:gridCol w:w="9"/>
        <w:gridCol w:w="841"/>
        <w:gridCol w:w="947"/>
        <w:gridCol w:w="786"/>
        <w:gridCol w:w="904"/>
        <w:gridCol w:w="946"/>
      </w:tblGrid>
      <w:tr>
        <w:trPr>
          <w:trHeight w:val="18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онтрольные упражнения 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альчик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2000 м 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 150г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 из вис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ие по канату с помощью но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,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7,4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10</w:t>
            </w:r>
          </w:p>
        </w:tc>
      </w:tr>
      <w:tr>
        <w:trPr>
          <w:trHeight w:val="2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 без учёта времени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500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5 класса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>мальчики</w:t>
        <w:tab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29"/>
        <w:gridCol w:w="1139"/>
        <w:gridCol w:w="1328"/>
        <w:gridCol w:w="1423"/>
        <w:gridCol w:w="1708"/>
        <w:gridCol w:w="1483"/>
      </w:tblGrid>
      <w:tr>
        <w:trPr>
          <w:trHeight w:val="568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 – 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 – 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4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8 </w:t>
            </w:r>
          </w:p>
        </w:tc>
      </w:tr>
      <w:tr>
        <w:trPr>
          <w:trHeight w:val="9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2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3 -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– 16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4– 17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4</w:t>
            </w:r>
          </w:p>
        </w:tc>
      </w:tr>
      <w:tr>
        <w:trPr>
          <w:trHeight w:val="20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0,0 - 3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3,0 – 41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0,0 – 47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73,0</w:t>
            </w:r>
          </w:p>
        </w:tc>
      </w:tr>
      <w:tr>
        <w:trPr>
          <w:trHeight w:val="9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 – 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 – 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9 – 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</w:t>
            </w:r>
          </w:p>
        </w:tc>
      </w:tr>
      <w:tr>
        <w:trPr>
          <w:trHeight w:val="1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,0 –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 -2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 – 2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5 класса</w:t>
      </w:r>
    </w:p>
    <w:p>
      <w:pPr>
        <w:pStyle w:val="Normal"/>
        <w:rPr/>
      </w:pPr>
      <w:r>
        <w:rPr/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 – 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9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24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5 -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6 – 1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7 – 16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3,0 - 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72,0 – 386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7,0 – 4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1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5 – 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1 – 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2 – 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9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,0 –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,0 -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5 – 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5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3889"/>
        <w:gridCol w:w="1175"/>
        <w:gridCol w:w="1121"/>
        <w:gridCol w:w="837"/>
        <w:gridCol w:w="824"/>
        <w:gridCol w:w="946"/>
      </w:tblGrid>
      <w:tr>
        <w:trPr>
          <w:trHeight w:val="528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9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05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8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96" w:hRule="exact"/>
        </w:trPr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7</w:t>
            </w:r>
          </w:p>
        </w:tc>
      </w:tr>
      <w:tr>
        <w:trPr>
          <w:trHeight w:val="770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FF0000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14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96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89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89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53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1</w:t>
            </w:r>
          </w:p>
        </w:tc>
      </w:tr>
      <w:tr>
        <w:trPr>
          <w:trHeight w:val="725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1314" w:hRule="exact"/>
        </w:trPr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791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лимпийское движение в Казахстане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Значение физических упражнений для формирования жизненно важных двигательных умений и навыков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рофилактика травматизма на занятиях физической культур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оль общеразвивающих физических упражнений в укреплении здоровья и в приобщении учащихся к спортивным тренировка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Реакция организма на различные физические нагруз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егкая атлетика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Бег на 30-60 м с максимальной скоростью. Бег в среднем темпе в течение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10-12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минут. Бег на дистанцию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1500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м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с учетом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времени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2000 м без учета времени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рыжок в длин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огнув ног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» - по фаза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Прыжок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ысот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способом «перешагивания» - по фаза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ыжок в высоту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«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ерешагивани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 полной координации с 5-10 м разбега с учетом результат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Метание малого мя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на дальность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и в цель в полной координации с учетом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результата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Игры и эстафеты, содержащие элементы: бег на скорость, прыжки, метание мяча в цел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Спортивные игр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Повторение ранее изученных элемент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вля и переда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яча двумя руками от груд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 от плеча и из- за головы на месте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 движении.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дение мя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 движении с изменением направления движений и скорост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Б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оски мяча в корзину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с места и с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2-х шагов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одвижные игры с элементами игры баскетбол. Игра по упрощеным правилам баскетбол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Повторение ранее изученных элементов.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Стойка игрок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ередача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мяча сверху двумя рукам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на месте и после перемещения вперед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рием мяча снизу двумя руками на месте и после перемещения вперед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. Нижняя прямая пода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 расстояния 3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-6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гры и игровые задания. Игра п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облегченным правила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Футбо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вторение ранее изученных элемент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становка мяча внутренней стороны стопы и подошвой. 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дары по подвижному мячу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нутренней стороной стопы, средней частью подъема ног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редача мяча партнеру с 2-3 шаго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збег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ием мяча и его остановка (расстояние между партнерами 5-6 м)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дение мяча в среднем темпе бега по прямой линии и по дуге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Игра вратаря. Игры и игровые упражнения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гра по облегченны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равил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Ручной мяч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овторение ранее изученных элементов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вл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и передача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яча двумя рукам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на месте и в движении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редача мяча одно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от плеча в движении,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реднем темп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оски мяча одной и двумя рукам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с места.         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едение мяча со сменой рук и с остановкам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Игр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ратар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Игры и игровые упражнения. Игра по облегченным правил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Гимнастика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Cs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ражнения, выполняемые во время движения строем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Разновидности ходьбы: строевая, на носках, на пятках, высоко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поднимая колени; ходьба в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полуприседе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Полоборота направо и налево. Размыкание и смыкание на месте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Перестроение из колонны по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два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в колонну по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четыре дроблением и сведение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Выполнение общеразвивающих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упражнений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во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время движения строем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Упражнения,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способствующие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формированию правильной осанк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развивающие чувство равновеси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и 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внимани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Обшеразвивающие упражнения с предметами и без предметов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 xml:space="preserve"> Комплекс упражнений коррекционной гимнастик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Кувырки вперед и назад в группировке 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упора присев.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2-3 кувырка слитно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Стойка на лопатках. Кувырок вперёд в сед с последующим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наклоном вперёд. Кувырок назад из седа. «Мост» наклоном назад (с помощью). «Шпагат» с опорой на руки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Игры и эстафета с включением акробатических элемент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  <w:lang w:val="kk-KZ"/>
        </w:rPr>
        <w:t xml:space="preserve">Упражнение на перекладине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(мальчики)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махом одной и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толчком другой ноги – подъем переворотом в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упор;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упора –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отмах –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соскок с поворотом вправо левым боком к снаряду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Подтягивани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 xml:space="preserve">Разновысокие брусь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(девочки)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. И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махом одной и толчком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другой ноги – подъем переворотом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в упор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з упора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перемах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левой,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 xml:space="preserve">перемах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правой ногой с поворотом кругом в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упор; отмах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и соскок, назад не отпуская рук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Лазание</w:t>
      </w: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  <w:lang w:val="kk-KZ"/>
        </w:rPr>
        <w:t xml:space="preserve"> по канатам</w:t>
      </w: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Лазание по канату в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два и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три приема (высота каната 3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-4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м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Упражнения в равновесии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Равновесие на одной ноге («ласточка»)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Бревно – разновидности ходьбы: на носках (руки в стороны вверх); высоко поднимая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колени (руки на поясе) Повороты. Прыжки со сменой ног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Пробегание по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бревну и соскок на дальность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порный прыжок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через </w:t>
      </w:r>
      <w:r>
        <w:rPr>
          <w:rFonts w:cs="Times New Roman" w:ascii="Times New Roman" w:hAnsi="Times New Roman"/>
          <w:b w:val="false"/>
          <w:bCs w:val="false"/>
          <w:iCs/>
          <w:color w:val="FF0000"/>
          <w:spacing w:val="0"/>
          <w:szCs w:val="28"/>
        </w:rPr>
        <w:t>гимнастического коня</w:t>
      </w:r>
      <w:r>
        <w:rPr>
          <w:rFonts w:cs="Times New Roman" w:ascii="Times New Roman" w:hAnsi="Times New Roman"/>
          <w:b w:val="false"/>
          <w:bCs w:val="false"/>
          <w:i/>
          <w:iCs/>
          <w:color w:val="FF0000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с разбега, согнув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ноги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порный прыжок через гимнастического козла (в ширину) ноги врозь, расстояние от мостика до снаряда 35-40 см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Высота 110 см (мальчики), 100 см (девочки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FF0000"/>
          <w:spacing w:val="0"/>
          <w:szCs w:val="28"/>
        </w:rPr>
        <w:t>Ритмическая гимнастика.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 xml:space="preserve"> Комплекс из 8-10 выполняемых под музыку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  <w:t>упражнений общеразвивающего характер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</w:rPr>
      </w:r>
    </w:p>
    <w:p>
      <w:pPr>
        <w:pStyle w:val="Normal"/>
        <w:shd w:fill="FFFFFF" w:val="clear"/>
        <w:ind w:firstLine="454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ыжная подготовка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еременный двухшажный ход, одновременный одношажный ход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лной координации. Коньковый ход (без палок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одъем в гору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елочка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быстром темп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С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уск с горы в низкой стойке и торможен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лугом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охождение дистанции до 3000 м по ровной местности с учетом времен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Кроссовая подготовка (вместо лыжной подготовки в бесснежных регионах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Бег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пресеченной местности 1500 м. Преодоление естественных препятств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Национальные игр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овые единоборства с перетягиванием и выталкиванием. «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і</w:t>
      </w:r>
      <w:r>
        <w:rPr>
          <w:rFonts w:cs="Times New Roman" w:ascii="Times New Roman" w:hAnsi="Times New Roman"/>
          <w:b w:val="false"/>
          <w:spacing w:val="0"/>
          <w:szCs w:val="28"/>
        </w:rPr>
        <w:t>м ж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ү</w:t>
      </w:r>
      <w:r>
        <w:rPr>
          <w:rFonts w:cs="Times New Roman" w:ascii="Times New Roman" w:hAnsi="Times New Roman"/>
          <w:b w:val="false"/>
          <w:spacing w:val="0"/>
          <w:szCs w:val="28"/>
        </w:rPr>
        <w:t>й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і</w:t>
      </w:r>
      <w:r>
        <w:rPr>
          <w:rFonts w:cs="Times New Roman" w:ascii="Times New Roman" w:hAnsi="Times New Roman"/>
          <w:b w:val="false"/>
          <w:spacing w:val="0"/>
          <w:szCs w:val="28"/>
        </w:rPr>
        <w:t>к»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Кто дальше), «Балапандар» (Цыплята), «Қаршығалар мен Қарлығаштар» (Ястреб и ласточки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Плава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лавательные упражнения для изучения способов кролем на груди и на спине. Согласование движений руками и ногами с дыханием при плавании способом кроль на груди. Согласование движений руками и ногами  при плавании способом кроль на спине. Повороты при плавании кролем на груди и на спине. Старт из воды. Старт с тумбочки. Игры и игровые упражнения  на в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6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851"/>
        <w:gridCol w:w="992"/>
        <w:gridCol w:w="992"/>
        <w:gridCol w:w="1002"/>
        <w:gridCol w:w="947"/>
      </w:tblGrid>
      <w:tr>
        <w:trPr>
          <w:trHeight w:val="19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альчики 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 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2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ез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ёт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 150г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2 к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с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3 к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Плавание 5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м.</w:t>
            </w:r>
          </w:p>
        </w:tc>
      </w:tr>
      <w:tr>
        <w:trPr>
          <w:trHeight w:val="3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5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6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rPr/>
      </w:pPr>
      <w:r>
        <w:rPr/>
        <w:t>мальчи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 –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6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4 -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6 – 1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9– 19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5,0 -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0,0 – 428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9,0 – 48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83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4 – 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 8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1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 –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0 -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 – 2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6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rPr/>
      </w:pPr>
      <w:r>
        <w:rPr/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9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6 -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5 – 1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2 – 169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7,0 –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8,0 – 420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1,0 – 48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82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4 – 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 – 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 –8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,0 –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,0 -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5 – 2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,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3223"/>
        <w:gridCol w:w="1222"/>
        <w:gridCol w:w="938"/>
        <w:gridCol w:w="720"/>
        <w:gridCol w:w="747"/>
        <w:gridCol w:w="1150"/>
      </w:tblGrid>
      <w:tr>
        <w:trPr>
          <w:trHeight w:val="532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7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1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9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704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7</w:t>
            </w:r>
          </w:p>
        </w:tc>
      </w:tr>
      <w:tr>
        <w:trPr>
          <w:trHeight w:val="75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FF0000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1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70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3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1</w:t>
            </w:r>
          </w:p>
        </w:tc>
      </w:tr>
      <w:tr>
        <w:trPr>
          <w:trHeight w:val="73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1327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9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798" w:hRule="exac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азвитие спортивных игр в современном Казахстане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Основные приемы самоконтроля, самостраховки при выполнении упражнений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итание и ег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значение для роста и развит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Вред курения и алкоголя. Правила безопастности.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Специальные упражнения, направленные на закрепление техники бег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>Бег.</w:t>
      </w: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Спринтерский бег30, 60 метров. Кроссовый бег 1000 м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(девушки), 2000 м (юноши). Повороты при беге на средние и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длинные дистанции. Равномерный бег на тренировочные дистанции (400, 800 м)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Эстафетный бег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(протяженность дистанц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регулируется учителем или учениками)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Прыжки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техники прыжко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дбор индивидуального разбега при 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Метание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метания. Метание малого мяча в цель с места. Метание малого мяча на дальность с разбега в полной координ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эстафеты с элементами бега, прыжков, мет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b w:val="false"/>
          <w:spacing w:val="0"/>
          <w:szCs w:val="28"/>
        </w:rPr>
        <w:t>: бег 60 м, прыжки в длину с места, челночный бег 3 по 10 м,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бег 1500 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Гимнастика</w:t>
      </w:r>
    </w:p>
    <w:p>
      <w:pPr>
        <w:pStyle w:val="Normal"/>
        <w:spacing w:lineRule="atLeast" w:line="0"/>
        <w:ind w:firstLine="540"/>
        <w:jc w:val="both"/>
        <w:rPr>
          <w:b w:val="false"/>
          <w:b w:val="false"/>
          <w:i/>
          <w:i/>
          <w:spacing w:val="0"/>
          <w:szCs w:val="28"/>
        </w:rPr>
      </w:pPr>
      <w:r>
        <w:rPr>
          <w:b w:val="false"/>
          <w:i/>
          <w:spacing w:val="0"/>
          <w:szCs w:val="28"/>
        </w:rPr>
        <w:t>Строевые упражнения</w:t>
      </w:r>
      <w:r>
        <w:rPr>
          <w:b w:val="false"/>
          <w:i/>
          <w:spacing w:val="0"/>
          <w:szCs w:val="28"/>
          <w:lang w:val="kk-KZ"/>
        </w:rPr>
        <w:t>.</w:t>
      </w:r>
      <w:r>
        <w:rPr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ерестроение в движении из колонны по одному в колонну по два, три, четыре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Движение колонны по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диагонали, противоходом, змейкой, встречными колоннами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Комплексы упражнений </w:t>
      </w:r>
      <w:r>
        <w:rPr>
          <w:rFonts w:cs="Times New Roman" w:ascii="Times New Roman" w:hAnsi="Times New Roman"/>
          <w:b w:val="false"/>
          <w:spacing w:val="0"/>
          <w:szCs w:val="28"/>
        </w:rPr>
        <w:t>для формирования правильной осанки, дыхательной гимнастики, регулирования массы тела и коррекци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лосложения фигуры с учетом индивидуальных особенностей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го развит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 xml:space="preserve">Акробатика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: длинный кувырок вперед, 3-4 кувырка слитно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вперед-назад, стойка на голове и руках, стойка на руках. Переворот в сторону. Акробатические упражнения из разученных элементов (подбор элементов на усмотрение учителя или учеников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Де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оч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ки: 3-4 кувырка слитно вперед; из равновесия кувырок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вперед в упор присев; из седа кувырок назад через левое плечо в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олушпагат, руки в сторону; мост, из положения стоя и возврат в и.п.; переворот в сторону. Произвольная 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Специальные упражнения, направленные на совершенствования техники опорного прыжка. Опорный прыжок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ноги врозь через козла. Опорный прыжок, согнув ноги через коня (высота снарядов для де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очек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– 100-110 см, для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мальчико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– 110-120см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 xml:space="preserve">Перекладина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(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Подтягивание в висе. Подъем переворотом в упор махом одной и толчком другой ноги, перемах вперед и назад одной, соскок. Из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оложения упора перемах одной и другой в упор сзади, поворот кругом в упор, отмахом назад соскок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 xml:space="preserve">Брусья параллельные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(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Наскок в упор, сед ноги врозь, перемах внутрь и размахивание в упоре, сед на левом бедре, перемах в сед на правом бедре, соскок;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color w:val="FF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размахивание в упоре и соскоки махом вперед и назад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 xml:space="preserve">Брусья разновысокие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(де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оч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Наскок в вис на верхнюю жердь, размахивание изгибами;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еремах согнув ноги в вис лежа на нижней жерди, поворот налево кругом (вокруг левой руки) в упор, поворот вправо кругом (вокруг правой руки) в упор, махом назад соскок с поворотом направо левым боко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>Бревно. Упражнения в равновеси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Из упора стоя продольно наскок с перемахом одной в упор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верхом, поворот поперек и перемах в сед на бедре, руки в стороны, упор, сидя сзади махом вперед сед согнув ноги, махом одной и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толчком другой встать на ноги. Руки вверх. Стилизованные прыжки на месте и с продвижением вперед; стилизованные ходьба и бег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,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повороты на 180, соскок прогнувшись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>Лазание по канату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разученным способом (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-4 м, де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оч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ки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- 3 м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color w:val="FF0000"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техники лыжных ходов. Одновременный двухшажный ход. Передвижение с чередованием одновременного одношажного и двухшажного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переменным двухшажным ходов. Повороты упором, мах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еодоление естественных препятствий на лыжах способом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шагивания, перелезания. Спуски в низкой стойке. Торможение плугом. Коньковый ход. Прохождение учебных дистанций до 3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Тестовые задания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хождение на лыжах дистанции на 2 км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специальной физической и технической подготовки. Прыжки через препятствия, многоскоки, спрыгивание 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прыгивание (на препятствие) на точность приземления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хранения равновесия, подъемы и спуски бегом и шагом, бег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чередовании с ходьбой по пересеченной местности, кроссовый бег на 2 к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ое зад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росс по пересеченной местност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тяженностью до 2 км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Футбол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фу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дачи мяча на месте (продольные, поперечные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иагональные, низкие, высокие). Приземление летящего мяча. Отбор мяча у соперника (выбиванием, наложением стопы на мяч)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актические действия в нападении и в защите после пробивани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углового удара и вбрасывание мяча из-за боковой линии. Технико-фактические действия при организации защиты, при контратак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перника. Обработка тактических игровых комбинаций. Учебная игра в футбол и мини-футбол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закрепление и совершенствование технических приемов в волейболе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рямая нижняя и прямая верхняя подача через сетку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Передача мяча из зоны в зону после перемещения. Нападающий удар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Блокирование. Тактические действия (защитные действия игроков при приеме подачи и последующих передачах мяча). Система игры в защите при страховке нападающего игроком задней линии. Учебная игра в волей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крепление и совершенствование технических приемов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баске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Бросок мяча в корзину одной и двумя руками в прыжке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Технико-тактические действия (индивидуальные и командные):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ередвижение защитника при индивидуальных защитных действиях; вырывание и выбивание мяча. Защитные действия при опеке игрока с мячом и без мяча; перехват мяча; борьба за мяч, не попавший в корзину. Взаимодействие в нападении (быстрое нападение);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взаимодействие при вбрасывании мяча судьей и с лицевой линии с игроком команды и соперником. Учебная игра в баске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Гандбол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ганд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дачи мяча одной и двумя руками на дальность и точность. Броски из опорного положения, стоя на месте и в движении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махом, без замаха.  Технико-тактические действия: перемещение по площадке в сочетании с ведением мяча, с передачами и бросками; выбивание, блокировка бросков. Учебная игра в гандбол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азахские национальные игры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гры и упражнения культурно-этнической направленности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pacing w:val="0"/>
          <w:szCs w:val="28"/>
        </w:rPr>
        <w:t>Элементы техники национальных видов спорта. (Выбор элементов техники, игр и упражнений регулируется учителем.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</w:r>
      <w:r>
        <w:br w:type="page"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Специальные упражнения на суше, направленные на закрепление и совершенствование  элементов техники гребковых движений руками и ногами. Плавание кролем в полной координации. Скоростно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орот. Плавание кролем на спине с произвольным дыханием, в полной координации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7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958"/>
        <w:gridCol w:w="973"/>
        <w:gridCol w:w="959"/>
        <w:gridCol w:w="946"/>
        <w:gridCol w:w="948"/>
      </w:tblGrid>
      <w:tr>
        <w:trPr>
          <w:trHeight w:val="1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онтрольные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     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альчики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7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2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 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2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,00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3 к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8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 5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.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2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</w:tr>
      <w:tr>
        <w:trPr>
          <w:trHeight w:val="428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Таблица оценок физической подготовленности учащихся 7 клас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мальчики</w:t>
            </w:r>
          </w:p>
          <w:tbl>
            <w:tblPr>
              <w:tblW w:w="9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960"/>
              <w:gridCol w:w="1062"/>
              <w:gridCol w:w="1239"/>
              <w:gridCol w:w="1327"/>
              <w:gridCol w:w="1593"/>
              <w:gridCol w:w="1383"/>
            </w:tblGrid>
            <w:tr>
              <w:trPr>
                <w:trHeight w:val="564" w:hRule="atLeast"/>
              </w:trPr>
              <w:tc>
                <w:tcPr>
                  <w:tcW w:w="1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Вид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испытаний</w:t>
                  </w:r>
                </w:p>
              </w:tc>
              <w:tc>
                <w:tcPr>
                  <w:tcW w:w="756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Уровни физической подготовленност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Х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изкий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/среднего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средний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/средн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ысокий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ег 30 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2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0 – 5,7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6 – 4,8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,7 -4,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4,3 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Прыжок в длину с мес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74,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49 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0 -16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62 – 186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87– 198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99</w:t>
                  </w:r>
                </w:p>
              </w:tc>
            </w:tr>
            <w:tr>
              <w:trPr>
                <w:trHeight w:val="2056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росок набивного мяча двумя руками из-за головы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29,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00,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01,0 - 364,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65,0 – 493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94,0 – 557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58,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Челночный бег 3х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5 – 9,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1 – 8,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2 – 8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7,9</w:t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Кистевая динамометрия (правая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3,9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,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6,0 –20,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1,0 -27,0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,0 – 31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2,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Таблица оценок физической подготовленности учащихся 7 клас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девочки</w:t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958"/>
              <w:gridCol w:w="1059"/>
              <w:gridCol w:w="1236"/>
              <w:gridCol w:w="1324"/>
              <w:gridCol w:w="1589"/>
              <w:gridCol w:w="1380"/>
            </w:tblGrid>
            <w:tr>
              <w:trPr>
                <w:trHeight w:val="566" w:hRule="atLeast"/>
              </w:trPr>
              <w:tc>
                <w:tcPr>
                  <w:tcW w:w="18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Вид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испытаний</w:t>
                  </w:r>
                </w:p>
              </w:tc>
              <w:tc>
                <w:tcPr>
                  <w:tcW w:w="75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Уровни физической подготовленност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8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Х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изкий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/среднего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средний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/среднего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ысокий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ег 30 м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2 – 6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9 – 5,3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2 -5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4,9 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Прыжок в длину с мест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7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36 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37 -14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46 – 162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63 – 171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7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росок набивного мяча двумя руками из-за головы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09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4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5,0 – 346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47,0 – 471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72,0 – 533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34,0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Челночный бег 3х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0,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0,3 – 1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9 – 9,1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0 –8,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6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Кистевая динамометрия (правая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0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1,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2,0 –15,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6,0 -24,0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4,5 – 28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,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ab/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3442"/>
        <w:gridCol w:w="1260"/>
        <w:gridCol w:w="1080"/>
        <w:gridCol w:w="1080"/>
        <w:gridCol w:w="1141"/>
        <w:gridCol w:w="1106"/>
      </w:tblGrid>
      <w:tr>
        <w:trPr>
          <w:trHeight w:val="582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56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58" w:hRule="exac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41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548" w:hRule="exact"/>
        </w:trPr>
        <w:tc>
          <w:tcPr>
            <w:tcW w:w="12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6</w:t>
            </w:r>
          </w:p>
        </w:tc>
      </w:tr>
      <w:tr>
        <w:trPr>
          <w:trHeight w:val="762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548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0</w:t>
            </w:r>
          </w:p>
        </w:tc>
      </w:tr>
      <w:tr>
        <w:trPr>
          <w:trHeight w:val="802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1452" w:hRule="exact"/>
        </w:trPr>
        <w:tc>
          <w:tcPr>
            <w:tcW w:w="12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873" w:hRule="exact"/>
        </w:trPr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  <w:r>
        <w:rPr>
          <w:rFonts w:cs="Times New Roman" w:ascii="Times New Roman" w:hAnsi="Times New Roman"/>
          <w:bCs w:val="false"/>
          <w:spacing w:val="0"/>
          <w:szCs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Развитие зимних видов спорта в Казахстане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равила самостоятельного выполнения скоростно-силовых упражнений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, страховка партнера во время выполнения упражнений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равила безопасност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FF0000"/>
          <w:spacing w:val="0"/>
          <w:szCs w:val="28"/>
          <w:lang w:val="kk-KZ"/>
        </w:rPr>
        <w:t>Первая помощь при травмах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Специальные упражнения, направленные на закрепление техники бега. Спринтерский бег 30,60  метров.  Бег на 2000 м, 3000 м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Бег с ускорением по элементам техники (отрезки 30-40 м) Эстафетный бег (протяженность дистанции регулируется учителем)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Прыжки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техники прыжков. Подбор индивидуального разбега при 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Метание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метания. Метание малого мяча в цель с места. Метание малого мяча на дальность с разбега в полной координаци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эстафеты с элементами бега, прыжков, метан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: бег 60 м, 100 м, прыжки в длину с места, челночный бег 3 по 10 м, бег 2000м метание малого мяча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дальность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овторение материала, пройденного в предыдущих классах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ход с шага на месте на ходьбу 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олонне (в обход зала) и в шеренге (к центру зала);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ерестроения из колонны по одному в колонну по три, четыре в движении (в обход зала)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азмыкание колонны по три на дистанцию вытянутой руки (вперед и в сторону) при движении в обход зала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Комплексы упражнений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ля формирования правильной осанки, дыхательной гимнастики, регулирования массы тела и коррекц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телослож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фигуры с учетом индивидуальных особенносте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го развития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spacing w:val="0"/>
          <w:szCs w:val="28"/>
        </w:rPr>
        <w:t>Мальчики: повторение материала, пройденного в предыдущих классах; длинный кувырок вперед, стойка на голове и руках силой из упора присев. Акробатические упражнения из разученных ранее элементов. Гимнастическая комбинация, составленная из разученных упражнений и с учетом индивидуальной  физической и технической подготовленност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евочки: повторение материала, пройденного в предыдущих классах, мост и поворот в упор стоя на одном колене, из упор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исев стойка на голове с согнутыми ногами, переворот в сторону. Произвольная 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совершенствования техники опорного прыжка. Опорный прыжок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ноги врозь через коня в ширину или козла в длину (высота дл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юношей – 110-120). Опорный прыжок, прыжок боком с поворотом на 90 градусов через коня в ширину (высота снарядов для девушек –110 см). Выполнение опорных прыжков по фаза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Перекладина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юноши). Подтягивание в висе. Из размахивания подъем разгибом, в упоре перемах левой (правой) вперед, назад, медленное опускание в вис, махом вперед соскок прогнувшись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параллельные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юноши) Подъем в упор с прыжка, махом вперед в сед ноги врозь, Наскок  в упор, сед ноги врозь, перемах внутрь, соскок махом вперед (назад), удерживаясь рукой за жердь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разновысокие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девушки) Наскок в упор на нижнюю жердь, переход в упор на верхнюю жердь, вис прогнувшись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верхней жерди с опорой ног на нижнюю, переход в упор на нижнюю жердь, махом назад соскок с поворотом (вправо, влево), удерживаясь рукой за жердь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евно. Упражнения в равновесии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 разбега наскок в упор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сев, стойка поперек, руки в стороны, подскоки на двух на месте, усложненный шаг, подскоки с одной на другую с продвижением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>вперед, беговые шаги до конца бревна и соскок ноги врозь в стойку спиной к снаряду поперек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лыжных ходов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техники освоенных лыжных ходов, перехода с одного хода на другой. Повороты упором, махом. Преодолен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естественных препятствий на лыжах способом перешагивания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лезания. Спуски в низкой стойке. Торможение плуг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Коньковый ход. Прохождение учебных дистанций с чередованием лыжных ходов (протяженность дистанций регулируется учителем или учащимися)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i/>
          <w:spacing w:val="0"/>
          <w:szCs w:val="28"/>
        </w:rPr>
        <w:t>: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рохождение на лыжах дистанции до 3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специальной физической и технической подготовки. Повторение материала, пройденного в предыдущих классах. Бег в чередовании с ходьбой по пересеченной местности, преодолени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лосы препятствий с использованием кроссовый бега, прыжков, ходьбы, лазания и перелазания, бег на 2 к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ое зад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росс по пересеченной местност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тяженностью до 2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фу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ем классах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ередачи мяча в движении. Обманные движения (финты). Отбор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мяча у соперника (в выпаде, в подкате). Техника вратаря (ловля мяча снизу, сверху, в падении, отбивание, перевод мяча). Групповы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актические действия в нападении и в защите при штрафных ударах, свободных ударах и ударах от ворот. Технико-тактические действия при организации защиты, при контратаке соперника. Обработк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актических игровых комбинаций. Учебная игра в футбол и мини-фу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Волейбол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волей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овторение материала, пройденного в предыдущих классах. Прямая нижняя и прямая верхняя подача через сетку. Прием мяча в падении (прием снизу в падении на грудь, прием мяча сверху 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падении, перекат на спину). Индивидуальные тактические действия. Технико-тактические командные действия (взаимодействие игроков передней линии в нападении, взаимодействие игроков задней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линии). Учебная игра в волей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аскет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ческих приемов в баске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индивидуальной техники в ранее разученных упражнениях. Технико-тактические действия в защит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«персональная защита» (прессинг) и нападении (командное) система нападения «через центрового игрока», «без центрового игрока». Учебная игра в баске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Ганд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ческих приемов в ганд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Комбинации из освоенных элементов техники передвижения. Ловля и передача мяча с пассивным сопротивлением. Семиметровый штрафной бросок. Технико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</w:rPr>
        <w:t>тактические действия: взаимодействие игроков в защите, в нападении быстрым прорывом. Учебная игра в гандбол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азахские националь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Игры и упражнения культурно-этнической направленности. «Тогыз кумалак»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вершенствование технических приемов в плавани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асс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Движения ногами при плавании способом брасс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вижения руками при плавании способом брасс. Плавание брассом с задержкой дыхания на вдохе. Проплывание отрезков. Игры и игровые задания, направленные на совершенствование техник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лаван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8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992"/>
        <w:gridCol w:w="992"/>
        <w:gridCol w:w="992"/>
        <w:gridCol w:w="952"/>
        <w:gridCol w:w="946"/>
        <w:gridCol w:w="950"/>
      </w:tblGrid>
      <w:tr>
        <w:trPr>
          <w:trHeight w:val="1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нтрольные упраж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альчик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вочки</w:t>
            </w:r>
          </w:p>
        </w:tc>
      </w:tr>
      <w:tr>
        <w:trPr>
          <w:trHeight w:val="1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3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4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3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60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Бег2000 м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мин,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10,4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3000 м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з учёта време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Метание мяча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150г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к-во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раз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нимание туловища из положения лёжа на спине руки за головой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3 км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на лыжах 5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км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з учёта времен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лавание 50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5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/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5м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Кросс 2000 м,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,30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Кросс 3000 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8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льчик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35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 – 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 – 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6 -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3 </w:t>
            </w:r>
          </w:p>
        </w:tc>
      </w:tr>
      <w:tr>
        <w:trPr>
          <w:trHeight w:val="53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 -1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8 – 19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9– 20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9</w:t>
            </w:r>
          </w:p>
        </w:tc>
      </w:tr>
      <w:tr>
        <w:trPr>
          <w:trHeight w:val="12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6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5,0 - 38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9,0 – 537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38,0 – 61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12,0</w:t>
            </w:r>
          </w:p>
        </w:tc>
      </w:tr>
      <w:tr>
        <w:trPr>
          <w:trHeight w:val="6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 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 – 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1 – 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8</w:t>
            </w:r>
          </w:p>
        </w:tc>
      </w:tr>
      <w:tr>
        <w:trPr>
          <w:trHeight w:val="8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,0 –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 -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,0 – 3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9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8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оч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 – 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 – 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 -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5,0 </w:t>
            </w:r>
          </w:p>
        </w:tc>
      </w:tr>
      <w:tr>
        <w:trPr>
          <w:trHeight w:val="71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5 -1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8 – 17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3 – 18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6</w:t>
            </w:r>
          </w:p>
        </w:tc>
      </w:tr>
      <w:tr>
        <w:trPr>
          <w:trHeight w:val="136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1,0 – 33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31,0 – 510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1,0 – 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01,0</w:t>
            </w:r>
          </w:p>
        </w:tc>
      </w:tr>
      <w:tr>
        <w:trPr>
          <w:trHeight w:val="6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1 – 9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7 –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8 –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4</w:t>
            </w:r>
          </w:p>
        </w:tc>
      </w:tr>
      <w:tr>
        <w:trPr>
          <w:trHeight w:val="9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,0 –1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0 -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5 – 2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ab/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4424"/>
        <w:gridCol w:w="938"/>
        <w:gridCol w:w="938"/>
        <w:gridCol w:w="938"/>
        <w:gridCol w:w="625"/>
        <w:gridCol w:w="1087"/>
      </w:tblGrid>
      <w:tr>
        <w:trPr>
          <w:trHeight w:val="661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5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633" w:hRule="exac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614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622" w:hRule="exact"/>
        </w:trPr>
        <w:tc>
          <w:tcPr>
            <w:tcW w:w="1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4</w:t>
            </w:r>
          </w:p>
        </w:tc>
      </w:tr>
      <w:tr>
        <w:trPr>
          <w:trHeight w:val="852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622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8</w:t>
            </w:r>
          </w:p>
        </w:tc>
      </w:tr>
      <w:tr>
        <w:trPr>
          <w:trHeight w:val="910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1648" w:hRule="exact"/>
        </w:trPr>
        <w:tc>
          <w:tcPr>
            <w:tcW w:w="1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991" w:hRule="exac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rPr>
          <w:b/>
          <w:b/>
          <w:spacing w:val="0"/>
        </w:rPr>
      </w:pPr>
      <w:r>
        <w:rPr>
          <w:b/>
          <w:spacing w:val="0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Влияние занятий ф</w:t>
      </w:r>
      <w:r>
        <w:rPr>
          <w:rFonts w:cs="Times New Roman" w:ascii="Times New Roman" w:hAnsi="Times New Roman"/>
          <w:b w:val="false"/>
          <w:spacing w:val="0"/>
          <w:szCs w:val="28"/>
        </w:rPr>
        <w:t>изическ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ми на основные системы организма и телосложения. Врачебный контроль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Правила самостоятельного выполнения упражнений, способствующих развитию выносливости. Правила самоконтроля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Цели и задачи успешной подготовк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к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даче нормативны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ребований в объеме Президентских тестов. Современные правил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ревнований по избранным видам спор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Специальные упражнения, направленные на закрепление техники бега. Высокий и низкий старт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Стартовый разгон. Спринтерский бег 100 метров. Равномерно-ускоренный бег с преодолением дистанции 400, 800 м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Бег на 1000 м (девушки), 2000 м (юноши). Бег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скорением по элементам техники (отрезки 30-40 м)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Эстафетный бег (протяженность дистанции регулируется учителем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арианты бега с изменение скорости и направления движения, бег с преодолением естественных препятств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крепление техники прыжков. Подбор индивидуального разбега пр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техники метания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Метание малого мяча на дальность с разбега в полной координац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гры и эстафеты с элементами бега, прыжков, метания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Тестовые задания: бег 30 м, 100 м, прыжки в длину с мест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челночный бег 3 по 10 м, бег 2000м (юноши), 1000 м (девушки)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метание малого мяча на дальность, прыжок в высоту (в школах, имеющих соответствующие условия)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Строевые упражнения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Разновидности перехода с шага на месте к передвижению на определенное количество шаг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; Повторение пройденного материала в предыдущих класса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Комплексы упражнений дыхательной гимнастики, нетрадиционных видов гимнастики для регулирования массы тела и коррекции телосложения с учетом индивидуальных особенностей физического развития. Упражнения общей физической подгото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Акробатик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Юноши: повторение и совершенствование материал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йденного в предыдущих класса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увырок прыжком чере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епятствие высотой 90 см; стойка на руках махом одной и толчком другой; переворот в сторону. Акробатические упражнения и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разученных ранее элементов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Гимнастическая комбинация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евушки: повторение и совершенствование материал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йденного в предыдущих класса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b w:val="false"/>
          <w:bCs w:val="false"/>
          <w:spacing w:val="0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авновесие на одной, выпад вперед и кувырок вперед; переворот в сторону. Произвольна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ind w:firstLine="540"/>
        <w:jc w:val="both"/>
        <w:rPr>
          <w:b w:val="false"/>
          <w:b w:val="false"/>
          <w:spacing w:val="0"/>
        </w:rPr>
      </w:pPr>
      <w:r>
        <w:rPr>
          <w:b w:val="false"/>
          <w:i/>
          <w:spacing w:val="0"/>
        </w:rPr>
        <w:t xml:space="preserve">Опорный прыжок. </w:t>
      </w:r>
      <w:r>
        <w:rPr>
          <w:b w:val="false"/>
          <w:spacing w:val="0"/>
        </w:rPr>
        <w:t xml:space="preserve">Специальные упражнения, направленные на </w:t>
      </w:r>
      <w:r>
        <w:rPr>
          <w:b w:val="false"/>
          <w:spacing w:val="0"/>
          <w:lang w:val="kk-KZ"/>
        </w:rPr>
        <w:t xml:space="preserve">                   </w:t>
      </w:r>
      <w:r>
        <w:rPr>
          <w:b w:val="false"/>
          <w:spacing w:val="0"/>
        </w:rPr>
        <w:t xml:space="preserve">совершенствования техники опорного прыжка. Опорный прыжок </w:t>
      </w:r>
      <w:r>
        <w:rPr>
          <w:b w:val="false"/>
          <w:spacing w:val="0"/>
          <w:lang w:val="kk-KZ"/>
        </w:rPr>
        <w:t xml:space="preserve">        </w:t>
      </w:r>
      <w:r>
        <w:rPr>
          <w:b w:val="false"/>
          <w:spacing w:val="0"/>
        </w:rPr>
        <w:t xml:space="preserve">ноги врозь через козла (коня) в длину (высота для юношей – 120 см) с учетом расстояния от мостика до снаряда. Опорный прыжок, с </w:t>
      </w:r>
      <w:r>
        <w:rPr>
          <w:b w:val="false"/>
          <w:spacing w:val="0"/>
          <w:lang w:val="kk-KZ"/>
        </w:rPr>
        <w:t xml:space="preserve">         </w:t>
      </w:r>
      <w:r>
        <w:rPr>
          <w:b w:val="false"/>
          <w:spacing w:val="0"/>
        </w:rPr>
        <w:t>косого разбега махом одной, толчком другой прыжок углом через коня (для девушек высота снаряда 115 см).</w:t>
      </w:r>
    </w:p>
    <w:p>
      <w:pPr>
        <w:pStyle w:val="Normal"/>
        <w:ind w:firstLine="54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</w:rPr>
        <w:t xml:space="preserve">Перекладина (юноши). </w:t>
      </w:r>
      <w:r>
        <w:rPr>
          <w:b w:val="false"/>
          <w:spacing w:val="0"/>
        </w:rPr>
        <w:t>Подтягивание в висе. Из виса на одной (виса завесом) подъем в упор ноги врозь (упор верхом)</w:t>
      </w:r>
      <w:r>
        <w:rPr>
          <w:b w:val="false"/>
          <w:spacing w:val="0"/>
          <w:lang w:val="kk-KZ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i/>
          <w:i/>
          <w:spacing w:val="0"/>
        </w:rPr>
      </w:pPr>
      <w:r>
        <w:rPr>
          <w:b w:val="false"/>
          <w:i/>
          <w:spacing w:val="0"/>
        </w:rPr>
        <w:t>Брусья параллельные (юноши)</w:t>
      </w:r>
      <w:r>
        <w:rPr>
          <w:b w:val="false"/>
          <w:i/>
          <w:spacing w:val="0"/>
          <w:lang w:val="kk-KZ"/>
        </w:rPr>
        <w:t>.</w:t>
      </w:r>
      <w:r>
        <w:rPr>
          <w:b w:val="false"/>
          <w:i/>
          <w:spacing w:val="0"/>
        </w:rPr>
        <w:t xml:space="preserve"> </w:t>
      </w:r>
      <w:r>
        <w:rPr>
          <w:b w:val="false"/>
          <w:spacing w:val="0"/>
        </w:rPr>
        <w:t>Из размахивания в упоре на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предплечьях подъем махом вперед в сед ноги врозь. Перемах внутрь, соскок махом вперед (назад), удерживаясь рукой за жерд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усья разновысокие (девушки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Наскок в упор на нижнюю жердь, переход в упор на верхнюю жердь, вис прогнувшись на верхней жерди с опорой ног на нижнюю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</w:t>
      </w:r>
      <w:r>
        <w:rPr>
          <w:rFonts w:cs="Times New Roman" w:ascii="Times New Roman" w:hAnsi="Times New Roman"/>
          <w:b w:val="false"/>
          <w:spacing w:val="0"/>
          <w:szCs w:val="28"/>
        </w:rPr>
        <w:t>ереход в упор на нижнюю жердь, махом назад соскок с поворотом (вправо, влево), удерживаясь рукой за жерд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евно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 в равновесии (девушки). Упражнения, выполняемые на месте: упор присев, упор присев на левой (правой) ноге – правая (левая) в сторону (назад); упор присев продольно; равновесие на правой (левой) ноге, левая (правая) нога вперед, в сторону, назад, руки в стороны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 выполняемые с переменой места опоры: разновидности ходьбы, прыжков, поворотов; комбинации из 3 – 4 разученных упражн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Лазанье по канату (юноши)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Лазанье по двум канатам без помощи ног; по одному канату с помощью ног на скорост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лыжных ходов. Упражнения общей физической подгото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Совершенствование техники освоенных лыжных ходов, перехода с одного хода на другой. Подъемы елочкой, скользящим шагом. Преодоление естественных препятствий на лыжах. Спуски на лыжах в высокой стойке. Торможение упором, боковым соскальзыванием. Коньковый ход. Элементы тактики лыжных гонок: распределение сил по дистанции, лидирование, обгон, финиширование. Прохождение учебных дистанций с чередованием лыжных ходов (протяженность дистанций регулируется учителем или учащимис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Тестовые задания: прохождение на лыжах дистанции 3 к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пражнения специальной физической и технической подготовки. Повторение материала, пройденного в предыдущих классах. Бег в чередовании с ходьбой по пересеченной местности, преодолен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олосы препятствий с использованием кроссового бега, прыжков, ходьбы, лазания и перелазания, бег до 4 км (девушки), до 6 км (юноши). Элементы тактики соревнований по кроссу: распределение сил по дистанции, лидирование, обгон, финиширов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>Тестовое задание: Кросс по пересеченной местности протяженностью 2 км - девушки, 3 км - юнош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ки владения мячом, перемещений по полю. Упражнения общей физической подготовки. Повторение материала, пройденного в предыдущих классах. Элементы тактики игры в нападении, в защите. Индивидуальные действия игрока в нападении и защите. Отработка тактических игровых комбинаций. Учебная игра в футбол и мини-фут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Волей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совершенствование технических приемов в волейболе. Упражнения общей физической подготовки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Повторение материала, пройденного в предыдущих классах. Нападающие удары, элементы блокирования, страховка. Индивидуальные тактические действия.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>Технико-тактические групповые и командные действия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Учебная игра в волейбол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аскет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и совершенствование технических приемов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баскетболе. Упражнения общей физической подготовки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Совершенствование индивидуальной техники в ранее разученных упражнения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Групповые и командные технико-тактические действия в защите и нападении. Учебная игра в баскет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Ганд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и совершенствование технических приемов в гандболе. Упражнения общей физической подготовки. Комбинации и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освоенных элементов техники перемещений и владения мяч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Индивидуальные, групповые и командные технико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актическ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действия игроков в защите, в нападении. Учебная игра в ганд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технических приемов в плав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Брасс. Согласование движений руками и ногами с дыханием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Cs w:val="28"/>
        </w:rPr>
        <w:t>Плавание брассом в полной координ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игровые задания, направленные на совершенствование технике пла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 с учетом времени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чебные нормативы по освоению навыков, умений, развитию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9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996"/>
        <w:gridCol w:w="949"/>
        <w:gridCol w:w="946"/>
        <w:gridCol w:w="946"/>
        <w:gridCol w:w="947"/>
      </w:tblGrid>
      <w:tr>
        <w:trPr>
          <w:trHeight w:val="20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уш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и</w:t>
            </w:r>
          </w:p>
        </w:tc>
      </w:tr>
      <w:tr>
        <w:trPr>
          <w:trHeight w:val="1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Бег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, с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или высоту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етание мяча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 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 туловища из положения лёжа на спине, руки за головой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без помощи но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3 к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,30</w:t>
            </w:r>
          </w:p>
        </w:tc>
      </w:tr>
      <w:tr>
        <w:trPr>
          <w:trHeight w:val="3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Плавание, 50 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, 2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30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9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37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 – 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5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70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6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7 - 1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7 – 207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8 - 2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8</w:t>
            </w:r>
          </w:p>
        </w:tc>
      </w:tr>
      <w:tr>
        <w:trPr>
          <w:trHeight w:val="12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5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5,0 - 46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65,0 – 645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46,0 – 73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36,0</w:t>
            </w:r>
          </w:p>
        </w:tc>
      </w:tr>
      <w:tr>
        <w:trPr>
          <w:trHeight w:val="48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 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 – 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9 -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5</w:t>
            </w:r>
          </w:p>
        </w:tc>
      </w:tr>
      <w:tr>
        <w:trPr>
          <w:trHeight w:val="9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,0 –3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,0 -4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,0 – 4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9 класс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уш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4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6 – 6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1 – 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7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8 -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2 – 17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7 – 19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2</w:t>
            </w:r>
          </w:p>
        </w:tc>
      </w:tr>
      <w:tr>
        <w:trPr>
          <w:trHeight w:val="14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0,0 – 34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4,0 – 502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03,0 – 58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87,0</w:t>
            </w:r>
          </w:p>
        </w:tc>
      </w:tr>
      <w:tr>
        <w:trPr>
          <w:trHeight w:val="70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2 – 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 –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2</w:t>
            </w:r>
          </w:p>
        </w:tc>
      </w:tr>
      <w:tr>
        <w:trPr>
          <w:trHeight w:val="90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,0 –2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,0 -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8,5 – 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,5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Я К УРОВНЮ ПОДГОТОВКИ УЧАЩИХСЯ</w:t>
      </w:r>
    </w:p>
    <w:p>
      <w:pPr>
        <w:pStyle w:val="Normal"/>
        <w:spacing w:lineRule="atLeast" w:line="0"/>
        <w:ind w:firstLine="708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0"/>
          <w:szCs w:val="28"/>
          <w:lang w:val="kk-KZ"/>
        </w:rPr>
        <w:t xml:space="preserve">По завершении учащиеся 5-9 классов 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должн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з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нать/понима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- методы наблюдений за техникой выполнения физически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й, режимами физической нагрузки (по частоте сердечных сокращений), текущим самочувствием во время занятий (по внешним и внутренним признакам)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роль физических упражнений в режиме дня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влияние физкультуры на функциональное состояние систем организм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ме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планировать индивидуальные занятия физической культурой с учетом собственных интересов и потребностей в укреплен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доровья, физическом и спортивном совершенствовании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выполнять гимнастические, акробатическ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легкоатлетические упражнения (комбинации), технико-тактические действия в спортивных играх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соблюдать безопасность при выполнении физически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й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осуществлять судейство школьных соревновани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ограммных видов спорта. </w:t>
      </w:r>
    </w:p>
    <w:p>
      <w:pPr>
        <w:pStyle w:val="Normal"/>
        <w:shd w:fill="FFFFFF" w:val="clear"/>
        <w:ind w:firstLine="567"/>
        <w:jc w:val="both"/>
        <w:rPr>
          <w:rStyle w:val="Dash041e005f0431005f044b005f0447005f043d005f044b005f0439005f005fchar1char1"/>
          <w:b/>
          <w:b/>
          <w:bCs/>
          <w:i/>
          <w:i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bCs/>
          <w:i/>
          <w:spacing w:val="0"/>
          <w:sz w:val="28"/>
          <w:szCs w:val="28"/>
          <w:lang w:val="kk-KZ"/>
        </w:rPr>
        <w:t>Учащиеся 5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18"/>
        <w:gridCol w:w="1596"/>
        <w:gridCol w:w="1416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30 м с низкого старта, 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3</w:t>
            </w:r>
          </w:p>
        </w:tc>
      </w:tr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30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12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\у вр.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2км,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500 м,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3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Координация движений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3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  <w:lang w:val="kk-KZ"/>
        </w:rPr>
        <w:t>Учащиеся 6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>
          <w:trHeight w:val="3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3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1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15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1,5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8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.1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х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3</w:t>
            </w:r>
          </w:p>
        </w:tc>
      </w:tr>
    </w:tbl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7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3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8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6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2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.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3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6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8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9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,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33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3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1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2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9 класса должны демонстрироват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701"/>
        <w:gridCol w:w="1559"/>
      </w:tblGrid>
      <w:tr>
        <w:trPr>
          <w:trHeight w:val="31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 класс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юно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ушки</w:t>
            </w:r>
          </w:p>
        </w:tc>
      </w:tr>
      <w:tr>
        <w:trPr>
          <w:trHeight w:val="3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0,2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8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65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2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, лежа на спине, руки за головой, кол-во раз за 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5</w:t>
            </w:r>
          </w:p>
        </w:tc>
      </w:tr>
      <w:tr>
        <w:trPr>
          <w:trHeight w:val="6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(мин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ушки 2к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юноши 3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7.3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3.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1.00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.3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5.00</w:t>
            </w:r>
          </w:p>
        </w:tc>
      </w:tr>
      <w:tr>
        <w:trPr>
          <w:trHeight w:val="7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е результаты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освоения основной образовательной </w:t>
      </w:r>
      <w:r>
        <w:rPr>
          <w:rStyle w:val="Dash041e005f0431005f044b005f0447005f043d005f044b005f0439005f005fchar1char1"/>
          <w:bCs/>
          <w:sz w:val="28"/>
          <w:szCs w:val="28"/>
          <w:lang w:val="kk-KZ"/>
        </w:rPr>
        <w:t xml:space="preserve">                            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программы основного общего образования </w:t>
      </w:r>
      <w:r>
        <w:rPr>
          <w:rStyle w:val="Dash041e005f0431005f044b005f0447005f043d005f044b005f0439005f005fchar1char1"/>
          <w:i/>
          <w:sz w:val="28"/>
          <w:szCs w:val="28"/>
        </w:rPr>
        <w:t>должны отражать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-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воспитание патриотизма, уважения к Отечеству, прошлое и настоящее многонационального народа Казахстана; воспитание чувства ответственности и долга перед Родиной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формирование ответственного отношения к учению, готовности и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способности обучающихся к саморазвитию и самообразованию на основе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мотивации к обучению и познанию, а также на основе формирования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уважительного отношения к труду, развития опыта участия в социально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значимом труде;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ирование коммуникативной компетентности в общении и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сотрудничестве со сверстниками, детьми старшего и младшего возраста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взрослыми в процессе образовательной, общественно полезной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учебно-исследовательской, творческой и других видов деятельности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чрезвычайных ситуациях, угрожающих жизни и здоровью людей, правил поведения на транспорте и на дорогах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firstLine="540"/>
        <w:jc w:val="both"/>
        <w:rPr>
          <w:rStyle w:val="Dash041e005f0431005f044b005f0447005f043d005f044b005f0439005f005fchar1char1"/>
          <w:b/>
          <w:b/>
          <w:bCs/>
          <w:spacing w:val="0"/>
          <w:sz w:val="28"/>
          <w:szCs w:val="28"/>
        </w:rPr>
      </w:pPr>
      <w:r>
        <w:rPr>
          <w:rStyle w:val="Dash041e005f0431005f044b005f0447005f043d005f044b005f0439005f005fchar1char1"/>
          <w:bCs/>
          <w:spacing w:val="0"/>
          <w:sz w:val="28"/>
          <w:szCs w:val="28"/>
          <w:lang w:val="kk-KZ"/>
        </w:rPr>
        <w:t>Системно-деятельностные</w:t>
      </w:r>
      <w:r>
        <w:rPr>
          <w:rStyle w:val="Dash041e005f0431005f044b005f0447005f043d005f044b005f0439005f005fchar1char1"/>
          <w:bCs/>
          <w:spacing w:val="0"/>
          <w:sz w:val="28"/>
          <w:szCs w:val="28"/>
        </w:rPr>
        <w:t xml:space="preserve"> результаты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освоения основной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образовательной программы основного общего образования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</w:rPr>
        <w:t xml:space="preserve">должны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  <w:lang w:val="kk-KZ"/>
        </w:rPr>
        <w:t xml:space="preserve">                      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</w:rPr>
        <w:t>отражать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повышения работоспособности, сохранения и укрепления здоровья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активной творческой деятельности, выбора и формирования здорового образа жиз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- умение самостоятельно определять цели своего обучения, ставить и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улировать для себя новые задачи в учёбе и познавательной деятельности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развивать мотивы и интересы своей познавательной деятельности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.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422"/>
        </w:tabs>
        <w:ind w:left="1422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jc w:val="both"/>
      <w:outlineLvl w:val="2"/>
    </w:pPr>
    <w:rPr>
      <w:rFonts w:ascii="Times New Roman" w:hAnsi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Times New Roman KZ;Times New Roman" w:hAnsi="Times New Roman KZ;Times New Roman" w:cs="Times New Roman KZ;Times New Roman"/>
      <w:b/>
      <w:bCs/>
      <w:spacing w:val="20"/>
      <w:sz w:val="28"/>
      <w:lang w:val="ru-RU" w:bidi="ar-SA"/>
    </w:rPr>
  </w:style>
  <w:style w:type="character" w:styleId="1">
    <w:name w:val="Название Знак1"/>
    <w:qFormat/>
    <w:rPr>
      <w:rFonts w:eastAsia="SimSun;宋体"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7">
    <w:name w:val="Знак7 Знак"/>
    <w:qFormat/>
    <w:rPr>
      <w:rFonts w:ascii="SimSun;宋体" w:hAnsi="SimSun;宋体"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 w:val="false"/>
      <w:bCs w:val="false"/>
      <w:szCs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spacing w:val="0"/>
      <w:szCs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pacing w:val="0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1</dc:creator>
  <dc:description/>
  <cp:keywords/>
  <dc:language>en-US</dc:language>
  <cp:lastModifiedBy>Home</cp:lastModifiedBy>
  <cp:lastPrinted>2013-09-22T16:13:00Z</cp:lastPrinted>
  <dcterms:modified xsi:type="dcterms:W3CDTF">2014-01-24T11:13:00Z</dcterms:modified>
  <cp:revision>11</cp:revision>
  <dc:subject/>
  <dc:title>МИНИСТЕРСТВО ОБРАЗОВАНИЯ И НАУКИ РЕСПУБЛИКИ КАЗАХСТАН</dc:title>
</cp:coreProperties>
</file>